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0" w:firstLine="296"/>
        <w:jc w:val="both"/>
        <w:rPr/>
      </w:pPr>
      <w:r>
        <w:rPr>
          <w:rFonts w:ascii="Simplified Arabic" w:hAnsi="Simplified Arabic" w:cs="Simplified Arabic"/>
          <w:b/>
          <w:b/>
          <w:bCs/>
          <w:sz w:val="28"/>
          <w:sz w:val="28"/>
          <w:szCs w:val="28"/>
          <w:rtl w:val="true"/>
        </w:rPr>
        <w:t xml:space="preserve">موسوعة العلّامة الشيخ مصطفى قصير العامل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 سرّه</w:t>
      </w:r>
      <w:r>
        <w:rPr>
          <w:rFonts w:cs="Simplified Arabic" w:ascii="Simplified Arabic" w:hAnsi="Simplified Arabic"/>
          <w:b/>
          <w:bCs/>
          <w:sz w:val="28"/>
          <w:szCs w:val="28"/>
          <w:rtl w:val="true"/>
        </w:rPr>
        <w:t>)</w:t>
      </w:r>
    </w:p>
    <w:p>
      <w:pPr>
        <w:pStyle w:val="Normal"/>
        <w:spacing w:before="0" w:after="120"/>
        <w:ind w:left="0" w:right="0" w:firstLine="296"/>
        <w:jc w:val="left"/>
        <w:rPr/>
      </w:pPr>
      <w:r>
        <w:rPr>
          <w:rFonts w:ascii="Simplified Arabic" w:hAnsi="Simplified Arabic" w:cs="Simplified Arabic"/>
          <w:b/>
          <w:b/>
          <w:bCs/>
          <w:sz w:val="28"/>
          <w:sz w:val="28"/>
          <w:szCs w:val="28"/>
          <w:rtl w:val="true"/>
        </w:rPr>
        <w:t xml:space="preserve">دراسات سياسيّة </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0" w:right="0"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حوث سياسيّة</w:t>
      </w:r>
    </w:p>
    <w:p>
      <w:pPr>
        <w:pStyle w:val="Normal"/>
        <w:spacing w:before="0" w:after="120"/>
        <w:ind w:left="0" w:right="0" w:firstLine="296"/>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ind w:left="0" w:right="0"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زء الثاني والعشرون</w:t>
      </w:r>
    </w:p>
    <w:p>
      <w:pPr>
        <w:pStyle w:val="Normal"/>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باب الأوّل</w:t>
      </w:r>
    </w:p>
    <w:p>
      <w:pPr>
        <w:pStyle w:val="Normal"/>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ولاية الفقيه في عصر الغيبة</w:t>
      </w:r>
      <w:r>
        <w:br w:type="page"/>
      </w:r>
    </w:p>
    <w:p>
      <w:pPr>
        <w:pStyle w:val="Normal"/>
        <w:spacing w:before="0" w:after="120"/>
        <w:ind w:left="0" w:right="0" w:firstLine="296"/>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مقدّمة</w:t>
      </w:r>
    </w:p>
    <w:p>
      <w:pPr>
        <w:pStyle w:val="Normal"/>
        <w:spacing w:before="0" w:after="120"/>
        <w:ind w:left="0" w:right="0" w:firstLine="296"/>
        <w:jc w:val="both"/>
        <w:rPr/>
      </w:pPr>
      <w:r>
        <w:rPr>
          <w:rFonts w:ascii="Simplified Arabic" w:hAnsi="Simplified Arabic" w:cs="Simplified Arabic"/>
          <w:sz w:val="28"/>
          <w:sz w:val="28"/>
          <w:szCs w:val="28"/>
          <w:rtl w:val="true"/>
        </w:rPr>
        <w:t>سلك الإسلاميّون في تصوير الأطروحة الإسلاميّة لنظام الحكم والإدارة مسالك عدّة، جلّها لم يعتمد على أسس شرعيّة مستنبطة من الكتاب والسنّة، وإنّما هي مجرّد استحسانات أو أعراف جرت في بعض الحقب التاريخيّة ليس لها ما يُشيّد دعائمها في التشريع الإسل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عدو هذه المسالك في أفضل الحالات أن تكون خيارات عقلائيّة غير حصريّة لجأ إليها من لجأ، وأعرض عنها من أعرض، لا تصلح لتشكيل أساس أو قاعدة لصياغة أطروحة إسلاميّة للحكم والإدار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من الواضح أنّ النظام الاجتماعيّ أو السياسيّ أو الإداريّ لا يكون إسلاميّاً إلّا إذا قام في بُعدَيه التشريعيّ والتنفيذيّ على أساس المبادئ والقيم والأحكام الإسلا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عبرة بالتسميات والعناوين التي لا تعبّر عن معنونات ومسمّيات واقعيّة، وإنّما العبرة بالواقع نفس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علّ الشيعة الإماميّة الاثني عشريّة هي الفرقة الوحيدة التي بنت رؤيتها للمسألة على أسس شرعيّة، واعتمدت في عقيدتها على النصّ النبويّ الصريح والصحيح المتواتر، والنصّ القرآنيّ الواضح</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حُرمت الأ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تيجة كثير من العوامل الاجتماعيّة والسيا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بركات الإمامة وفيوضاتها، وذلك عندما غاب الإمام الثاني عشر من 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طالت هذه الغيبة؛ ما أدّى إلى فتح باب البحث عن الأطروحة الإسلاميّة للحكم والإدارة في عصر الغيبة، فهل بالإمكان وضع التصوّر الواضح لهذه الأطروحة ورسم معالمها؟</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تُعدّ نظريّة ولاية الفقيه في هذا المجال أطروحة كاملة وشاملة لنظام الحكم والإدارة في عصر الغيبة، تقوم على أسس شرعيّة قدّمها الإمام الخمينيّ الراح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نظريّاً وعمليّاً، في تجربة رائدة استطاعت أن تصمد أمام التحديات كلّها، وأن تُلبّي متطلّبات الدولة العصريّة، وتجيب عن الأسئلة كلّها في مجالَي التشريع والتنفيذ، بما ينسجم مع المبادئ والقيم والأحكام للدين الإسلاميّ الحنيف</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فما هي ولاية الفقيه؟ وما هي أسسها الفقهيّة؟ وما هي حدود صلاحيّاتها؟ هذه الأسئلة وغيرها ستكون محور هذه الدراسة المختصرة، إن شاء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br w:type="page"/>
      </w:r>
    </w:p>
    <w:p>
      <w:pPr>
        <w:pStyle w:val="Normal"/>
        <w:spacing w:before="0" w:after="120"/>
        <w:ind w:left="0" w:right="0" w:firstLine="296"/>
        <w:jc w:val="center"/>
        <w:rPr/>
      </w:pPr>
      <w:r>
        <w:rPr>
          <w:rFonts w:ascii="Simplified Arabic" w:hAnsi="Simplified Arabic" w:cs="Simplified Arabic"/>
          <w:b/>
          <w:b/>
          <w:bCs/>
          <w:color w:val="C00000"/>
          <w:sz w:val="28"/>
          <w:sz w:val="28"/>
          <w:szCs w:val="28"/>
          <w:rtl w:val="true"/>
        </w:rPr>
        <w:t>الفصل الأوّل</w:t>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فهوم ولاية الفقيه وأدلّتها</w:t>
      </w:r>
    </w:p>
    <w:p>
      <w:pPr>
        <w:pStyle w:val="Normal"/>
        <w:spacing w:before="0" w:after="120"/>
        <w:ind w:left="0" w:right="0" w:firstLine="29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Normal"/>
        <w:spacing w:before="0" w:after="120"/>
        <w:ind w:left="0" w:right="0" w:firstLine="296"/>
        <w:jc w:val="left"/>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ما هي ولاية الفقيه؟</w:t>
      </w:r>
    </w:p>
    <w:p>
      <w:pPr>
        <w:pStyle w:val="Normal"/>
        <w:spacing w:before="0" w:after="120"/>
        <w:ind w:left="0" w:right="0" w:firstLine="296"/>
        <w:jc w:val="both"/>
        <w:rPr/>
      </w:pPr>
      <w:r>
        <w:rPr>
          <w:rFonts w:ascii="Simplified Arabic" w:hAnsi="Simplified Arabic" w:cs="Simplified Arabic"/>
          <w:sz w:val="28"/>
          <w:sz w:val="28"/>
          <w:szCs w:val="28"/>
          <w:rtl w:val="true"/>
        </w:rPr>
        <w:t xml:space="preserve">الولاية التي نتحدّث عنها هي ولاية التصرّف، وولاية الأمر والنهي، وهي ثابتة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اً وبالذات؛ فهو الخالق والمالك والمدبّر والوليّ، وإليه ترجع الولاية، فإذا أَذِنَ لأحدٍ من عباده وولّاه على خلقه، كانت ولايته ولاية حقٍ وولاية عدلٍ، وإلّا ف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عطى الله هذه الولاية لأنبيائه ورسله، بمعنى أنّه أَذِنَ لهم في التصرّف، وولّاهم أمر عباده، وأمرهم بطاعتهم، فكانت ولايتهم متفرّعة عن ولايته ومستمدّة من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الأئمّة المعصومون من أهل بيت النبوّة والطهارة هم امتداد لرسول الله، بهم استمرّت الولاية حتّى آخرهم الإمام الحجّة الغائب بقيّة الله الأعظم الإمام المه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رواحنا لتراب مقدمه الفداء</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ولاية الفقيه التي نحن بصدد البحث عنها، هي نيابة عن الإمام المنتظ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قيادة الأمّة وإقامة حك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الأرض، مستمدّة منه، وهي جذوة من نوره، وشهاب من قبسه، وفرع من فروع دوحت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C00000"/>
          <w:sz w:val="28"/>
          <w:szCs w:val="28"/>
        </w:rPr>
      </w:pPr>
      <w:r>
        <w:rPr>
          <w:rFonts w:cs="Simplified Arabic" w:ascii="Simplified Arabic" w:hAnsi="Simplified Arabic"/>
          <w:sz w:val="28"/>
          <w:szCs w:val="28"/>
          <w:rtl w:val="true"/>
        </w:rPr>
        <w:t> </w:t>
      </w:r>
      <w:r>
        <w:rPr>
          <w:rFonts w:ascii="Simplified Arabic" w:hAnsi="Simplified Arabic" w:cs="Simplified Arabic"/>
          <w:b/>
          <w:b/>
          <w:bCs/>
          <w:color w:val="C00000"/>
          <w:sz w:val="28"/>
          <w:sz w:val="28"/>
          <w:szCs w:val="28"/>
          <w:rtl w:val="true"/>
        </w:rPr>
        <w:t>الولاية لطف</w:t>
      </w:r>
    </w:p>
    <w:p>
      <w:pPr>
        <w:pStyle w:val="Normal"/>
        <w:spacing w:before="0" w:after="120"/>
        <w:ind w:left="0" w:right="0" w:firstLine="296"/>
        <w:jc w:val="both"/>
        <w:rPr/>
      </w:pPr>
      <w:r>
        <w:rPr>
          <w:rFonts w:ascii="Simplified Arabic" w:hAnsi="Simplified Arabic" w:cs="Simplified Arabic"/>
          <w:sz w:val="28"/>
          <w:sz w:val="28"/>
          <w:szCs w:val="28"/>
          <w:rtl w:val="true"/>
        </w:rPr>
        <w:t>من الجدير بالذكر أنّ جميع الموارد التي شرّع فيها الدين ولاية لبعض الناس على بعض، فقد راعى فيها مصلحة المُوَلَّى عليه واللطف به، منطلقاً من رعاية حاله، ولم ينظر إلى مصلحة الوليّ، وليس الهدف هو منح الوليّ امتيازاً، كما قد يتوهّم ذوو النظر القاصر</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الولاية في نظر الإسلام مسؤوليّة وتكليف، كيفما كانت وحيثما وقعت، فولاية الأب على أبنائه الصغار هدفها حفظ الأولاد ورعايتهم واللطف بهم، وولاية الأب في تزويج ابنته البكر تهدف إلى صيانتها وحفظها من الضياع والاستغلال، وولاية الوقف ناظرة إلى رعاية شؤون الوقف ومصالحه والحيلولة دون خرابه وإساءة استعماله، وكذلك الأمر بالنسبة إلى ولاية الحاكم على أموال الغائب والقاصر والسفيه والمجنون</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أمّا ولاية الفقيه فتهدف إلى حفظ المصالح العامّة، وصيانة المجتمع من الفساد والانحراف، وصيانة الحقوق من الضياع</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ا بدّ من الإشارة إلى أنّ الولاية في جميع الموارد مقيّدة برعاية مصالح الجهة المولّى عليها، وليس للوليّ الحقّ في التصرّف بما يناسب هواه ومصالحه ورغباته الخاصّة، بل تسقط ولايته خارج تلك الحدود، ومنه يتبيّن أنّ الولاية الشرعيّة، أبعد ما تكون عن الاستبداد والتعنّت والدكتاتوريّ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أدلّة ولاية الفقيه</w:t>
      </w:r>
      <w:bookmarkStart w:id="0" w:name="2"/>
      <w:bookmarkEnd w:id="0"/>
    </w:p>
    <w:p>
      <w:pPr>
        <w:pStyle w:val="Normal"/>
        <w:spacing w:before="0" w:after="120"/>
        <w:ind w:left="0" w:right="0" w:firstLine="296"/>
        <w:jc w:val="both"/>
        <w:rPr/>
      </w:pPr>
      <w:r>
        <w:rPr>
          <w:rFonts w:ascii="Simplified Arabic" w:hAnsi="Simplified Arabic" w:cs="Simplified Arabic"/>
          <w:sz w:val="28"/>
          <w:sz w:val="28"/>
          <w:szCs w:val="28"/>
          <w:rtl w:val="true"/>
        </w:rPr>
        <w:t>يُستدلّ على ولاية الفقيه في عصر الغيبة بأدلة عدّة، منها</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دليل الأوّل</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دليل العقل</w:t>
      </w:r>
      <w:r>
        <w:rPr>
          <w:rFonts w:cs="Simplified Arabic" w:ascii="Simplified Arabic" w:hAnsi="Simplified Arabic"/>
          <w:b/>
          <w:bCs/>
          <w:color w:val="FF0000"/>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يتألّف هذا الدليل من مجموعة مقدّمات</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color w:val="FF0000"/>
          <w:sz w:val="28"/>
          <w:sz w:val="28"/>
          <w:szCs w:val="28"/>
          <w:u w:val="single"/>
          <w:rtl w:val="true"/>
        </w:rPr>
        <w:t>المقدّمة الأولى</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مع العقلاء على اختلاف اتّجاهاتهم ومذاهبهم وأديانهم على ضرورة وجود قانون للمجتمع البشريّ؛ ذلك أنّ الإنسان اجتماعيّ، وهو بحاجة إلى تنظيم علاقاته الاجتماعيّة ومختلف شؤون حياته؛ منعاً لوقوع الاختلاف والنزاع والتعارض والظلم بين أفراد المجتمع، وحفظاً لمصالح الفرد والمجتمع</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color w:val="FF0000"/>
          <w:sz w:val="28"/>
          <w:sz w:val="28"/>
          <w:szCs w:val="28"/>
          <w:u w:val="single"/>
          <w:rtl w:val="true"/>
        </w:rPr>
        <w:t>المقدمة الثانية</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ان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قان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متلك ضمانة التنفيذ بنفسه؛ فمجرّد وجود القانون لا يحلّ المشكلة، ولا يحقّق الغرض من وجوده، فهو بحاجة إلى قيِّم، يضمن التنفيذ والتطبيق الكامل له، ويُقيم العدل على أساس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ؤيّد ذلك قول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جواب الخوارج عندما سمع قولهم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لا حكم إلّا لله</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حيث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كَلِمَةُ حَقٍّ يُرَادُ بِهَا بَاطِلٌ، نَعَمْ إِنَّه لَا حُكْمَ إِلَّا لِلَّه، ولَكِنَّ هَؤُلَاءِ يَقُولُونَ لَا إِمْرَةَ إِلَّا لِلَّه، وإِنَّه لَا بُدَّ لِلنَّاسِ مِنْ أَمِيرٍ</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عن الفضل بن شاذان، عن الإمام عليّ بن موسى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ي علّة تعيين أُولي الأمر والأمر بطاع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إن 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لِمَ جَعَل أُولي الأمر وأَمَرَ بطاعتهم؟ قي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عِلَلٍ كثيرة، ومنه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نّ الخلق لمّا وقَفوا على حدٍّ محدود، وأُمِروا أن لا يتعدّوا ذلك الحدّ لما فيه من فسادهم، لم يكن يثبت ذلك ولا يقوم، إلّا بأن يجعل عليهم فيه أميناً يمنعهم من التعدّي والدخول فيما حظر عليهم؛ لأنّه لو لم يكن ذلك كذلك، لكان أحد لا يترك لذّته ومنفعته لفساد غيره، فجعل عليهم قيِّماً يمنعهم من الفساد، ويُقيم فيهم الحدود والأحكام</w:t>
      </w:r>
      <w:r>
        <w:rPr>
          <w:rFonts w:cs="Simplified Arabic" w:ascii="Simplified Arabic" w:hAnsi="Simplified Arabic"/>
          <w:b/>
          <w:bCs/>
          <w:color w:val="FFC000"/>
          <w:sz w:val="28"/>
          <w:szCs w:val="28"/>
          <w:rtl w:val="true"/>
        </w:rPr>
        <w:t>.</w:t>
      </w:r>
    </w:p>
    <w:p>
      <w:pPr>
        <w:pStyle w:val="Normal"/>
        <w:spacing w:before="0" w:after="120"/>
        <w:ind w:left="0" w:right="0" w:firstLine="296"/>
        <w:jc w:val="both"/>
        <w:rPr/>
      </w:pPr>
      <w:r>
        <w:rPr>
          <w:rFonts w:ascii="Simplified Arabic" w:hAnsi="Simplified Arabic" w:cs="Simplified Arabic"/>
          <w:b/>
          <w:b/>
          <w:bCs/>
          <w:color w:val="FFC000"/>
          <w:sz w:val="28"/>
          <w:sz w:val="28"/>
          <w:szCs w:val="28"/>
          <w:rtl w:val="true"/>
        </w:rPr>
        <w:t>ومنه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نّا لا نجد فرقة من الفرق ولا ملّة من الملل بقَوا وعاشوا إلّا بقيّم ورئيس، لما لا بدّ منه في أمر الدين والدنيا، فلم يجزْ في حكمةِ الحكيم أن يترك الخلق ممّا يعلم أنّه لا بدّ لهم منه، ولا قوام لهم إلّا به، فيقاتلون به عدوّهم، ويقسّمون به فَيئَهم، ويُقيم لهم جُمعتهم وجماعتهم، ويمنع ظالمهم من مظلومهم</w:t>
      </w:r>
      <w:r>
        <w:rPr>
          <w:rFonts w:cs="Simplified Arabic" w:ascii="Simplified Arabic" w:hAnsi="Simplified Arabic"/>
          <w:b/>
          <w:bCs/>
          <w:color w:val="FFC000"/>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color w:val="FFC000"/>
          <w:sz w:val="28"/>
          <w:sz w:val="28"/>
          <w:szCs w:val="28"/>
          <w:rtl w:val="true"/>
        </w:rPr>
        <w:t>ومنها</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 xml:space="preserve">أنّه لو لم يجعل لهم إماماً قيِّماً أميناً حافظاً مستودعاً لدرسَتْ الملّة، وذهَب الدين، وغُيّرت السنن والأحكام، ولزاد فيه المبتدعون، ونقص منه الملحدون، وشبّهوا ذلك على المسلمين، لأنّا قد وجدنا الخلق منقوصين محتاجين غير كاملين مع اختلافهم واختلاف أهوائهم وتشتّت حالاتهم، فلو لم يجعل لهم قيِّماً حافظاً لما جاء به رسو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لفسدوا نحو ما بيَّنَّا، وغُيّرت الشرائع والسنن والأحكام والإيمان، وكان في ذلك فساد الخلق أجمع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أمّا فيما يرتبط بالمقدّمة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نح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كم كوننا 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ؤمن بأنّ القانون الإلهيّ الذي جاء به النبيّ الأعظم محمّد بن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هو القانون الأكمل والأشمل والأصلح للبشر كافّة، وهو القانون الذي فرض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عباده الالتزام بحدوده وأحكامه كافّ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أمّا فيما يتعلّق بالمقدّم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بدّ للقيّم الذي يتولّى مهمّة تنفيذ القانون وتطبيقه من أن يتّصف بالصفات الآت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لم التامّ بالقانون، وإذا كان إلهيّاً لزم أن يكون فقيهاً عاملاً به</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صانة الأخلاقيّة؛ لأنّ القيمومة على الأمر أمانة عظمى، لا نضمن أداءها ما لم يكن القيّم في أعلى مستويات العدالة والورع والتقوى</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فاءة الإداريّة؛ لأنّ القيام بهذه المسؤوليّة على أكمل وجه يتطلّب من المهارات والخبرات الإداريّة والاجتماعيّة والسياسيّة وغير ذلك ممّا له مدخليّة في الوصول إلى الهدف على أكمل وج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إذا عيّ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يقوم بالأمر، ونصَّبه لحمل هذه المسؤوليّة، فهو المتعيِّن، ويجب على الناس طاعته والرجوع إليه، فليس ثمّة أفضل ولا أَوْلى من القيِّم ومن الجهاز الحاكم الذي يُعيّنه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لأنّه المطّلع على سرائر خلقه والخبير بنفوسهم، ولا يختار لهذه المسؤوليّة العظمى والأمانة الكبرى إلّا من طَهُرَت نفسه، وصفت سريرته، وخلصت نيته، وكَمُل عقله، فيحمّله الأمانة ويسدّده بالوحي، كما هي الحال بالنسبة إلى الرسل وأنبياء الله الكر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وعلى نبينا محمّد وآله آلاف التحيّة و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د كان آخرهم وخاتمهم الرسول الأعظم محمّد بن عبد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ما هي الحال بالنسبة إلى الأئمّة الأوصياء المعصومين الذين نصّ عليهم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أمر الناس بطاعتهم والتمسّك بهم والولاية لهم، وهذا مُسلَّم لا نقاش في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كلامنا يرتبط بفترة غيبة الإمام المعصوم المعيَّن، فإن ثبت أنّ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صّوا على أحد بعينه فتلزم طاعته والرجوع إليه، وإن ثبت بوصفه وعلامته فكذلك، أمّا إذا فرضنا انتفاء النصّ، فأمامنا فروض ثلاثة حصراً</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فرض الأوّل</w:t>
      </w:r>
      <w:r>
        <w:rPr>
          <w:rFonts w:cs="Simplified Arabic" w:ascii="Simplified Arabic" w:hAnsi="Simplified Arabic"/>
          <w:b/>
          <w:bCs/>
          <w:color w:val="FF0000"/>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الإهمال، وترك الحبل على الغارب، والتخلّي عن فكرة الوليّ والقيِّم، ولكن هذا يؤدّي إلى الفوضى، التي لا يرضى بها الشارع المقدَّس، وهي مخالفة لأساس دعوة الأنبياء وروح الشرائع، وبالتالي فإنّ هذا الفرض يناقض المقدّمة الثانية، فلا بدّ من طرحه وإلغائه، ولم يذهب إليه أحد من العقلاء</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FF0000"/>
          <w:sz w:val="28"/>
          <w:szCs w:val="28"/>
        </w:rPr>
      </w:pPr>
      <w:r>
        <w:rPr>
          <w:rFonts w:cs="Simplified Arabic" w:ascii="Simplified Arabic" w:hAnsi="Simplified Arabic"/>
          <w:sz w:val="28"/>
          <w:szCs w:val="28"/>
          <w:rtl w:val="true"/>
        </w:rPr>
        <w:t> </w:t>
      </w:r>
      <w:r>
        <w:rPr>
          <w:rFonts w:ascii="Simplified Arabic" w:hAnsi="Simplified Arabic" w:cs="Simplified Arabic"/>
          <w:b/>
          <w:b/>
          <w:bCs/>
          <w:color w:val="FF0000"/>
          <w:sz w:val="28"/>
          <w:sz w:val="28"/>
          <w:szCs w:val="28"/>
          <w:rtl w:val="true"/>
        </w:rPr>
        <w:t>الفرض الثاني</w:t>
      </w:r>
      <w:r>
        <w:rPr>
          <w:rFonts w:cs="Simplified Arabic" w:ascii="Simplified Arabic" w:hAnsi="Simplified Arabic"/>
          <w:b/>
          <w:bCs/>
          <w:color w:val="FF0000"/>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فسْح المجال أمام أيّ شخص بتولّي الأمر دون مراعاة الفقاهة ولا العدالة ولا أيّ شر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لا يحقّق الغاية المرجوّة من الولاية، وهي تنفيذ إرادة الله في الحياة، وتطبيق أحكام الشريعة الإلهيّة وإقامة حدودها وتشييد صرح العدل؛ إمّا لقصور الوليّ، لنقص في علمه بالشريعة والقانون الإلهيّ؛ أي اختلال الشرط الأوّل، أو لتقصيره في أداء دوره، وفي حفظ الأمانة وتحمّل المسؤوليّة على أكمل وجه؛ نظراً إلى فقدان العدالة والتقوى، وهذا يخلّ بالشرط الثاني، فلا يصلح ولا يناسب لتولّي منصب الأمانة الكبرى الملقاة على عات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طرح هذا الفرض وإلغاؤ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فرض الثالث</w:t>
      </w:r>
      <w:r>
        <w:rPr>
          <w:rFonts w:cs="Simplified Arabic" w:ascii="Simplified Arabic" w:hAnsi="Simplified Arabic"/>
          <w:b/>
          <w:bCs/>
          <w:color w:val="FF0000"/>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تولية الأمر للفقيه العالم بالشريعة وأحكامها وحدودها، العادل التقيّ الورع في دين الله، العارف بالأمر والقادر على القيام به، والشجاع الذي لا تأخذه في الله لومة لائم، الخبير بالسياسة وإدارة المجتمع، والحريص على مصالح الإسلام والمسلمين، وهذا الفرض هو المتعيّن؛ لتناسب الصفات المأخوذة مع عظم الأمانة والمسؤوليّة</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نتيجة</w:t>
      </w:r>
      <w:r>
        <w:rPr>
          <w:rFonts w:cs="Simplified Arabic" w:ascii="Simplified Arabic" w:hAnsi="Simplified Arabic"/>
          <w:b/>
          <w:bCs/>
          <w:color w:val="FF0000"/>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بناءً على ثبوت المقدّمتين وانتفاء الفرضين الأوّل والثاني، يتعيَّن الفرض الثالث، الذي هو الولاية للفقيه</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p>
    <w:p>
      <w:pPr>
        <w:pStyle w:val="Normal"/>
        <w:spacing w:before="0" w:after="120"/>
        <w:jc w:val="both"/>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spacing w:before="0" w:after="120"/>
        <w:jc w:val="both"/>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دليل الثان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دليل الشرع</w:t>
      </w:r>
    </w:p>
    <w:p>
      <w:pPr>
        <w:pStyle w:val="Normal"/>
        <w:spacing w:before="0" w:after="120"/>
        <w:ind w:left="0" w:right="0" w:firstLine="296"/>
        <w:jc w:val="both"/>
        <w:rPr/>
      </w:pPr>
      <w:r>
        <w:rPr>
          <w:rFonts w:ascii="Simplified Arabic" w:hAnsi="Simplified Arabic" w:cs="Simplified Arabic"/>
          <w:b/>
          <w:b/>
          <w:bCs/>
          <w:color w:val="FF0000"/>
          <w:sz w:val="28"/>
          <w:sz w:val="28"/>
          <w:szCs w:val="28"/>
          <w:rtl w:val="true"/>
        </w:rPr>
        <w:t>الدليل الأوّل</w:t>
      </w:r>
      <w:r>
        <w:rPr>
          <w:rFonts w:cs="Simplified Arabic" w:ascii="Simplified Arabic" w:hAnsi="Simplified Arabic"/>
          <w:b/>
          <w:bCs/>
          <w:color w:val="FF0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يمكن أن يقال إنّ إطلاق الأدلّة والنصوص كلّها المتضمّنة لأحكام تتعلّق بالنظام العامّ والحدود والقضاء والجهاد وأمثال ذلك يدلّ على أنّ الشريعة المقدّسة قد أخذت ولاية الأمر مفروضة الوجود في كلّ زمان، وإلّا كان اللازم تقييد تلك الأحكام بزمان وجود الإمام المعصوم فقط، وهذا يعني تعطيل تلك الأحكام في زمان غيبته، بينما المتسالم عليه عند كافّة المتشرّعة وعلمائهم أنّه لا يعطّل شيء من الأحكام الإلهيّة، وأنّها شُرّعت لتقام وتطبّق، وأنّ الله لا يرضى بتعطيلها إلّا ما استثني بالدليل</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لا شكّ في أنّ ولاية الحكّام الجائرين والطغاة الفاسقين ليست هي التي يُناط بها ذلك الغرض، ولا المأمول منها القيام به؛ للنهي عن تولّيهم والركون إليهم، وهذا يكفي في إثبات ولاية الفق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ذكر بعض النصوص الناهية عن ذلك</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الدليل الثاني</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دلّة وجوب الأمر بالمعروف والنهي عن المنكر، فإنّها تشكّل برهاناً ساطعاً على ولاية الفقيه؛ لأنّ الحكومة الإسلاميّة بكامل سلطاتها تُعتبر المصداق الأكمل للأمر بالمعروف والنهي عن المنكر، فأيّ معروف أكبر من إقامة أحكام الدين وحدوده، وحفظ الحقوق والدماء والأعراض، ورفع راية الإسلام خفّاقة عزيزة، وهو ما ينتج عن الحكومة الإسلاميّة وولاية الفقي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أيّ مُنكر أعظم من الجَوْر والظلم والفساد في الأرض والخَوْض في الدماء، وتضييع الحقوق، وطمس معالم الدين، وغير ذلك من المفاسد التي تنتج –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حكومة الظلم والجَوْر</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قد روي عن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رأى سلطانا جائراً مستحلّاً لحرم الله، ناكثاً</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لعهد الله، مخالفاً لسنّة رسول الله، يعمل في عباد الله بالإثم والعدوان، ثمّ لم يغيّر عليّه بفعل ولا قول، كان حقاً على الله أن يُدخله مدخله</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لأجل ذلك خرج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ثورته، ونهضته العظيمة، وقد قال في وصيّته لأخيه محمّد بن الحنفيّة</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وإنّي لم أخرج أشراً ولا بطراً، ولا مفسداً ولا ظالماً، وإنّما خرجت لطلب النجاح والصلاح في أمّة جدّي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لّى الله عليه وآله</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أريد أن آمر بالمعروف وأنهى عن المنكر</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t> </w:t>
      </w:r>
      <w:r>
        <w:rPr>
          <w:rFonts w:ascii="Simplified Arabic" w:hAnsi="Simplified Arabic" w:cs="Simplified Arabic"/>
          <w:b/>
          <w:b/>
          <w:bCs/>
          <w:color w:val="FF0000"/>
          <w:sz w:val="28"/>
          <w:sz w:val="28"/>
          <w:szCs w:val="28"/>
          <w:rtl w:val="true"/>
        </w:rPr>
        <w:t>الدليل الثالث</w:t>
      </w:r>
      <w:r>
        <w:rPr>
          <w:rFonts w:cs="Simplified Arabic" w:ascii="Simplified Arabic" w:hAnsi="Simplified Arabic"/>
          <w:b/>
          <w:bCs/>
          <w:color w:val="FF0000"/>
          <w:sz w:val="28"/>
          <w:szCs w:val="28"/>
          <w:rtl w:val="true"/>
        </w:rPr>
        <w:t>:</w:t>
      </w:r>
      <w:r>
        <w:rPr>
          <w:rFonts w:cs="Simplified Arabic" w:ascii="Simplified Arabic" w:hAnsi="Simplified Arabic"/>
          <w:b/>
          <w:bCs/>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ثمّ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مجموعة من النصوص التي استُدِلّ بها على ولاية الفقيه في عصر الغيبة أهمّها</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tl w:val="true"/>
        </w:rPr>
        <w:t> </w:t>
      </w:r>
      <w:r>
        <w:rPr>
          <w:rFonts w:ascii="Simplified Arabic" w:hAnsi="Simplified Arabic" w:cs="Simplified Arabic"/>
          <w:b/>
          <w:b/>
          <w:bCs/>
          <w:color w:val="FF0000"/>
          <w:sz w:val="28"/>
          <w:sz w:val="28"/>
          <w:szCs w:val="28"/>
          <w:rtl w:val="true"/>
        </w:rPr>
        <w:t>أوّل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مقبولة عمر بن حنظلة،</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حيث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سألت أبا عبد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رجلَين من أصحابنا بينهما منازعة في دَين أو ميراث، فتحاكما إلى السلطان أو إلى القضاء، أيحلّ ذلك؟</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 xml:space="preserve">من تحاكم إليهم في حقّ أو باطل فإنّما تحاكم إلى الجبت والطاغوت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المنهيّ عنه</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xml:space="preserve">، وما يُحكم له فإنّما يأخذ سحتاً، وإن كان حقّاً ثابتاً له؛ لأنّه أخذه بحكم الطاغوت وقد أمر الله أن يُكفَر به، قال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تعالى</w:t>
      </w:r>
      <w:r>
        <w:rPr>
          <w:rFonts w:cs="Simplified Arabic" w:ascii="Simplified Arabic" w:hAnsi="Simplified Arabic"/>
          <w:b/>
          <w:bCs/>
          <w:color w:val="FFC000"/>
          <w:sz w:val="28"/>
          <w:szCs w:val="28"/>
          <w:rtl w:val="true"/>
        </w:rPr>
        <w:t xml:space="preserve">-: </w:t>
      </w:r>
      <w:r>
        <w:rPr>
          <w:rFonts w:ascii="Simplified Arabic" w:hAnsi="Simplified Arabic" w:cs="Simplified Arabic"/>
          <w:color w:val="FFC000"/>
          <w:sz w:val="28"/>
          <w:sz w:val="28"/>
          <w:szCs w:val="28"/>
          <w:rtl w:val="true"/>
        </w:rPr>
        <w:t>﴿</w:t>
      </w:r>
      <w:r>
        <w:rPr>
          <w:rFonts w:ascii="Simplified Arabic" w:hAnsi="Simplified Arabic" w:cs="Simplified Arabic"/>
          <w:b/>
          <w:b/>
          <w:bCs/>
          <w:color w:val="FFC000"/>
          <w:sz w:val="28"/>
          <w:sz w:val="28"/>
          <w:szCs w:val="28"/>
          <w:rtl w:val="true"/>
        </w:rPr>
        <w:t>يريدون أن</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يتحاكموا إلى الطاغوت وقد أمروا أن يكفروا به</w:t>
      </w:r>
      <w:r>
        <w:rPr>
          <w:rFonts w:ascii="Simplified Arabic" w:hAnsi="Simplified Arabic" w:cs="Simplified Arabic"/>
          <w:color w:val="FFC000"/>
          <w:sz w:val="28"/>
          <w:sz w:val="28"/>
          <w:szCs w:val="28"/>
          <w:rtl w:val="true"/>
        </w:rPr>
        <w:t>﴾</w:t>
      </w:r>
      <w:r>
        <w:rPr>
          <w:rStyle w:val="FootnoteCharacters"/>
          <w:rStyle w:val="FootnoteAnchor"/>
          <w:rFonts w:ascii="Simplified Arabic" w:hAnsi="Simplified Arabic" w:cs="Simplified Arabic"/>
          <w:color w:val="FFC000"/>
          <w:sz w:val="28"/>
          <w:sz w:val="28"/>
          <w:szCs w:val="28"/>
          <w:rtl w:val="true"/>
        </w:rPr>
        <w:footnoteReference w:id="6"/>
      </w:r>
      <w:r>
        <w:rPr>
          <w:rFonts w:cs="Simplified Arabic" w:ascii="Simplified Arabic" w:hAnsi="Simplified Arabic"/>
          <w:color w:val="FFC000"/>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كيف يصنعان؟ قا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color w:val="FFC000"/>
          <w:sz w:val="28"/>
          <w:sz w:val="28"/>
          <w:szCs w:val="28"/>
          <w:rtl w:val="true"/>
        </w:rPr>
        <w:t>ينظران من كان منكم ممّن قد روى حديثنا، ونظر في حلالنا وحرامنا، وعرف أحكامنا، فليرضوا به حَكَماً، فإنّي قد جعلته عليكم حاكماً، فإذا حكم بحكمٍ فلم يُقبل منه، فإنّما بحكم الله استخفّ، وعلينا ردّ، والرادّ علينا كالرادّ على الله، وهو على حدّ الشرك ب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7"/>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سند الرواية ودلالتها</w:t>
      </w:r>
    </w:p>
    <w:p>
      <w:pPr>
        <w:pStyle w:val="Normal"/>
        <w:spacing w:before="0" w:after="120"/>
        <w:ind w:left="0" w:right="0" w:firstLine="296"/>
        <w:jc w:val="both"/>
        <w:rPr/>
      </w:pPr>
      <w:r>
        <w:rPr>
          <w:rFonts w:ascii="Simplified Arabic" w:hAnsi="Simplified Arabic" w:cs="Simplified Arabic"/>
          <w:sz w:val="28"/>
          <w:sz w:val="28"/>
          <w:szCs w:val="28"/>
          <w:rtl w:val="true"/>
        </w:rPr>
        <w:t xml:space="preserve">أمّا من ناحية السند، فقد تلقّى الفقهاء هذه الرواية، قديماً وحديثاً، بالقبول، وراويها عمر بن حنظلة، وهو وإن لم يكن ثمّة نصّ صريح على وثاقته، إلّا أنّه روى عنه أكثر من عشرين من كبار الثقات والمشايخ في الحديث، ومن البعي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سب ال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روي مثل هذا العدد عن رجل غير موثوق به، مع أنّ الكثير منهم مِن المعتمَدين، وبعضهم من أصحاب الإجماع</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حيث إنّه وإنْ كان من الممكن أن يروي الثقة عن غير الثقة في مورد يحصل عنده قرينة خاصّة على الصدق في ذلك المورد، ولا يدلّ على توثيق الراوي دائماً، إلّا أنّ كثرة رواية الثقات والمعتمَدين عن شخص تدلّ على وثاق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عدم النصّ على الوثاقة فلعلّه لاستغنائه عن ذلك، خاصّة أنّه ممّن لم يطعن عليهم في المقابل ب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سبب تلقّي الأصحاب لهذه الرواية بالقبول، فضلاً عن رواية أصحاب الإجماع عنه، وهم الذين لا يروون إلّا عن ث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أفاد الشيخ الطوس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كشف عن وثاقة الراوي</w:t>
      </w:r>
      <w:r>
        <w:rPr>
          <w:rStyle w:val="FootnoteCharacters"/>
          <w:rStyle w:val="FootnoteAnchor"/>
          <w:rFonts w:ascii="Simplified Arabic" w:hAnsi="Simplified Arabic" w:cs="Simplified Arabic"/>
          <w:sz w:val="28"/>
          <w:sz w:val="28"/>
          <w:szCs w:val="28"/>
          <w:rtl w:val="true"/>
        </w:rPr>
        <w:footnoteReference w:id="8"/>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أمّا من ناحية الدلالة، فإنّ 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قد جعلته عليكم حاك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أنّ مَن توجد فيه الصفات المذكورة منصوب بالنصب العامّ للحكومة وتولّي الأمر، ومن تلك الأمور الفصل في المنازعات؛ أي القضاء، ولا شكّ في أنّ المراد من القضاء هنا يتعدّى حدود إصدار الحكم، فهو يتعدّى إلى صلاحيّات أخذ الحقّ من المحكوم عليه إلى المحكوم له؛ أي صلاحيّات تنفيذ الحكم القضائيّ</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المورد، وإنْ كان مورد تنازع، وهو يستدعي نصب القاضي، إلّا أنّ صدر الرواية والعرف الجاري آنذاك كان برجوع الناس إلى السلطان ورفع القضايا إليه، فالتعليل في قو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ليرضوا به حكماً، فإنّي قد جعلته عليكم حاكم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رد في سياق بيان وجوب الرضى به وبحكمه؛ وذلك باعتباره مجعولاً من قِب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منصوباً للحكومة والحاكميّة، ومن جملة صلاحيّاته القضاء؛ فالتعليل الوارد أعمّ، ويستفاد من هذا الأسلوب في كثير من المخاطبات العرف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قد يقال إنّ الرواية صادرة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ذا يعني أنّها ناظرة إلى زمان الحضور لا زمان الغيبة، ولكن يُجاب عنه بأنّ النصب في زمان الحضور لِمَن لا يمكنه الوصول إلى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م أكثر الشيعة في عصر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كما أنّه قد يشكل على الاستدلال بأنّ النصب في حضور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سقط بوفاة الإمام، ويحتاج إلى نصب جديد ممّن بعده، ولكن يُجاب عنه بأنّ النصب يستمرّ حتّى وإن توفّي الإمام ما لم يسقطه الإمام الذي يلي الأمر بعده، وإلّا فهو باقٍ ومستمرّ، ولم يعلم إلغاء تلك الصلاحيّة من قِبَل 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دلالة المقبولة على ولاية الفقيه في عصر الغيبة من باب أَوْلى</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ثانياً</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 xml:space="preserve">مكاتبة إسحاق بن يعقوب </w:t>
      </w:r>
    </w:p>
    <w:p>
      <w:pPr>
        <w:pStyle w:val="Normal"/>
        <w:spacing w:before="0" w:after="120"/>
        <w:ind w:left="0" w:right="0" w:firstLine="296"/>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ي عن إسحاق بن يعقوب،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ألت محمّد بن عثمان العم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سفير الإمام الحجّ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وصل لي كتاباً قد سألت فيه عن مسائل أشكَلَت عليّ، فورد التوقيع بخطّ مولانا صاحب الزم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رواحنا لتراب مقدمه الفداء</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مّا ما سألت عنه أرشدك الله</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وثبّتك</w:t>
      </w:r>
      <w:r>
        <w:rPr>
          <w:rFonts w:cs="Simplified Arabic" w:ascii="Simplified Arabic" w:hAnsi="Simplified Arabic"/>
          <w:b/>
          <w:bCs/>
          <w:color w:val="FFC000"/>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قال</w:t>
      </w:r>
      <w:r>
        <w:rPr>
          <w:rFonts w:cs="Simplified Arabic" w:ascii="Simplified Arabic" w:hAnsi="Simplified Arabic"/>
          <w:sz w:val="28"/>
          <w:szCs w:val="28"/>
          <w:rtl w:val="true"/>
        </w:rPr>
        <w:t xml:space="preserve">: </w:t>
      </w:r>
      <w:r>
        <w:rPr>
          <w:rFonts w:ascii="Simplified Arabic" w:hAnsi="Simplified Arabic" w:cs="Simplified Arabic"/>
          <w:b/>
          <w:b/>
          <w:bCs/>
          <w:color w:val="FFC000"/>
          <w:sz w:val="28"/>
          <w:sz w:val="28"/>
          <w:szCs w:val="28"/>
          <w:rtl w:val="true"/>
        </w:rPr>
        <w:t>وأمّا الحوادث الواقعة، فارجعوا إلى رواة حديثنا، فإنّهم حجّتي عليكم وأنا حجّة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9"/>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من الناحية السنديّة، جميع الرواة إلى إسحاق بن يعقوب ثقات</w:t>
      </w:r>
      <w:r>
        <w:rPr>
          <w:rStyle w:val="FootnoteCharacters"/>
          <w:rStyle w:val="FootnoteAnchor"/>
          <w:rFonts w:ascii="Simplified Arabic" w:hAnsi="Simplified Arabic" w:cs="Simplified Arabic"/>
          <w:sz w:val="28"/>
          <w:sz w:val="28"/>
          <w:szCs w:val="28"/>
          <w:rtl w:val="true"/>
        </w:rPr>
        <w:footnoteReference w:id="10"/>
      </w:r>
      <w:r>
        <w:rPr>
          <w:rFonts w:ascii="Simplified Arabic" w:hAnsi="Simplified Arabic" w:cs="Simplified Arabic"/>
          <w:sz w:val="28"/>
          <w:sz w:val="28"/>
          <w:szCs w:val="28"/>
          <w:rtl w:val="true"/>
        </w:rPr>
        <w:t xml:space="preserve">، وأمّا إسحاق فهو الأخ الأكبر للشيخ محمّد بن يعقوب الكلينيّ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كا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عروف بثقة الإسلام، وقد عُدّ إسحاق من شيوخ الكلينيّ، وقد روى عنه سعد بن عبد الله القمّيّ الذي لا يروي إلّا عن ثقة</w:t>
      </w:r>
      <w:r>
        <w:rPr>
          <w:rStyle w:val="FootnoteCharacters"/>
          <w:rStyle w:val="FootnoteAnchor"/>
          <w:rFonts w:ascii="Simplified Arabic" w:hAnsi="Simplified Arabic" w:cs="Simplified Arabic"/>
          <w:sz w:val="28"/>
          <w:sz w:val="28"/>
          <w:szCs w:val="28"/>
          <w:rtl w:val="true"/>
        </w:rPr>
        <w:footnoteReference w:id="11"/>
      </w:r>
      <w:r>
        <w:rPr>
          <w:rFonts w:ascii="Simplified Arabic" w:hAnsi="Simplified Arabic" w:cs="Simplified Arabic"/>
          <w:sz w:val="28"/>
          <w:sz w:val="28"/>
          <w:szCs w:val="28"/>
          <w:rtl w:val="true"/>
        </w:rPr>
        <w:t>، وقد أورد هذه الرواية أجلّة فقهاء الطائفة، وأرسلوها إرسال المسلَّمات، واعتمدوا عليها في استدلالاتهم</w:t>
      </w:r>
      <w:r>
        <w:rPr>
          <w:rStyle w:val="FootnoteCharacters"/>
          <w:rStyle w:val="FootnoteAnchor"/>
          <w:rFonts w:ascii="Simplified Arabic" w:hAnsi="Simplified Arabic" w:cs="Simplified Arabic"/>
          <w:sz w:val="28"/>
          <w:sz w:val="28"/>
          <w:szCs w:val="28"/>
          <w:rtl w:val="true"/>
        </w:rPr>
        <w:footnoteReference w:id="12"/>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أمّا من حيث الدلالة، فهي أوضح من سابقتها؛ لأنّ المراد من الحوادث الواقعة ما يرجع فيه الناس إلى أئمّتهم ورؤسائهم عادةً، وليس الرجوع من أجل معرفة الأحكام فقط، فهو أمر كان جارياً ومعروفاً عند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المراد من رواة الحديث مجرّد التحديث والرواية، وإنّما المراد الفقهاء الذين يروون الحديث، ويطبّقونه، ويستنبطون الحكم منه، فهؤلاء هم القادرون على إعطاء أحكام الحوادث الواقعة والتعاطي مع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إنّهم حجّتي عليكم وأنا حجّة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على أنّ سنخيّة الحجّة واحدة، ومن المعلوم أنّ الأئمّة حجّة في وجودهم وسيرتهم وأعمالهم وأمرهم ونهيهم، والمقابلة تقتضي أنّهم حجج على الناس بالطريقة نفسها</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ع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مجاري الأمور والأحكام على أيدي العلماء بالله، الأمناء على حلاله وحرام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ثّقة السكونيّ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قال رسو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لفقهاء أمناء الرسل ما لم يدخلوا في</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الدنيا</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رسول الله، وما دخولهم في الدن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color w:val="FFC000"/>
          <w:sz w:val="28"/>
          <w:sz w:val="28"/>
          <w:szCs w:val="28"/>
          <w:rtl w:val="true"/>
        </w:rPr>
        <w:t>ق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السلطان، فإذا فعلوا ذلك فاحذروهم على دين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
      </w:r>
      <w:r>
        <w:rPr>
          <w:rFonts w:ascii="Simplified Arabic" w:hAnsi="Simplified Arabic" w:cs="Simplified Arabic"/>
          <w:sz w:val="28"/>
          <w:sz w:val="28"/>
          <w:szCs w:val="28"/>
          <w:rtl w:val="true"/>
        </w:rPr>
        <w:t>، ورويت بسند قال عنه الراونديّ إنّه صحيح</w:t>
      </w:r>
      <w:r>
        <w:rPr>
          <w:rStyle w:val="FootnoteCharacters"/>
          <w:rStyle w:val="FootnoteAnchor"/>
          <w:rFonts w:ascii="Simplified Arabic" w:hAnsi="Simplified Arabic" w:cs="Simplified Arabic"/>
          <w:sz w:val="28"/>
          <w:sz w:val="28"/>
          <w:szCs w:val="28"/>
          <w:rtl w:val="true"/>
        </w:rPr>
        <w:footnoteReference w:id="15"/>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b/>
          <w:b/>
          <w:bCs/>
          <w:color w:val="FFC000"/>
          <w:sz w:val="28"/>
          <w:sz w:val="28"/>
          <w:szCs w:val="28"/>
          <w:rtl w:val="true"/>
        </w:rPr>
        <w:t>الفقهاء حصون الإسلام كحصن سور المدينة ل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ساد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روي عن الرسول الأع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سناد صحيح، حيث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علماء ورثة الأنبي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أمثال هذه الروايات كثير، يؤيّد بعضها بعضاً، وتدلّ بطريقة وأخرى على أنّ الولاية في عصر الغيبة للفقيه العارف بأحكام الله، الأمين عليها، القادر على القيام بالأمر</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قصود في بعض الروايات هم الأئمّة المعصوم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كنّ ذلك لا ينافي الاستدلال بها، فإنّ العدول عن التعبير عن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أئمّة إلى التعبير بالعلماء، إنّما هو إشارة إلى السبب، وهو كونهم علماء، وقد ذُكروا لاتّصافهم بهذا الوصف، و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ن كانوا معدن العلم، لكن عند غيابهم لا بدّ من أن يقوم بالأمر نيابةً عنهم من تشرّف بحمل علومهم وأخلاقهم وسجاياهم، ولعلّ الرواية الأخيرة أدلّ على ما ذكرنا، حيث ورد في صدرها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 xml:space="preserve">من سلك طريقاً يطلب فيه علماً سلك الله به طريقاً إلى </w:t>
      </w:r>
      <w:r>
        <w:rPr>
          <w:rFonts w:ascii="Simplified Arabic" w:hAnsi="Simplified Arabic" w:cs="Simplified Arabic"/>
          <w:color w:val="FFC000"/>
          <w:sz w:val="28"/>
          <w:sz w:val="28"/>
          <w:szCs w:val="28"/>
          <w:rtl w:val="true"/>
        </w:rPr>
        <w:t>ا</w:t>
      </w:r>
      <w:r>
        <w:rPr>
          <w:rFonts w:ascii="Simplified Arabic" w:hAnsi="Simplified Arabic" w:cs="Simplified Arabic"/>
          <w:b/>
          <w:b/>
          <w:bCs/>
          <w:color w:val="FFC000"/>
          <w:sz w:val="28"/>
          <w:sz w:val="28"/>
          <w:szCs w:val="28"/>
          <w:rtl w:val="true"/>
        </w:rPr>
        <w:t>لجنّ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
      </w:r>
      <w:r>
        <w:rPr>
          <w:rFonts w:ascii="Simplified Arabic" w:hAnsi="Simplified Arabic" w:cs="Simplified Arabic"/>
          <w:sz w:val="28"/>
          <w:sz w:val="28"/>
          <w:szCs w:val="28"/>
          <w:rtl w:val="true"/>
        </w:rPr>
        <w:t xml:space="preserve">، وهذا لا يتناسب مع كون المقصود هم 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الرواية ظاهرة في غيرهم ممّن عِلْمه مكتسب متعيّن</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قول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ولاية الفقيه بعد تصوّر أطراف القضيّة ليست أمراً نظريّاً يحتاج إلى بره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
      </w:r>
      <w:r>
        <w:rPr>
          <w:rFonts w:ascii="Simplified Arabic" w:hAnsi="Simplified Arabic" w:cs="Simplified Arabic"/>
          <w:sz w:val="28"/>
          <w:sz w:val="28"/>
          <w:szCs w:val="28"/>
          <w:rtl w:val="true"/>
        </w:rPr>
        <w:t>؛ إذ كيف يمكن أن ينهى الله –سبحا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رسوله، وأئمّة الهدى من أهل بيت الرسا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متابعة سلاطين الجور وموالاتهم، والتنازع إليهم، ومراجعتهم في إنقاذ الحقوق، ومع ذلك لا يُنصَّب من يرجع الناس إليه في أمورهم عند غيبة إمامهم ووليّ الأمر عنهم ليُبيّن لهم أحكامهم، ويحفظ حقوقهم، ويُقيم العدل بينهم، ويُنظّم شؤونهم</w:t>
      </w:r>
      <w:r>
        <w:rPr>
          <w:rFonts w:cs="Simplified Arabic" w:ascii="Simplified Arabic" w:hAnsi="Simplified Arabic"/>
          <w:sz w:val="28"/>
          <w:szCs w:val="28"/>
          <w:rtl w:val="true"/>
        </w:rPr>
        <w:t>!</w:t>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ثاني</w:t>
      </w:r>
    </w:p>
    <w:p>
      <w:pPr>
        <w:pStyle w:val="Normal"/>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center"/>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صفات وليّ الأمر في عصر الغيبة</w:t>
      </w:r>
      <w:bookmarkStart w:id="1" w:name="4"/>
      <w:bookmarkEnd w:id="1"/>
    </w:p>
    <w:p>
      <w:pPr>
        <w:pStyle w:val="Normal"/>
        <w:spacing w:before="0" w:after="120"/>
        <w:ind w:left="0" w:right="0" w:firstLine="296"/>
        <w:jc w:val="both"/>
        <w:rPr>
          <w:rFonts w:ascii="Simplified Arabic" w:hAnsi="Simplified Arabic" w:cs="Simplified Arabic"/>
          <w:color w:val="C00000"/>
          <w:sz w:val="28"/>
          <w:szCs w:val="28"/>
        </w:rPr>
      </w:pPr>
      <w:r>
        <w:rPr>
          <w:rFonts w:cs="Simplified Arabic" w:ascii="Simplified Arabic" w:hAnsi="Simplified Arabic"/>
          <w:color w:val="C00000"/>
          <w:sz w:val="28"/>
          <w:szCs w:val="28"/>
          <w:rtl w:val="true"/>
        </w:rPr>
      </w:r>
      <w:r>
        <w:br w:type="page"/>
      </w:r>
    </w:p>
    <w:p>
      <w:pPr>
        <w:pStyle w:val="Normal"/>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صفات الولي الفقيه</w:t>
      </w:r>
    </w:p>
    <w:p>
      <w:pPr>
        <w:pStyle w:val="Normal"/>
        <w:spacing w:before="0" w:after="120"/>
        <w:ind w:left="0" w:right="0" w:firstLine="296"/>
        <w:jc w:val="both"/>
        <w:rPr/>
      </w:pPr>
      <w:r>
        <w:rPr>
          <w:rFonts w:ascii="Simplified Arabic" w:hAnsi="Simplified Arabic" w:cs="Simplified Arabic"/>
          <w:sz w:val="28"/>
          <w:sz w:val="28"/>
          <w:szCs w:val="28"/>
          <w:rtl w:val="true"/>
        </w:rPr>
        <w:t>مقتضى الأدلّة المتقدّمة على ولاية الفقيه أن يؤخذ في وليّ الأمر من الشروط والأوصاف ما يحقّق التناسب بين الحكم والموضوع؛ أي بين المسؤوليّة الكبرى وبين كفاءات القائم بها، والعقل يقضي بأن تكون الولاية والحاكميّة للأفضل والأَوْلى باعتبار ما يملك من مؤهّلات وكفاءات</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مع ذلك، فالنصوص الواردة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ئمّة الهدى من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أوضحت الشروط بدقّة، ويمكن إرجاع هذه الشروط إلى ثلاث محاور أساسيّة كما تقدّم</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قاهة أو العلم الواسع الشامل لجميع ما يُبتلى به الوليّ في شؤون الحكم، وهذا يقتضي أن يكون مجتهداً؛ أي قادراً على استنباط الأحكام الشرعيّة من مصادرها الأصليّة، وعارفاً بأمور زم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دار الأمر بين العالم والأعلم، فيُقدَّم الأعلم إلّا إذا تعارض مع شرط آخر</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روي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ا ولّت أمّة قطّ أمرها رجلاً وفيهم أعلم، إلّا لم يزل أمرهم يذهب</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سفالاً حتّى يرجعوا إلى ما تركو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أَحَقَّ النَّاسِ بِهَذَا الأَمْرِ أَقْوَاهُمْ عَلَيْه، وأَعْلَمُهُمْ بِأَمْرِ اللَّه فِ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عن الإمام الصاد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عليكم بتقوى الله وحده لا شريك له، وانظروا لأنفسكم، فوالله، إنّ الرجل</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ليكون له الغنم فيها الراعي، فإذا وجد رجلاً هو أعلم بغنمه من الذي هو فيها يُخرجه ويجيء بذلك الرجل الذي هو أعلم بغنمه من الذي كان فيه</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22"/>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عن أبيه الإمام الباق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ضرب الناس بسيفه ودعاهم إلى نفسه وفي المسلمين من هو أعلم منه فهو ضالّ متكلّف</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صانة الأخلاقيّة؛ أي الورع والعدالة والتقوى؛ ليكون أميناً على الأمر، بعيداً عن الأهواء والمطامع الدنيويّة؛ لأنّ المسؤوليّة كبيرة، وهي مزلّة الأقدام، ومظنّة السقوط في شِباك الهوى وزينة الد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شترطوا العدالة في مَن يُستأمن على أبسط الأموال، فكيف بمَن يُستأمن على الأموال والأنفس والأعراض ونظام الملّة وزمام الدين</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ا تصلح الإمامة إلّا لرجل فيه ثلاث خصا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رَع يحجزه عن معاصي الله، وحلم</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يملك به غضبه، وحسن الولاية على من يَلِي حتّى يكون لهم كالوالد الرح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روي عن الإمام الح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ا</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الإمام إلّا الحاكم بالكتاب، القائم بالقسط، الدائن بدين الحقّ، الحابس نفسه</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على ذات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فاءة الإداريّة أو القدرة على الأمر، وهذا يتطلّب خبرة إداريّة عالية، ووعياً سياسيّاً واسعاً، وضبطاً ودقّة، ويتطلّب أيضاً شجاعة وثباتاً، وذلك كلّه من البداهة بمكان بحيث لا يحتاج إلى إقامة الدليل عليه، ومع ذلك فقد دلّت عليه نصوص عدّة، منه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ما تقدّم من قول أمير المؤمنين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حقّ الناس بهذا الأمر أقواهم ع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ولا يكون الأقوى إلّا بالصفات التي ذكرن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ما روي عن أمير المؤمن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aps/>
          <w:color w:val="FFC000"/>
          <w:sz w:val="28"/>
          <w:sz w:val="28"/>
          <w:szCs w:val="28"/>
          <w:rtl w:val="true"/>
          <w:lang w:bidi="ar-LB"/>
        </w:rPr>
        <w:t>وقَدْ عَلِمْتُمْ أَنَّه لَا يَنْبَغِي أَنْ يَكُونَ الْوَالِي عَلَى الْفُرُوجِ والدِّمَاءِ، والْمَغَانِمِ والأَحْكَامِ، وإِمَامَةِ الْمُسْلِمِينَ الْبَخِيلُ، فَتَكُونَ فِي أَمْوَالِهِمْ نَهْمَتُه، ولَا الْجَاهِلُ فَيُضِلَّهُمْ بِجَهْلِه، ولَا الْجَافِي فَيَقْطَعَهُمْ بِجَفَائِه، ولَا الْحَائِفُ لِلدُّوَلِ فَيَتَّخِذَ قَوْماً دُونَ قَوْمٍ، ولَا الْمُرْتَشِي فِي الْحُكْمِ فَيَذْهَبَ بِالْحُقُوقِ، ويَقِفَ بِهَا دُونَ الْمَقَاطِعِ، ولَا الْمُعَطِّلُ لِلسُّنَّةِ فَيُهْلِكَ الأُمَّةَ</w:t>
      </w:r>
      <w:r>
        <w:rPr>
          <w:rFonts w:cs="Simplified Arabic" w:ascii="Simplified Arabic" w:hAnsi="Simplified Arabic"/>
          <w:caps/>
          <w:sz w:val="28"/>
          <w:szCs w:val="28"/>
          <w:rtl w:val="true"/>
          <w:lang w:bidi="ar-LB"/>
        </w:rPr>
        <w:t>»</w:t>
      </w:r>
      <w:r>
        <w:rPr>
          <w:rStyle w:val="FootnoteCharacters"/>
          <w:rStyle w:val="FootnoteAnchor"/>
          <w:rFonts w:cs="Simplified Arabic" w:ascii="Simplified Arabic" w:hAnsi="Simplified Arabic"/>
          <w:caps/>
          <w:sz w:val="28"/>
          <w:szCs w:val="28"/>
          <w:rtl w:val="true"/>
          <w:lang w:bidi="ar-LB"/>
        </w:rPr>
        <w:footnoteReference w:id="26"/>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ما روي عن الإمام الر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للإمام علامات</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يكون أعلم الناس، وأحكم الناس</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وأشجع الناس،</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وأسخى الناس، وأعبد الناس</w:t>
      </w:r>
      <w:r>
        <w:rPr>
          <w:rFonts w:cs="Simplified Arabic" w:ascii="Simplified Arabic" w:hAnsi="Simplified Arabic"/>
          <w:b/>
          <w:bCs/>
          <w:color w:val="FFC000"/>
          <w:sz w:val="28"/>
          <w:szCs w:val="28"/>
          <w:rtl w:val="true"/>
        </w:rPr>
        <w:t>...</w:t>
      </w:r>
      <w:r>
        <w:rPr>
          <w:rFonts w:cs="Simplified Arabic" w:ascii="Simplified Arabic" w:hAnsi="Simplified Arabic"/>
          <w:color w:val="FFC000"/>
          <w:sz w:val="28"/>
          <w:szCs w:val="28"/>
          <w:rtl w:val="true"/>
        </w:rPr>
        <w:t>»</w:t>
      </w:r>
      <w:r>
        <w:rPr>
          <w:rStyle w:val="FootnoteCharacters"/>
          <w:rStyle w:val="FootnoteAnchor"/>
          <w:rFonts w:cs="Simplified Arabic" w:ascii="Simplified Arabic" w:hAnsi="Simplified Arabic"/>
          <w:color w:val="FFC000"/>
          <w:sz w:val="28"/>
          <w:szCs w:val="28"/>
          <w:rtl w:val="true"/>
        </w:rPr>
        <w:footnoteReference w:id="27"/>
      </w:r>
      <w:r>
        <w:rPr>
          <w:rFonts w:cs="Simplified Arabic" w:ascii="Simplified Arabic" w:hAnsi="Simplified Arabic"/>
          <w:color w:val="FFC000"/>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هذه العلامات وإن كانت للإمام المعصو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أنّه يستشمّ منها اعتبار الأعلميّة والأفضليّة النسبيّة لغيره عند غيبت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غير هذه الروايات كث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كان بعضها يريد إثبات إمامة 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تعداد صفاتهم وإبطال إمامة أئمّة الجَور الذين عاصروهم، فإنّ الصفات هذه شرط في الولاية مطلقاً، والأئ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م أبرز مصاديقها وأكملها</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كسر والانكسار في الصفات</w:t>
      </w:r>
    </w:p>
    <w:p>
      <w:pPr>
        <w:pStyle w:val="Normal"/>
        <w:spacing w:before="0" w:after="120"/>
        <w:ind w:left="0" w:right="0" w:firstLine="296"/>
        <w:jc w:val="both"/>
        <w:rPr/>
      </w:pPr>
      <w:r>
        <w:rPr>
          <w:rFonts w:ascii="Simplified Arabic" w:hAnsi="Simplified Arabic" w:cs="Simplified Arabic"/>
          <w:sz w:val="28"/>
          <w:sz w:val="28"/>
          <w:szCs w:val="28"/>
          <w:rtl w:val="true"/>
        </w:rPr>
        <w:t>قد يتفاوت الفقهاء في الصفات المتوافرة، نجد من هو أكثر ورعاً وتقوى وأقلّ فقاهة، أو أكثر فقاهة وأقلّ كفاءة في السياسة والتدبير وإدارة الدولة، أو أكثر فقاهة في بعض أبواب الفقه؛ كالأبواب الخاصّة بالعبادات، ولكنّه أقلّ فقاهة في الأبواب المرتبطة بالقضاء والجهاد والسياسات</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السؤال الذي يطرح نفسه في المقام هو</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أنّه لمن تكون الولاية في هذه الحالة، هل تَثْبُت للأفقه أو للأتقى أو للأقدر على الأمر؟</w:t>
      </w:r>
    </w:p>
    <w:p>
      <w:pPr>
        <w:pStyle w:val="Normal"/>
        <w:spacing w:before="0" w:after="120"/>
        <w:ind w:left="0" w:right="0" w:firstLine="296"/>
        <w:jc w:val="both"/>
        <w:rPr/>
      </w:pPr>
      <w:r>
        <w:rPr>
          <w:rFonts w:ascii="Simplified Arabic" w:hAnsi="Simplified Arabic" w:cs="Simplified Arabic"/>
          <w:sz w:val="28"/>
          <w:sz w:val="28"/>
          <w:szCs w:val="28"/>
          <w:rtl w:val="true"/>
        </w:rPr>
        <w:t>ولا شكّ في أنّه لا بدّ في هذه الحالة من إقامة حالة توازن بين الصفات، وملاحظة ما هو أكثر مساساً بالموقع والمسؤوليّة الكبرى الملقاة على عاتقه، وهو ما يُطلق عليه اسم الكسر والانكسار في الشروط، وهو أمر متعارف في الوظائف والمسؤوليّات كافّة عند اختيار الأنسب له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ا بدّ من الإشارة إلى أنّه يمكن التنازل عن أيّ صفة من هذه الصفات لمصلحة الأخرى، وإنّما الكلام في التنازل عن الأكمل والأفضل في صفة معيّنة لصالح الأكمل والأفضل في صفة أخرى، فالتفاضل يقع بين مستويات انطباق الصفات لا بين الصفات نفسها</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t> </w:t>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ثالث</w:t>
      </w:r>
    </w:p>
    <w:p>
      <w:pPr>
        <w:pStyle w:val="Normal"/>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ولاية الفقيه</w:t>
      </w:r>
    </w:p>
    <w:p>
      <w:pPr>
        <w:pStyle w:val="Normal"/>
        <w:spacing w:before="0" w:after="120"/>
        <w:ind w:left="0" w:right="0" w:firstLine="296"/>
        <w:jc w:val="center"/>
        <w:rPr/>
      </w:pPr>
      <w:r>
        <w:rPr>
          <w:rFonts w:ascii="Simplified Arabic" w:hAnsi="Simplified Arabic" w:cs="Simplified Arabic"/>
          <w:b/>
          <w:b/>
          <w:bCs/>
          <w:color w:val="C00000"/>
          <w:sz w:val="28"/>
          <w:sz w:val="28"/>
          <w:szCs w:val="28"/>
          <w:rtl w:val="true"/>
        </w:rPr>
        <w:t xml:space="preserve">حدودها </w:t>
      </w:r>
      <w:r>
        <w:rPr>
          <w:rFonts w:cs="Simplified Arabic" w:ascii="Simplified Arabic" w:hAnsi="Simplified Arabic"/>
          <w:b/>
          <w:bCs/>
          <w:color w:val="C00000"/>
          <w:sz w:val="28"/>
          <w:szCs w:val="28"/>
          <w:rtl w:val="true"/>
        </w:rPr>
        <w:t xml:space="preserve">- </w:t>
      </w:r>
      <w:r>
        <w:rPr>
          <w:rFonts w:ascii="Simplified Arabic" w:hAnsi="Simplified Arabic" w:cs="Simplified Arabic"/>
          <w:b/>
          <w:b/>
          <w:bCs/>
          <w:color w:val="C00000"/>
          <w:sz w:val="28"/>
          <w:sz w:val="28"/>
          <w:szCs w:val="28"/>
          <w:rtl w:val="true"/>
        </w:rPr>
        <w:t>ووحدتها</w:t>
      </w:r>
      <w:r>
        <w:br w:type="page"/>
      </w:r>
    </w:p>
    <w:p>
      <w:pPr>
        <w:pStyle w:val="Normal"/>
        <w:spacing w:before="0" w:after="120"/>
        <w:ind w:left="0" w:right="0" w:firstLine="296"/>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حدود ولاية الفقيه</w:t>
      </w:r>
    </w:p>
    <w:p>
      <w:pPr>
        <w:pStyle w:val="Normal"/>
        <w:spacing w:before="0" w:after="120"/>
        <w:ind w:left="0" w:right="0" w:firstLine="296"/>
        <w:jc w:val="both"/>
        <w:rPr/>
      </w:pPr>
      <w:r>
        <w:rPr>
          <w:rFonts w:ascii="Simplified Arabic" w:hAnsi="Simplified Arabic" w:cs="Simplified Arabic"/>
          <w:sz w:val="28"/>
          <w:sz w:val="28"/>
          <w:szCs w:val="28"/>
          <w:rtl w:val="true"/>
        </w:rPr>
        <w:t>لا خلاف بين علمائنا الأعلام في ثبوت الولاية للفقيه في عصر الغيبة، والبحث فيها ليس بحثاً في أصل الولاية وعدمها، بل هو في حدودها وفي دائرة صلاحيّاته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ا بدّ في المقام من أن نستثني الشواذّ النادرين الذين اعتبروا أنّ تكليف المسلمين في عصر الغيبة هو الجلوس في البيوت، وهو ما يُعرف بالانتظار السل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ؤلاء يرون أنّ الفساد يساهم في تعجيل الظهور، وهو رأي في غاية الفساد والسقوط، ولا يحتاج إلى الإطالة في بيان فساد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فيما عدا هؤلاء يُجمع علماؤنا على ثبوت الولاية للفقيه الجامع للشرائط في زمان غيبة الإمام الحجّ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 وقع بينهم اختلاف في بعض التفاصيل في كيفيّة الاستدلال، وفي حدود الصلاحيّات وأمثال ذلك</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قد وزّعت الصلاحيّات إلى دائرتين اصطلح عليهما بدائرة الولاية الخاصّة، ودائرة الولاية العامّة، وهما لا تتناولان التبليغ وبيان الحكم الشرعيّ والإفتاء ممّا ينحصر في دائرة التنظير فقط</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تشمل دائرة الولاية العامّة إقامة الحكومة وما يلازمها من حقّ التصرّف في الأموال والأنفس ممّا كان ثابتاً للإمام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حيث هو قائد وح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فقيه يمارس صلاحيّاته في هذه الدائرة بحكم كونه نائباً له، معيّناً من قبله بالنصب العامّ؛ أي بالنصّ على الصفات لا على الشخ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واضح أنّ النصوص التي يستدلّ بها على ولاية الفقيه تثبت هذه الحدود من الصلاحيّات، بل هي تثبت بطرق الاستدلال كافّ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أمّا دائرة الولاية الخاصّة، فيعنون بها ولاية القضاء، وإقامة الحدود، والأمور الحسبيّة، وهي أمور تقع في دائرة ولاية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ا تقام في الأصل إلّا بإذنه، لكن ثبت أنّ الشارع المقدَّس لا يرضى بتركها وتضييعها في عصر الغيب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المقصود بالأمور الحس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فظ الأوقاف، ومال الغائب والقاصر، والتصرّف في سهم الإ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خمس، وأمثال ذلك</w:t>
      </w:r>
      <w:r>
        <w:rPr>
          <w:rStyle w:val="FootnoteCharacters"/>
          <w:rStyle w:val="FootnoteAnchor"/>
          <w:rFonts w:ascii="Simplified Arabic" w:hAnsi="Simplified Arabic" w:cs="Simplified Arabic"/>
          <w:sz w:val="28"/>
          <w:sz w:val="28"/>
          <w:szCs w:val="28"/>
          <w:rtl w:val="true"/>
        </w:rPr>
        <w:footnoteReference w:id="28"/>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ذين يحصرون صلاحيّات الفقيه في دائرة الولاية الخاصّة يعتمدون على أصالة عدم ولاية أحد على أحد إلّا ما خرج بالدليل، ولم يتمّ عندهم الدليل على الولاية العامّة، فتمثّل الأمور الحسبيّة والقض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ناءً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 المتيقّن الذي يتولّى الفقيه التصرّف في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لكنّ هذا المستند قاصر عن إثبات المطلوب؛ لأنّ إقامة الحكومة الإسلاميّة التي تُحيي الشريعة الإسلاميّة، وتحفظ أحكامها، وتحمي مصالح الدين وأمور المسلمين، وتمنع الظلم والفساد، تُعتبر من أهم الأمور الحسبيّة التي لا يرضى الله ولا رسوله ولا الأئمّة المعصومون بتركها والتخلّي عنها، فاللازم توسيع دائرة الأمور الحسبيّة لتشمل كلّ ما يقع ضمن دائرة الولاية العامّة، فتتطابق الدائرتان</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ما اشتهر عن بعض فقهائنا الأجلّاء من أنّهم لا يقولون بولاية الفقيه غير دقيق؛ إذ اشتبه على الناقل الأمر، واختلط عليه البحث بين طرق إثبات الولاية تارةً، وبين دائرة الصلاحيّات تارةً أخرى، وبين تطبيقات الأمور الحسبيّة تارةً ثالث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فقد نُسب إلى المرحوم سماحة السيّد الخو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 القول بعدم ثبوت الولاية للفقيه، إلّا أنّه في رسالته الأخيرة في بحث الجهاد يثبت الجهاد الابتدائيّ في عصر الغيبة بإذن الفقيه، وهو لا يتمّ إلّا على أساس الولاية العامّة، بل ينقل عنه العلّامة الشيخ هادي معرفة الاستدلال على ولاية الفقيه بالدليل العقليّ، فيكون خلافه –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باقي الفقهاء هو في دليل الولاية فحسب، حيث لم يتمّ عنده الدليل اللفظيّ الشرعيّ على الظاهر، وكذلك الأمر بالنسبة إلى غيره من الفقهاء الذين صُنّفوا في دائرة المنكرين للولاية</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وحدة ولاية الأمر في عصر الغيبة</w:t>
      </w:r>
      <w:bookmarkStart w:id="2" w:name="5"/>
      <w:bookmarkEnd w:id="2"/>
    </w:p>
    <w:p>
      <w:pPr>
        <w:pStyle w:val="Normal"/>
        <w:spacing w:before="0" w:after="120"/>
        <w:ind w:left="0" w:right="0" w:firstLine="296"/>
        <w:jc w:val="both"/>
        <w:rPr/>
      </w:pPr>
      <w:r>
        <w:rPr>
          <w:rFonts w:ascii="Simplified Arabic" w:hAnsi="Simplified Arabic" w:cs="Simplified Arabic"/>
          <w:sz w:val="28"/>
          <w:sz w:val="28"/>
          <w:szCs w:val="28"/>
          <w:rtl w:val="true"/>
        </w:rPr>
        <w:t>من الواضح أنّه لم يصدر نصّ على إثبات ولاية الأمر في عصر الغيبة لشخص واحد بعينه كما تقدّم، حيث إنّه عند توافر الشروط في واحد من الفقهاء يتعيّن تلقائيّاً، لكن لو فرضنا تعدّد الفقهاء الذين تتوافر فيهم الشروط المتقدّمة، فهل تكون الولاية لكلّ واحد منهم أو لمجموعهم أو لأحدهم فقط؟ ولعلّ هذا من أهمّ أبحاث ولاية الفقيه في العصر الحاضر، فإنّ إثبات ولاية الفقيه لم يعد عسيراً بعد أن كان أمراً مقبولاً منذ القديم عند أكثر فقهائنا، ويمكن القول إنّ أصل الولاية لم يعد محلّ نقاش، لكنّ فرض تعدّد الولاية أو وحدتها لا زال مثار بحث</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قبل الدخول في صلب الموضوع، تجدر الإشارة إلى أنّ البحث عن وحدة الولاية وتعدّدها سيكون بحسب القاعدة الأوّليّة، وما تقتضيه الأدلّة بحسب العنوان الأوّليّ، بعيداً عن الظروف القاهرة التي تفرض التعدّد أو تفرض الو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كانت القاعدة الأوّليّة تقتضي وحدة الولاية، ومنعت الظروف من توحيد الولاية وفرضت التعدّد، فعندئذٍ لا مانع منه، كما هي الحال في كلّ حكم أوّليّ تقتضي الضرورة رفع اليد عنه، وهو أَوْلى من ترك الأمور كلّيّاً؛ كما أنّ القاعدة الأوّليّة لو فرضت التعدّد، وكان الظرف يقتضي الوحدة، فإنّه لا مانع منها عندئذٍ</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كما أنّه لا يُشكّ في أنّ وحدة ولاية الفقيه هي الخيار الأفضل للأمّة غالباً، لكنّ البحث ليس في الأفضل، بل في الأصل ومقتضى القاع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س البحث بلحاظ شخص استثنائيّ أو زمن استثنائيّ يلزمنا بالوحدة أو بالتعدّد، كما يحدث أحياناً، وإنّما سندرس المسألة بقطع النظر عن الأشخاص والخصوصيّات الزمانيّة والمكانيّ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إذا اتّضح ذلك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قاعدة الأوّليّة تقتضي وحدة ولاية الأمر في عصر الغيبة لأمور عدّ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روح الشريعة، فإنّ الشريعة الإسلاميّة في أحكامها السياسيّة والاجتماعيّة والأمنيّة والعسكريّة تعتبر أنّ الأمّة الإسلاميّة أمّة واحدة، وأنّ الوطن الإسلاميّ وطن واحد، وليس فيها ما يفرض تعدّد الكيانات والأمم الإسلاميّة، وقد بقي هذا الأمر ثابتاً في مرتكزات المسلمين في مختلف العصور، حتّى جاء الاستعمار الحديث بثقافة الكيانات المتعدّدة، وقسّم الأمم والأوطان لأهداف سياسيّة معروف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صوص الصريحة التي دلّت على وحدة القيادة في العالم الإسلاميّ، منها</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واية المعتبرة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ما للمسلمين رأس واح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9"/>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فضل بن شاذان</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فإن قي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لِمَ لا يجوز أن يكون في الأرض إمامان في وقت واحد أو أكثر من ذلك؟ قيل لعلل، من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 الواحد لا يختلف فعله وتدبيره، والاثنين لا يتّفق فعلهما وتدبيرهما، وذلك أنّا لم نجد اثنين إلّا مختلفي الهمّ والإرادة، فإذا كانا اثنين ثمّ اختلف همّهما وإرادتهما وكانا كلاهما مفترضي الطاعة لم يكن أحدهما أَوْلى بالطاعة من صاحبه، فكان يكون في ذلك اختلاف الخلق والتشاجر والفساد، ثمّ لا يكون أحد مطيعاً لأحدهما إلّا وهو عاصٍ للآخر، فتعمّ المعصية أهل الأر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0"/>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توهّمه القائلون بجواز التعدّد من أنّ مقتضى إطلاق أدلّة ولاية الفقيه ثبوت الولاية لكلّ مَن توافرت فيه الصفات، غير صحيح؛ وذلك لأنّ احتمالات التعدّد ثلاث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احتمال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بوت الولاية الفعليّة لكلّ فقيه تتوافر فيه الشروط، بحيث يكون لكلّ فقيه ولاية مستقلّة عن ولاية الباقين، مهما كثر عددهم</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هذا الاحتمال لا يمكن المصير إليه؛ حيث يلزم منه الاختلاف والفساد، وانعدام النظام، بينما المفروض أنّ ولاية الأمر إنّما تشرّع لحفظ النظام، وإدارة شؤون الناس، وحفظ الحقوق، وإقامة الدين، فهي تهدف إلى دفع الفساد لا إلى إحداثه، فهذا الاحتمال ساقط قطع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احتمال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بوت الولاية الفعليّة للمجموع لا للجميع؛ أي ثبوت ولاية واحدة لمجموع الفقهاء الذين تتوافر فيهم الشروط حال اجتماعهم، دون أن يكون للأفراد ول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قتضى هذا الاحتمال أن يكون ما أجمعوا عليه حجّة على الناس ملزماً لهم، فلا بدّ من اجتماعهم وإجماعهم على رأي واحد لاتّخاذ القرارات الملزمة في النظام</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ا يمكن القبول بهذا الاحتمال أيضاً ولا الالتزام به، حيث لم يثبت ذلك بدليل، ولا يمكن استنباطه من أدلّة ولاية الفقيه النقليّة فضلاً عن الدليل العقليّ، مضافاً إلى أنّ آليّة تحصيل القرارات الملزمة تنحصر في اجتماعهم، وهو أمر لا يتيسّر، وإن تيسّر فهو نادر، وهذا لا ينفع في المواقع التي تحتاج إلى متابعة يوميّة وإصدار الأوامر والنواهي والتعليمات كلّما اقتضى الشأن ذلك</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كما أنّ التنازل عن الإجماع، والاكتفاء بالأكثريّة حضوراً وآراءً لا دليل على شرعيّته، وإن اعتمدته الديمقراطيّة الحديثة، ولا يكفي اتّفاقهم على اعتماد نظام الأكثريّة؛ لأنّه لا يوجد دليل شرعيّ على أنّ من صلاحيّتهم ذلك، فهذا الاحتمال ساقط كسابقه أيض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احتمال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بوت شأنيّة الولاية لجميع الفقهاء الذين تتوافر فيهم الشروط، بمعنى صلاحيّة كلّ واحد منهم للولاية، وأهليّته لها، إلّا أنّ الولاية الفعليّة لا تكون إلّا لواحد منهم فقط في كلّ دائرة من دوائر الأمّة الإسلاميّة، فعند تعدّد الفقهاء في الدائرة الواحدة لا تكون الولاية الفعليّة إلّا لواحد منهم، وعند تعدّدهم بتعدّد الدوائر يكون كلّ واحد منهم وليّاً بالفعل في دائرت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هذا الاحتمال هو الأشهر عند القائلين بتعدّد ولاية الفقيه، حيث يدّعي أصحابه أنّه لا يلزم منه الفساد الذي اقتضاه الاحتمال الأوّل، ولن يكون ثمّة تعارض بين أولياء الأمور الذين يعمل كلّ واحد منهم في دائرة مستقلّة عن الأخرى، وادّعوا أنّ مقتضى إطلاق أدلّة الولاية التعدّد، لكنّ ذلك الإطلاق يُقيّد بالمقدار الذي يلزم منه الفساد، ويبقى على حاله فيما عدا ذلك، وهو ما يصوّره هذا الاحتمال، كما هو الأمر في الق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دلّ كثير من الفقهاء على ولاية القضاء بمقبولة عمر بن حنظلة التي يستدلّ بها على ولاية الفقيه، وهي لم تمنع من تعدّد القضاة حتّى في البلد الواحد، ما لم يلزم منه الفساد؛ لذا منعوا أن ينظر اثنان من القضاة في قضيّة واحدة ممّا يفتح الاحتمال على الاختلاف في الحكم وبروز النزاع، إلّا أنّ هذا الاحتمال أيضاً ممّا لا ينبغي المصير إليه ولا الالتزام به لأمور عدّة</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b/>
          <w:bCs/>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أدلّة اللفظيّة ليست في مقام إثبات فعليّة الولاية، وإنّما هي في مقام بيان الصفات والمؤهّلات؛ أي الشأنيّة فحس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فيها إطلاق لجهة الفعليّة، فهو مقيّد بما تقدّم من روح الشريعة والمرتكزات الثابتة في أذهان الناس منذ صدر الإسلام حتّى العصور القريبة الماضية، وهذا يكفي من الناحية العلميّة للحيلولة دون انعقاد الإطلاق الذي تمّ الاعتماد عليه من قبلهم</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b/>
          <w:bCs/>
          <w:sz w:val="28"/>
          <w:szCs w:val="28"/>
        </w:rPr>
        <w:t>2</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تقسيم الأمّة والبلاد الإسلاميّة إلى دوائر متعدّدة يخالف ظاهر الأدلّة الشرعيّة كلّها التي كانت تنظر إلى الأمّة الإسلاميّة كوحدة غير مجزّأة، ولم يلحظ في شيء من الخطابات الشرعيّة أنّها فرضت الأمّة وحدات متعدّدة</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b/>
          <w:bCs/>
          <w:sz w:val="28"/>
          <w:szCs w:val="28"/>
        </w:rPr>
        <w:t>3</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إن تعدّد الدوائر لن يقف عند حدٍّ معين، فإنّ التجزئة إذا أمكنت فلن تتوقّف حتّى في المدينة الواحدة التي يمكن فرضها أكثر من دائرة، كما هي الحال في الدوائر البلديّة والإداريّة، وهذا بالنسبة إلى ولاية الأمر غاية في الفساد، يُقطَع بعدم رضى الشريعة وصاحبها به، والالتزام بتقسيمات محدودة لا معنى له، ولا يمكن تحديد ضابطته، فهل نعتمد أساس الجغرافيا والتجزئة الطبيعيّة أم الأساس اللغويّ أم القوميّ أم غير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أسس كلّها لا يعترف بها الشرع كمنطلقات للفرز والتقسيم</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b/>
          <w:bCs/>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سيقرّر الحكم في كثير من القضايا التي هي بحجم الأمّة، والتي ترتبط بالإسلام ككلّ، في حال تعدّد ولاة ال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 دهم المسلمين عدوّ، فالأدلّة الشرعيّة تفرض وجوب الدفاع على الأمّة كلّها دون فرق بين القريب والبعيد، فعندئذٍ كيف تكون الولاية لِمَن وعلى 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ذي يشخّص المصلحة والموقف ويصدر الأمر؟</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بناءً عليه، يثبت أنّه يلزم من هذا الاحتمال الفساد، كما هي الحال في الاحتمال الأوّل، لا كما ادّعى أصحاب هذا الاحتمال</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b/>
          <w:bCs/>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ياس على القضاء غير صحيح؛ لوجود الفارق الكبير بينهما، فإنّ قضايا القضاء شخصيّة خاصّة، وقضايا الولاية عامّة، فإذا أمكن التعدّد في القضاء عند تعدّد القضايا وانتفاء الترابط بينها، فإنّ الأمر ليس كذلك في قضايا ولاية الأمر المترابطة والشامل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بناءً عليه، فإنّ الاحتمالات الثلاثة التي فرضت التعدّد لا مجال لقبول شيء منها ولا الالتزام بها، ولا بدّ من المصير إلى القول بوحدة ولاية الأمر حتّى في عصر الغيب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النتيجة أنّ القاعدة الأوّليّة تقتضي وحدة ولاية الفقيه للأمّة الإسلاميّة كلّها مهما اتّسعت، حتّى لو بلغت العالم أجمع</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بناءً عليه، فإذا تعدّد الفقهاء الذين لهم الأهليّة والشأنيّة لولاية الأمر يكون الأَوْلى والمتعيّن أعلمهم وأقدرهم وأتقاهم، وهذا ما يرجع في شأن تعيينه إلى أهل الخبرة، فإذا تصدّى للأمر وجب على الأمّة نصرته وطاعته وتولّي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0" w:right="0" w:firstLine="296"/>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ولاية ومرجعيّة التقليد</w:t>
      </w:r>
      <w:bookmarkStart w:id="3" w:name="6"/>
      <w:bookmarkEnd w:id="3"/>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رواية عن الإمام الحسن العسك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فأمّا مَن كان مِنَ الفقهاء صائناً لنفسه، حافظاً لدينه، مخالفاً لهواه، مطيعاً لأمر مولاه، فللعوامّ أن يقلّدو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1"/>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ذلك لا يكون إلّا بعض فقهاء الشيعة لا كلّهم</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قد حُدّدَت أحكام التقليد على أساس مجموعة من النصوص القرآنيّة والحديثيّة، وعلى قاعدة رجوع الجاهل إلى العالِم في طريقة العقلاء؛ باعتبار أنّنا مخاطبون بالتكاليف، وإذا كنّا لا نملك القدرة على استنباط الأحكام من مصادرها، فلا بدّ من الرجوع إلى الفقهاء المأمونين ليرشدونا إلى أحكام الشر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نا نشأت وظيفة الإفتاء التي تناط بمراجع التقليد</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الشروط المطلوبة في مرجعيّة التقليد ثلاث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جتهاد أو الفقاهة، وهي القدرة على استنباط الحكم الشرعيّ من مصادره</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دالة والورع ليطمأنّ إلى فتاواه، وأنّه يخبر عن حقيقة ما توصّل إليه اجتهاده</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ضبط، وهو أن لا يكون الفقيه مبتلى بكثرة النسيان والسهو والاشتبا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إنّ فتوى الفقيه عند توافر الصفات تكون حجّة على مقلّد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بدّ من مراعاة الأعلميّة فيما لو اختلف الفقهاء في الفتوى</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يضاف إلى هذه الشروط ذاتها شرط القدرة على القيام بالأمر، التي تتطلّب مستوى من المعرفة السياسيّة والخبرة الاجتماعيّة والإداريّة، لتشكِّل شروط ولاية الأمر في عصر الغيبة، وهذا يعني أنّ صلاحيّة شخص لولاية الأمر تتوقّف على شروط أزيد من شروط مرجعيّة التقليد</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فقد يحصل أحياناً أن يكون وليّ الأمر هو عينه مرجعاً للتقليد، كما هي الحال بالنسبة إلى الإمام الراح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ذلك الحال بالنسبة إلى السيّد القائد الخامنئ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قد يتمّ التفريق في حالات أخرى، كما هي الحال عندما لا يكون وليّ الأمر هو الأعلم في الفقاهة، لكنّه الأصلح والأقدر على القيام بالأمر، فيكون متعيّناً لولاية الأمر، بينما تثبت مرجعيّة التقليد لغيره على أساس أنّه الأعلم استنباطاً</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ي هذه الحالة قد يشعر المكلّف بشيء من الإرباك؛ باعتبار أنّ الفقيه الذي يقلّده قد يختلف مع وليّ الأمر في الفتوى على مستوى الحكم الكلّيّ، وقد يكونان متّفقين في الحكم الكلّيّ، إلّا أنّ التطبيق وتشخيص الموضوع عند أحدهما مغاير لما هو عند الآخر؛ لاختلاف النظر ومعايير التشخيص، وعندئذٍ فهل يجب على المكلّف إطاعة وليّ الأمر أم عليه إطاعة مرجع التقليد؟</w:t>
      </w:r>
    </w:p>
    <w:p>
      <w:pPr>
        <w:pStyle w:val="Normal"/>
        <w:spacing w:before="0" w:after="120"/>
        <w:ind w:left="0" w:right="0" w:firstLine="296"/>
        <w:jc w:val="both"/>
        <w:rPr/>
      </w:pPr>
      <w:r>
        <w:rPr>
          <w:rFonts w:ascii="Simplified Arabic" w:hAnsi="Simplified Arabic" w:cs="Simplified Arabic"/>
          <w:sz w:val="28"/>
          <w:sz w:val="28"/>
          <w:szCs w:val="28"/>
          <w:rtl w:val="true"/>
        </w:rPr>
        <w:t>وقبل الجواب لا بدّ من الإشارة إلى نقطة مهمّة، وهي أنّ الإمام المعصو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مرجع في المجالَين معاً، وبما أنّه لم يكن ثمّة دولة إسلاميّة في عصر الغيبة، لم يكن الفقيه مبسوط اليد؛ لذا انحصرت وظيفة الفقهاء بشؤون الإفتاء، لكن لم يخلُ الأمر من ممارسة الولاية على مستوى محدود وفي مجال ضيّق، من قبيل تصريف شؤون الأيتام والقاصرين والأوقاف والتصرّف في أموال الإمام المعص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ترد من الخمس والأنف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طلق على مثل هذه الموارد اسم الأمور الحسبيّة، وكان الفقيه يتصدّى أحياناً لممارسة القضاء والفصل بين المتنازعين في الخصومات</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م تكن هذه الشؤون تتطلّب كثيراً من الخبرة؛ لذا كان الفقهاء يتصدّون لها دون رعاية الأَوْلى والأعر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في مجال صرف سهم الإم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خمس كان كثير منهم يشترط دفعه إلى الأعلم والأعرف بمصارف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أمّا بعد قيام الجمهوريّة الإسلاميّة في إيران، وبسط يد الفقيه وتمكّنه من ممارسة ولاية الأمر على أوسع وجه، فإنّ التمييز بين وظيفة الإفتاء ووظيفة ولاية الأمر بات أمراً ضروريّاً، وإن كان اجتماعهما في شخص هو الأرجح</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color w:val="C00000"/>
          <w:sz w:val="28"/>
          <w:szCs w:val="28"/>
        </w:rPr>
      </w:pPr>
      <w:r>
        <w:rPr>
          <w:rFonts w:cs="Simplified Arabic" w:ascii="Simplified Arabic" w:hAnsi="Simplified Arabic"/>
          <w:sz w:val="28"/>
          <w:szCs w:val="28"/>
          <w:rtl w:val="true"/>
        </w:rPr>
        <w:t> </w:t>
      </w:r>
      <w:r>
        <w:rPr>
          <w:rFonts w:ascii="Simplified Arabic" w:hAnsi="Simplified Arabic" w:cs="Simplified Arabic"/>
          <w:b/>
          <w:b/>
          <w:bCs/>
          <w:color w:val="C00000"/>
          <w:sz w:val="28"/>
          <w:sz w:val="28"/>
          <w:szCs w:val="28"/>
          <w:rtl w:val="true"/>
        </w:rPr>
        <w:t>فتاوى الفقهاء</w:t>
      </w:r>
    </w:p>
    <w:p>
      <w:pPr>
        <w:pStyle w:val="Normal"/>
        <w:spacing w:before="0" w:after="120"/>
        <w:ind w:left="0" w:right="0" w:firstLine="296"/>
        <w:jc w:val="both"/>
        <w:rPr/>
      </w:pPr>
      <w:r>
        <w:rPr>
          <w:rFonts w:ascii="Simplified Arabic" w:hAnsi="Simplified Arabic" w:cs="Simplified Arabic"/>
          <w:sz w:val="28"/>
          <w:sz w:val="28"/>
          <w:szCs w:val="28"/>
          <w:rtl w:val="true"/>
        </w:rPr>
        <w:t>الفتوى هي الحكم الشرعيّ الذي يستنبطه الفقيه المجتهد من مصادره الأص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يكون استنباطه مصيباً للحكم الواقعيّ، وقد لا يكون مصيباً، إلّا أنّه معذور إذا كان قد بذل جهده وأعمل وسعه في الوصول إلى الحكم الواقعيّ</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الأحكام التي يستنبطها الفقيه نوعان</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نوع 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حكم الثابت بالعنوان الأوّليّ؛ أي هو وظيفة المكلّف عند عدم وجود أيّ عنوان آخر يلغي الحكم الأوّليّ، كالاضطرار والتقيّة وأمثال ذلك</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نوع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الحكم الثان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ثبت هذا النوع من الأحكام عندما ينطبق عنوان جديد على موضوع الحكم يلغي العنوان الأوّليّ، مث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ال الميتة حرام بالعنوان الأوّليّ، لكنّها تحلّ عند انطباق عنوان الضرورة، ونظر الرجل إلى المرأة الأجنبيّة أو لمسها محرّم بالعنوان الأوّليّ، لكن لضرورة العلاج وإنقاذ النفس المحترمة من الغرق أو غير ذلك من الأخطار يصبح جائزاً بالعنوان الثانويّ</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الفقيه هنا يفتي بالحكم الثابت للعنوان الأوّليّ والثانويّ، لكن المكلّف هو المسؤول عن تشخيص الموضوع والعنوان؛ أي الضرورة وعدمها، والخطر وعدمه، فإنّ الصوم واجب لكن يحرم أحياناً، وذلك فيما لو كان المكلّف مريضاً وخاف الضرر أو زيادة الم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شخيص هذا الخوف ليس من شأن الفقيه، بل هو من شؤون المكلّف نفسه، وإذا تصدّى الفقيه لتطبيق الفتوى على الموضوع أحياناً، فإنّ هذا التشخيص لا يكون ملزماً للمكلّف</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على سبيل المثال، فإنّ الفقيه يفتي بحرمة اللعب بآلات القمار، وأمّا كون الورق أو الشطرنج من آلات القمار، فهذا من شأن المكلّف تشخيص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بعض الموضوعات لا بدّ فيها من الرجوع للفقيه لمعرفة حدودها، وهي الموضوعات الشرعيّة؛ أي التي حدّدت من قِبَل الشريعة؛ إمّا لأنّها مبتكرة منها أو لكونها لوحظت عند أخذ الحكم بخصوصيّات معيّنة، ومثال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غناء المحرّم والمبا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تشخيص كونه مطرباً أو مناسباً لمجالس أهل الفسق، فهذا ممّا لا يرجع فيه إلى الفقيه، وكذلك فإنّ تشخيص المسكر المائع بالأصالة وعدمه ليس من شؤون الفقي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بناءً على ما قدّمناه، نكون قد حدّدنا معنى الفتوى، والحدود التي يمارسها الفقيه من موقع فقاهته وكونه مرجعاً للتقليد فحسب</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أحكام الولائيّة</w:t>
      </w:r>
    </w:p>
    <w:p>
      <w:pPr>
        <w:pStyle w:val="Normal"/>
        <w:spacing w:before="0" w:after="120"/>
        <w:ind w:left="0" w:right="0" w:firstLine="296"/>
        <w:jc w:val="both"/>
        <w:rPr/>
      </w:pPr>
      <w:r>
        <w:rPr>
          <w:rFonts w:ascii="Simplified Arabic" w:hAnsi="Simplified Arabic" w:cs="Simplified Arabic"/>
          <w:sz w:val="28"/>
          <w:sz w:val="28"/>
          <w:szCs w:val="28"/>
          <w:rtl w:val="true"/>
        </w:rPr>
        <w:t>أمّا ولاية الأمر فتعطي الفقيه مجالاً جديداً من الأحكام التي يمكنه إصدارها من موقع كونه وليّاً للأمر، ونسمّي هذه الأحكام بالأوامر والأحكام الولائيّ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و عدنا قليلاً إلى موضوعات الأحكام وعناوينها الأوّليّة والثانويّة، فإنّنا نجد أنّه يمكن تصنيفها إلى نوعين من الموضوعات والعناوين</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ذي تحدّثنا عنه وقلنا إنّ المكلف نفسه هو المسؤول عن تشخيصه، وهو ما يعدّ من شؤون الفرد وخصوصيّاته؛ كتشخيص كون المائع المعيّن خمراً، وتشخيص الضرورة المبيحة لأكل الميتة، والمرخِّصة للنظر واللمس بالنسبة إلى الأجنبيّة، والضرر أو المرض المرخِّص للإفطار وهكذ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وضوعات والعناوين العامّة التي ترتبط بالنظام وشؤون المجتمع والأمّة والدولة وأمثال ذلك، هذا النوع من الموضوعات والعناوين يرجع في تحديده والبتّ به إلى وليّ الأمر، فهو الذي يحدّد الضرورات والمصالح والمفاسد ذات الطابع العامّ، وهو الذي يحدّد موضوعات الأحكام فيما يرتبط بالجهاد والمصالحة والمعاهدات والأصلح من الأنظمة، وكذلك الأمر في ما يرتبط بالقضاء وفضّ النزاعات وأمثال ذلك</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الحكم الولائيّ هو حكم ينشئه الوليّ من موقع كونه وليّاً للأمر، وانطلاقاً من تشخيصه للمصالح العامّة والعناوين ذات الطابع العامّ على أساس حفظ النظام وتدبير شؤون الدول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فالفقيه قد يُصدر فتوى من موقع فقاهته وكونه مرجعاً للتقليد، وقد يُصدر أمراً من موقع حاكميّته على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زام الفتوى للمكلّف مبنيّ على قواعد التقليد وأحكامه المعروفة، أمّا إلزام الأمر الولائيّ فهو قائم على أساس ولاية الفقيه</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ا تتعارض فتاوى مرجع التقليد مع الأوامر الولائيّة غالباً، حتّى لو فرضنا ثبوت مرجعيّة التقليد لغير وليّ الأمر؛ وذلك لأنّ مرتبة الأحكام الولائيّة أو الأوامر الولائيّة لا تقع في مرتبة الفتوى نفسها الصادرة عن المرج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حصل التعارض أحياناً، فلا شكّ في أنّ الأمر الولائيّ يتقدّم رتبةً على الفتوى ويعطّلها، فيُلزمَ به الجميع</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تتناول الأحكام الولائيّة المجالات الآتية</w:t>
      </w:r>
      <w:r>
        <w:rPr>
          <w:rFonts w:cs="Simplified Arabic" w:ascii="Simplified Arabic" w:hAnsi="Simplified Arabic"/>
          <w:sz w:val="28"/>
          <w:szCs w:val="28"/>
          <w:rtl w:val="true"/>
        </w:rPr>
        <w:t>:</w:t>
      </w:r>
    </w:p>
    <w:p>
      <w:pPr>
        <w:pStyle w:val="Normal"/>
        <w:numPr>
          <w:ilvl w:val="0"/>
          <w:numId w:val="2"/>
        </w:numPr>
        <w:spacing w:before="0" w:after="120"/>
        <w:ind w:left="716" w:right="0" w:hanging="420"/>
        <w:jc w:val="both"/>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دائرة الأحكام القضائيّة</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p>
    <w:p>
      <w:pPr>
        <w:pStyle w:val="Normal"/>
        <w:spacing w:before="0" w:after="120"/>
        <w:ind w:left="296" w:right="0" w:hanging="0"/>
        <w:jc w:val="both"/>
        <w:rPr/>
      </w:pPr>
      <w:r>
        <w:rPr>
          <w:rFonts w:ascii="Simplified Arabic" w:hAnsi="Simplified Arabic" w:cs="Simplified Arabic"/>
          <w:sz w:val="28"/>
          <w:sz w:val="28"/>
          <w:szCs w:val="28"/>
          <w:rtl w:val="true"/>
        </w:rPr>
        <w:t>وهي الأحكام التي يصدرها القاضي لصالح أحد طرفَي الدعو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حكم يلزم الطرفَين حتّى لو كانا أو كان أحدهما مجته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عاً، هذا إذا كان القاضي وليّاً للأمر أو منصوباً من قبل وليّ الأمر لممارسة القضاء، وأصدر حكمه على طبق القواعد الشرعيّة المقرّرة</w:t>
      </w:r>
      <w:r>
        <w:rPr>
          <w:rFonts w:cs="Simplified Arabic" w:ascii="Simplified Arabic" w:hAnsi="Simplified Arabic"/>
          <w:sz w:val="28"/>
          <w:szCs w:val="28"/>
          <w:rtl w:val="true"/>
        </w:rPr>
        <w:t>.</w:t>
      </w:r>
    </w:p>
    <w:p>
      <w:pPr>
        <w:pStyle w:val="Normal"/>
        <w:numPr>
          <w:ilvl w:val="0"/>
          <w:numId w:val="2"/>
        </w:numPr>
        <w:spacing w:before="0" w:after="120"/>
        <w:ind w:left="716" w:right="0" w:hanging="420"/>
        <w:jc w:val="both"/>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دائرة العناوين الأوّليّة</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p>
    <w:p>
      <w:pPr>
        <w:pStyle w:val="Normal"/>
        <w:spacing w:before="0" w:after="120"/>
        <w:ind w:left="296" w:right="0" w:hanging="0"/>
        <w:jc w:val="both"/>
        <w:rPr/>
      </w:pPr>
      <w:r>
        <w:rPr>
          <w:rFonts w:ascii="Simplified Arabic" w:hAnsi="Simplified Arabic" w:cs="Simplified Arabic"/>
          <w:sz w:val="28"/>
          <w:sz w:val="28"/>
          <w:szCs w:val="28"/>
          <w:rtl w:val="true"/>
        </w:rPr>
        <w:t>يكون الأمر فيها مرتبطاً بموضوع من موضوعات الأحكام الولائيّة ذات الطابع ال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وليّ هنا يشخّص الموضوع، وقد يستعين بأهل الخبرة لتشخيصه ثمّ يصدر أمره؛ مثاله إصدار الأمر بالجهاد أو الصلح مع العدوّ، فإنّ الفقيه من موقع فقاهته قد يفتي بوجوب الجهاد إذا توافرت مجموعة من الشرائط، أو بجواز الصلح إذا توافرت شروط أخرى عدّة، لكن تشخيص الشرائط وأنّها متوافرة أو غير متوافرة، فهو من شؤون الوليّ الذي يصدر أمراً بالجهاد أو وقف الحرب أو الصلح وأمثال ذلك استناداً إ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تصدّى مرجع التقليد لتشخيص الموضوع لا يكون تشخيصه حجّة على الناس مع وجود الوليّ الفقيه</w:t>
      </w:r>
      <w:r>
        <w:rPr>
          <w:rFonts w:cs="Simplified Arabic" w:ascii="Simplified Arabic" w:hAnsi="Simplified Arabic"/>
          <w:sz w:val="28"/>
          <w:szCs w:val="28"/>
          <w:rtl w:val="true"/>
        </w:rPr>
        <w:t>.</w:t>
      </w:r>
    </w:p>
    <w:p>
      <w:pPr>
        <w:pStyle w:val="Normal"/>
        <w:numPr>
          <w:ilvl w:val="0"/>
          <w:numId w:val="2"/>
        </w:numPr>
        <w:spacing w:before="0" w:after="120"/>
        <w:ind w:left="716" w:right="0" w:hanging="420"/>
        <w:jc w:val="both"/>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دائرة العناوين الثانويّة</w:t>
      </w:r>
      <w:r>
        <w:rPr>
          <w:rFonts w:cs="Simplified Arabic" w:ascii="Simplified Arabic" w:hAnsi="Simplified Arabic"/>
          <w:b/>
          <w:bCs/>
          <w:color w:val="FF0000"/>
          <w:sz w:val="28"/>
          <w:szCs w:val="28"/>
          <w:rtl w:val="true"/>
        </w:rPr>
        <w:t>:</w:t>
      </w:r>
      <w:r>
        <w:rPr>
          <w:rFonts w:cs="Simplified Arabic" w:ascii="Simplified Arabic" w:hAnsi="Simplified Arabic"/>
          <w:sz w:val="28"/>
          <w:szCs w:val="28"/>
          <w:rtl w:val="true"/>
        </w:rPr>
        <w:t xml:space="preserve"> </w:t>
      </w:r>
    </w:p>
    <w:p>
      <w:pPr>
        <w:pStyle w:val="Normal"/>
        <w:spacing w:before="0" w:after="120"/>
        <w:ind w:left="296" w:right="0" w:hanging="0"/>
        <w:jc w:val="both"/>
        <w:rPr/>
      </w:pPr>
      <w:r>
        <w:rPr>
          <w:rFonts w:ascii="Simplified Arabic" w:hAnsi="Simplified Arabic" w:cs="Simplified Arabic"/>
          <w:sz w:val="28"/>
          <w:sz w:val="28"/>
          <w:szCs w:val="28"/>
          <w:rtl w:val="true"/>
        </w:rPr>
        <w:t>يتصدّى الوليّ لتشخيص العنوان الثانويّ المرتبط بالشؤون العامّة؛ كالضرورات وأمثالها، ويصدر أحكاماً تبعاً لمثل هذا التشخي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هذا تقوم الكثير من الأنظمة التي تحدّ من صلاحيّات الأفراد الاقتصاديّة والسياسيّة، وربما تحدّ من حرّيّتهم في الحركة والسفر والانتقال</w:t>
      </w:r>
      <w:r>
        <w:rPr>
          <w:rFonts w:cs="Simplified Arabic" w:ascii="Simplified Arabic" w:hAnsi="Simplified Arabic"/>
          <w:sz w:val="28"/>
          <w:szCs w:val="28"/>
          <w:rtl w:val="true"/>
        </w:rPr>
        <w:t>.</w:t>
      </w:r>
    </w:p>
    <w:p>
      <w:pPr>
        <w:pStyle w:val="Normal"/>
        <w:numPr>
          <w:ilvl w:val="0"/>
          <w:numId w:val="2"/>
        </w:numPr>
        <w:spacing w:before="0" w:after="120"/>
        <w:ind w:left="716" w:right="0" w:hanging="420"/>
        <w:jc w:val="both"/>
        <w:rPr>
          <w:rFonts w:ascii="Simplified Arabic" w:hAnsi="Simplified Arabic" w:cs="Simplified Arabic"/>
          <w:b/>
          <w:b/>
          <w:bCs/>
          <w:sz w:val="28"/>
          <w:szCs w:val="28"/>
        </w:rPr>
      </w:pPr>
      <w:r>
        <w:rPr>
          <w:rFonts w:ascii="Simplified Arabic" w:hAnsi="Simplified Arabic" w:cs="Simplified Arabic"/>
          <w:b/>
          <w:b/>
          <w:bCs/>
          <w:color w:val="FF0000"/>
          <w:sz w:val="28"/>
          <w:sz w:val="28"/>
          <w:szCs w:val="28"/>
          <w:rtl w:val="true"/>
        </w:rPr>
        <w:t>دائرة حفظ النظام</w:t>
      </w:r>
      <w:r>
        <w:rPr>
          <w:rFonts w:cs="Simplified Arabic" w:ascii="Simplified Arabic" w:hAnsi="Simplified Arabic"/>
          <w:b/>
          <w:bCs/>
          <w:color w:val="FF0000"/>
          <w:sz w:val="28"/>
          <w:szCs w:val="28"/>
          <w:rtl w:val="true"/>
        </w:rPr>
        <w:t>:</w:t>
      </w:r>
      <w:r>
        <w:rPr>
          <w:rFonts w:cs="Simplified Arabic" w:ascii="Simplified Arabic" w:hAnsi="Simplified Arabic"/>
          <w:b/>
          <w:bCs/>
          <w:sz w:val="28"/>
          <w:szCs w:val="28"/>
          <w:rtl w:val="true"/>
        </w:rPr>
        <w:t xml:space="preserve"> </w:t>
      </w:r>
    </w:p>
    <w:p>
      <w:pPr>
        <w:pStyle w:val="Normal"/>
        <w:spacing w:before="0" w:after="120"/>
        <w:ind w:left="296" w:right="0" w:hanging="0"/>
        <w:jc w:val="both"/>
        <w:rPr/>
      </w:pPr>
      <w:r>
        <w:rPr>
          <w:rFonts w:ascii="Simplified Arabic" w:hAnsi="Simplified Arabic" w:cs="Simplified Arabic"/>
          <w:sz w:val="28"/>
          <w:sz w:val="28"/>
          <w:szCs w:val="28"/>
          <w:rtl w:val="true"/>
        </w:rPr>
        <w:t>في هذه الدائرة لا يقوم مرجع التقليد إلّا بإصدار فتوى لزوم حفظ النظام، وأمّا تطبيقاتها وخياراتها وكيفيّة حفظ النظام، فهي من شؤون الوليّ؛ لأنّ حفظ النظام له خيارات متعدّدة، وتشخيص أفضلها أو أحدها من شؤونه، وهذا لا يدخل في وظيفة المرجع أيضاً</w:t>
      </w:r>
      <w:r>
        <w:rPr>
          <w:rFonts w:cs="Simplified Arabic" w:ascii="Simplified Arabic" w:hAnsi="Simplified Arabic"/>
          <w:sz w:val="28"/>
          <w:szCs w:val="28"/>
          <w:rtl w:val="true"/>
        </w:rPr>
        <w:t xml:space="preserve">. </w:t>
      </w:r>
    </w:p>
    <w:p>
      <w:pPr>
        <w:pStyle w:val="Normal"/>
        <w:numPr>
          <w:ilvl w:val="0"/>
          <w:numId w:val="2"/>
        </w:numPr>
        <w:spacing w:before="0" w:after="120"/>
        <w:ind w:left="716" w:right="0" w:hanging="420"/>
        <w:jc w:val="both"/>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دائرة المصالح العامّة</w:t>
      </w:r>
      <w:r>
        <w:rPr>
          <w:rFonts w:cs="Simplified Arabic" w:ascii="Simplified Arabic" w:hAnsi="Simplified Arabic"/>
          <w:color w:val="FF0000"/>
          <w:sz w:val="28"/>
          <w:szCs w:val="28"/>
          <w:rtl w:val="true"/>
        </w:rPr>
        <w:t>:</w:t>
      </w:r>
      <w:r>
        <w:rPr>
          <w:rFonts w:cs="Simplified Arabic" w:ascii="Simplified Arabic" w:hAnsi="Simplified Arabic"/>
          <w:sz w:val="28"/>
          <w:szCs w:val="28"/>
          <w:rtl w:val="true"/>
        </w:rPr>
        <w:t xml:space="preserve"> </w:t>
      </w:r>
    </w:p>
    <w:p>
      <w:pPr>
        <w:pStyle w:val="Normal"/>
        <w:spacing w:before="0" w:after="120"/>
        <w:ind w:left="296" w:right="0" w:hanging="0"/>
        <w:jc w:val="both"/>
        <w:rPr/>
      </w:pPr>
      <w:r>
        <w:rPr>
          <w:rFonts w:ascii="Simplified Arabic" w:hAnsi="Simplified Arabic" w:cs="Simplified Arabic"/>
          <w:sz w:val="28"/>
          <w:sz w:val="28"/>
          <w:szCs w:val="28"/>
          <w:rtl w:val="true"/>
        </w:rPr>
        <w:t xml:space="preserve">وهي أحكام وأوامر يصدرها الوليّ في الموارد التي يرى أنّها تحقّق حالة أفضل للمسلمين عامّة أو لسمعة الإسلام، وربّما كانت هذه المصلحة معنويّة، كما حصل عندما قام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نع أكل لحوم الحمر الأهليّة، لا لقساوة لحمها كما يقولون، بل لكي لا تقلّ وسائل النقل، وبتعبير الرواية لكي لا يخفّ الظهر</w:t>
      </w:r>
      <w:r>
        <w:rPr>
          <w:rStyle w:val="FootnoteCharacters"/>
          <w:rStyle w:val="FootnoteAnchor"/>
          <w:rFonts w:ascii="Simplified Arabic" w:hAnsi="Simplified Arabic" w:cs="Simplified Arabic"/>
          <w:sz w:val="28"/>
          <w:sz w:val="28"/>
          <w:szCs w:val="28"/>
          <w:rtl w:val="true"/>
        </w:rPr>
        <w:footnoteReference w:id="32"/>
      </w:r>
      <w:r>
        <w:rPr>
          <w:rFonts w:ascii="Simplified Arabic" w:hAnsi="Simplified Arabic" w:cs="Simplified Arabic"/>
          <w:sz w:val="28"/>
          <w:sz w:val="28"/>
          <w:szCs w:val="28"/>
          <w:rtl w:val="true"/>
        </w:rPr>
        <w:t>؛ وكمنع بيع الحاضر للبادي، ومنع تلقّي الركبان، ومنع البيع في السوق بأقلّ من السعر المتعارف، وكالأمر بالخضاب لأنّ فيه إظهار عنصر الشباب، وهو يعبّر عن القوّة في فترة كان المسلمون بحاجة إلى ذلك</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فقد ورد في مسائل عليّ بن جعفر لأخيه الإمام الكا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ألته عن لحوم الحمر الأهليّة،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نهى عنها رسو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 وإنّما نهى عنها؛ لأنّهم كانوا يعملون عليها، وكره أكل لحومها لئلّا يفنو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3"/>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عن الإمام عليّ بن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أمر رسول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ص</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أصحابه في غزوة غزاها أن يختضبوا بالسواد ليقووا به على</w:t>
      </w:r>
      <w:r>
        <w:rPr>
          <w:rFonts w:ascii="Simplified Arabic" w:hAnsi="Simplified Arabic" w:cs="Simplified Arabic"/>
          <w:color w:val="FFC000"/>
          <w:sz w:val="28"/>
          <w:sz w:val="28"/>
          <w:szCs w:val="28"/>
          <w:rtl w:val="true"/>
        </w:rPr>
        <w:t xml:space="preserve"> </w:t>
      </w:r>
      <w:r>
        <w:rPr>
          <w:rFonts w:ascii="Simplified Arabic" w:hAnsi="Simplified Arabic" w:cs="Simplified Arabic"/>
          <w:b/>
          <w:b/>
          <w:bCs/>
          <w:color w:val="FFC000"/>
          <w:sz w:val="28"/>
          <w:sz w:val="28"/>
          <w:szCs w:val="28"/>
          <w:rtl w:val="true"/>
        </w:rPr>
        <w:t>المشركين</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34"/>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قد يعارض حكم الوليّ في دائرة المصالح العامّة الحكم الأوّليّ أو بعض الأحكام الثانويّة أحياناً، فيقدَّم عليها لما يراه الوليّ من أهمّيّة لتلك المصالح العامّة التي تقدّم على الأحكام المرتبطة بحقّ شخصيّ غالباً، كما هي الحال في شقّ الطريق الذي قد يستدعي هدم مسجد أو أخذ مال شخص دون رضاه</w:t>
      </w:r>
      <w:r>
        <w:rPr>
          <w:rFonts w:cs="Simplified Arabic" w:ascii="Simplified Arabic" w:hAnsi="Simplified Arabic"/>
          <w:sz w:val="28"/>
          <w:szCs w:val="28"/>
          <w:rtl w:val="true"/>
        </w:rPr>
        <w:t xml:space="preserve">. </w:t>
      </w:r>
    </w:p>
    <w:p>
      <w:pPr>
        <w:pStyle w:val="Normal"/>
        <w:numPr>
          <w:ilvl w:val="0"/>
          <w:numId w:val="2"/>
        </w:numPr>
        <w:spacing w:before="0" w:after="120"/>
        <w:ind w:left="716" w:right="0" w:hanging="420"/>
        <w:jc w:val="both"/>
        <w:rPr>
          <w:rFonts w:ascii="Simplified Arabic" w:hAnsi="Simplified Arabic" w:cs="Simplified Arabic"/>
          <w:sz w:val="28"/>
          <w:szCs w:val="28"/>
        </w:rPr>
      </w:pPr>
      <w:r>
        <w:rPr>
          <w:rFonts w:ascii="Simplified Arabic" w:hAnsi="Simplified Arabic" w:cs="Simplified Arabic"/>
          <w:b/>
          <w:b/>
          <w:bCs/>
          <w:color w:val="FF0000"/>
          <w:sz w:val="28"/>
          <w:sz w:val="28"/>
          <w:szCs w:val="28"/>
          <w:rtl w:val="true"/>
        </w:rPr>
        <w:t>دائرة تزاحم الأحكام</w:t>
      </w:r>
      <w:r>
        <w:rPr>
          <w:rFonts w:cs="Simplified Arabic" w:ascii="Simplified Arabic" w:hAnsi="Simplified Arabic"/>
          <w:color w:val="FF0000"/>
          <w:sz w:val="28"/>
          <w:szCs w:val="28"/>
          <w:rtl w:val="true"/>
        </w:rPr>
        <w:t>:</w:t>
      </w:r>
      <w:r>
        <w:rPr>
          <w:rFonts w:cs="Simplified Arabic" w:ascii="Simplified Arabic" w:hAnsi="Simplified Arabic"/>
          <w:sz w:val="28"/>
          <w:szCs w:val="28"/>
          <w:rtl w:val="true"/>
        </w:rPr>
        <w:t xml:space="preserve"> </w:t>
      </w:r>
    </w:p>
    <w:p>
      <w:pPr>
        <w:pStyle w:val="Normal"/>
        <w:spacing w:before="0" w:after="120"/>
        <w:ind w:left="296" w:right="0" w:hanging="0"/>
        <w:jc w:val="both"/>
        <w:rPr/>
      </w:pPr>
      <w:r>
        <w:rPr>
          <w:rFonts w:ascii="Simplified Arabic" w:hAnsi="Simplified Arabic" w:cs="Simplified Arabic"/>
          <w:sz w:val="28"/>
          <w:sz w:val="28"/>
          <w:szCs w:val="28"/>
          <w:rtl w:val="true"/>
        </w:rPr>
        <w:t>لا بدّ في هذه الدائرة من تقديم الأهمّ، وهو ما يفتي به الفقيه، لكن في تشخيص الأهمّ أحياناً تكون الأهمّيّة ناشئة من أهمّيّة الملاك، وعندها لا بدّ من معرفة ذلك عن طريق الشريعة، وقد تكون الأهمّيّة ناشئة من انطباق عنوان آخر، فيرجع في ذلك إلى الوليّ</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هما يكن، فإنّ أوامر الوليّ؛ أي الأحكام الصادرة من موقع الولاية ملزمة، ولا يجوز مخالفتها حتّى لمن يقلّد غير الوليّ، بل هي ملزمة للمرجع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يرجع المكلّف في مجال الاختلاف في الفتوى إلى فتوى مرجعه، إن لم يكن ثمّة أمر ولائيّ يخالف مضمون الفتوى</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من هذا البيان يظهر أنّ الوليّ الفقيه واجب الطاعة على غير مقلّديه حتّى لو خالف فتوى مرجع التقليد</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رابع</w:t>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ولاية الفقيه أم ولاية الأمّة</w:t>
      </w:r>
      <w:bookmarkStart w:id="4" w:name="7"/>
      <w:bookmarkEnd w:id="4"/>
      <w:r>
        <w:rPr>
          <w:rFonts w:ascii="Simplified Arabic" w:hAnsi="Simplified Arabic" w:cs="Simplified Arabic"/>
          <w:b/>
          <w:b/>
          <w:bCs/>
          <w:color w:val="C00000"/>
          <w:sz w:val="28"/>
          <w:sz w:val="28"/>
          <w:szCs w:val="28"/>
          <w:rtl w:val="true"/>
        </w:rPr>
        <w:t>؟</w:t>
      </w:r>
    </w:p>
    <w:p>
      <w:pPr>
        <w:pStyle w:val="Normal"/>
        <w:spacing w:before="0" w:after="120"/>
        <w:ind w:left="0" w:right="0" w:firstLine="29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تمهيد</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يبتني بحث ولاية الفقيه على أساس أنّ الولاية لله وللرسول ولأئمّة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أنّ ولاية الفقيه مستمدّة من تلك الولاية، وأنّها نيابة عن الإمام الحجّ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تّخذ البحث في ولاية الفقيه مساراً آخر إلّا في العصر الحاضر عندما بدأ الكلام عن منشأ سلطة الوليّ، وظهرت بعض الآراء المنادية بسلطة الأمّة وكونها القاعدة والمنشأ لكلّ سلطة، وقد أطلق عليها بعض العلماء اسم ولاية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ود جذور هذه النظريّة إلى أمرَين</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أمر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أثّر بالديمقراطيّة الغربيّة التي تزعم أنّها تقوم على أساس حكم الشعب وسلطة الأمّة</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والأمر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أثّر بأطروحة الحكم عند المنكرين للنصّ، والذين حاولوا صياغة الأطروحة بطريقة تنسجم مع النظريّات الحديثة، فوضعوا نظريّة سلطة الأمّة، وحاولوا تطبيق الواقع التاريخيّ للخلافة على أساسها</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ما هي هذه النظريّة؟</w:t>
      </w:r>
    </w:p>
    <w:p>
      <w:pPr>
        <w:pStyle w:val="Normal"/>
        <w:spacing w:before="0" w:after="120"/>
        <w:ind w:left="0" w:right="0" w:firstLine="296"/>
        <w:jc w:val="both"/>
        <w:rPr/>
      </w:pPr>
      <w:r>
        <w:rPr>
          <w:rFonts w:ascii="Simplified Arabic" w:hAnsi="Simplified Arabic" w:cs="Simplified Arabic"/>
          <w:sz w:val="28"/>
          <w:sz w:val="28"/>
          <w:szCs w:val="28"/>
          <w:rtl w:val="true"/>
        </w:rPr>
        <w:t>نظريّة سلطة الأمّة على نفس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طلق هذه النظريّة من دعوى أنّ الحاكميّة تُستمدّ من الأمّة نفسها، وأنّها من حقوقها، وهي لا تعارض حاكميّة الله، وأنّها أصل ثابت، لكنّها تدّعي أنّ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بعث للناس رسلاً وأنبياء وأعطاهم حقّ الحاكميّة والولاية، فإذا بلغت الأمّة رشدها، تركها وشأنها، فمن اختارته لنفسها وولّته زمام الأمور، صار وليّاً وحاكم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يقول محمّد يوسف موس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يستدلّ على سلطة الأمّة وأنّها مصدر السيادة، بأنّ القرآن في كثير من آياته يتوجّه بالخطاب في الأمور العامّة إلى المؤمنين؛ أي إلى الجماعة الإسلاميّة كلّها، وما هذا إلّا لأنّها صاحبة الحقّ في تنفيذ الأوامر والرقابة على القائمين بها، وهذا بيقين مظهر السيادة والسلط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معنى هذا في جملته أنّ الأمّة مصدر السلطات، وأنّ العلاقة بين الأمّة والحاكم علاق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قد اجتماع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اه المسلم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باي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جعلوها حقيقة لا افترا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هو الفهم الصحيح للسيادة في العصر الحديث</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5"/>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قد تبيّن من عبارته الأخيرة التأثّر بالديمقراطيّة الغربيّة، ومحاولة التوفيق بين مفهوم سيادة الشعب الذي تقوم عليه الديمقراطيّة وبين سلطة الأمّة التي زعم أنّها أساس الحكم في الإسلام</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قريب منه ما ذهب إليه طه حسين، حيث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أمر الخلافة كلّه قام على البيعة؛ أي على رضى الرعيّة، فأصبحت عقداً بين الحاكمين والمحكو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من شكّ في أنّ خليفة من خلفاء المسلمين ما كان ليفرض نفسه وسلطانه عليهم فرضاً، إلّا أن يعطيهم عهده ويأخذ منهم عهود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تلقّى هذا السلطان من الجماعة التي بايعته به وائتمنته عل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6"/>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أعجب بعض الباحثين الشيعة القائلين بالنصّ بهذه النظريّة، وفرض إمكان تبنّيها كأساس للحكم في عصر الغي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غيبة الإمام المنصوص علي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زعم أنّها صحيحة في نفسها لولا النصّ، فإذا غاب الإمام المنصوص عليه، صار الناس في زمان لا نصّ فيه، فالولاية عندئذٍ تصبح للأمّة ولها أن تنصّب من تشاء</w:t>
      </w:r>
      <w:r>
        <w:rPr>
          <w:rStyle w:val="FootnoteCharacters"/>
          <w:rStyle w:val="FootnoteAnchor"/>
          <w:rFonts w:ascii="Simplified Arabic" w:hAnsi="Simplified Arabic" w:cs="Simplified Arabic"/>
          <w:sz w:val="28"/>
          <w:sz w:val="28"/>
          <w:szCs w:val="28"/>
          <w:rtl w:val="true"/>
        </w:rPr>
        <w:footnoteReference w:id="37"/>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كن هذه النظريّة غير صحيحة من أساسها لأمور عدّ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جّه القرآن الكريم خطابه لجماعة المؤمنين في التكاليف الموجّهة إليهم؛ إمّا على نحو الواجب العينيّ أو الكفائ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وارد التي يتوجّه فيها مثل هذا الخطاب صراحة ليست ذات طبيعة ولائيّة؛ أي ليست من الأمور التي يناط تنفيذها بالحاكم حتّى يقال إنّ القرآن عدّ الأمّة هي الح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د يتوهّم في بعض الموارد القليلة أنّها من هذا القبيل، إلّا أنّه يتّضح بعد التأمّل أنّها ليست كذلك؛ مثالها ما يأتي</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زّانية والزّاني فاجلدوا كل واحد منهما مائة جلد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8"/>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سارق والسارقة فاقطعوا أيديهما جزاءً بما كسبا نكالاً من الله والله عزيز حك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9"/>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ذين يرمون المحصنات ثم لم يأتوا بأربعة شهداء فاجلدوهم ثمانين جلد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0"/>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على الرغم من أنّ المخاطب في هذه الموارد وأمثالها هم جماعة، لكن لا دليل على أنّ المراد جميع الأمّة، وإنّما هو خطاب لأُولي الأمر ومن لهم حقّ القضاء بين الناس، ولو كان الخطاب للجماعة الإسلاميّة، فإن كان على نحو العموم الاستغراقيّ كما يفترض أن يكون، فيكون واجباً كفائيّاً يمكن لكلّ أحد أن يقوم به، وهذا لا ينفع في إثبات المدّعى أيضاً؛ وإن كان على نحو العموم المجموعيّ، فليس لأحد أن يتفرّد به دون رضى الجميع، وهذا ما لم يقل به أحد، بل لا يمكن أن يتحقّق مطلق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و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وجُّه الخطاب القرآنيّ للأمّة لا يعني أنّها صاحبة السلطان، وأنّها مصدر السلطة، بل غاية ما يدلّ عليه أنّها مكلّفة بالالتزام بمضامين الخطاب، وأين هو الخطاب القرآنيّ الذي يثبت أنّ الأ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اطبة بلزوم إقامة الوليّ وتنصيب الحا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 العكس هو الثابت، فهي مخاطبة بالطاعة لله ولرسوله ولأُولي الأمر الذين عيّنهم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يعني أنّ الأمّة ليس لها من أمرها شيء مقابل أمر الله وأمر رسوله وأمر أُولي الأمر المعيّنين</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و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تنفيذ الأوامر الإلهيّة الموجّهة إلى الأمّة تكليف يناط بمن خوطب به، وليس حقّاً لها يمكنها أن تمنحه لمن شاءت، كما فرضت هذه النظر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ابر أصحاب هذه النظريّة عندما يفترضون أنّ الخلي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خليفة من خلفاء 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كان ليفرض نفسه وسلطانه عليهم فر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ه إنّما تلقّى هذا السلطان من الجماعة التي بايعته، فهذا الفرض لا ينطبق على التاريخ الإسلاميّ مطلقاً، باستثناء الإجماع الذي تحقّق في المدينة المنوّرة على الإمام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لم يصل أيّ خليفة إلى السلطة ببيعة الأمّة ورضاها، وإنّما ببيعة ثلّة قليلة أو عهد ووصيّة من الخليفة السابق، وقد قمعت المعارضة وأُهمل دور الأمّة تماماً على مدى التاريخ</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فبيعة السقيفة تمّت بثلاثة أشخاص فقط، وسط معركة على السلطة كاد أن يُقتل فيها سعد بن عبادة، بل قُتل بعد ذلك</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سلطة الخليفة الثاني كانت مستمدّة من العهد والوصيّة، والبيعة جاءت متأخّرة من قِبَل ثلّة أعطت الطاعة وأعلنت الرضى، بعد أن صار الأمر واقعاً مفروض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بيعة عثمان معروفة جاءت على أثر المشادّة المشهورة في الشورى السداسيّة وما لعبه عبد الرحمن بن عوف من دور فيها، وفي أحسن الحالات هي بيعة ثلاثة أشخاص فقط مثّلهم عبد الرحمن بن عوف</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أمّا خلافة معاوية ومن بعده من الخلفاء قاطبة، فلم يكن للأمّة فيها أيّ دور، بل هي قائمة على السيف والقوّة والملك العضوض</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فليت شعري، أين هي سلطة الأمّة المزعو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ربّما يُقال إنّ ولاية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ت استجابة لنداء الأمّة ورغبتها وإصرارها بعد الفتنة التي أدّت إلى مقتل عثمان، إلّا أنّ ولاية الإمام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بتت بنصّ م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سلطته مستمدّة م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كن لبيعة الناس له أيّ دور في منحها الشرعيّة الفعل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اجتماع الناس عليه وبيعتهم له دعياه إلى القيام بالأمر والنهوض بالمسؤوليّة، التي كان يعجز عن القيام بها يوم تفرّق الناس عنه</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خا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كانت السلطة للأمّة لكان على الإمام تحصيل رضى الأمّة، ولم يكن للاكتفاء بعدد معيّن وجه، بينما نجد أئمّتهم وفقهاءهم يكتفون بأهل العقد والحلّ، وهم جماعة قليلة، فتارةً يشترطون أهل العقد والحلّ كلّهم وهم الوجهاء، وأخرى يقتصرون على خمسة، بل يكتفون باثنين، بل بواحد، فقط بل بمجرّد الغلبة والقهر</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سا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و كانت الإمامة تقوم على أساس العقد الاجتماعيّ بين الإمام والأمّة لكان ذلك ملزماً لمن دخل فيه، ولاقتصر أمره على أطراف العقد دون الذين لم يدخلوا في أطرافه ولم يرضوا به؛ وهذا لا يوافق ما هو متسالم عليه من عموم سلطة الوليّ أو الإمام على الناس كلّهم من بايع ومن لم يبايع</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س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نظريّة تعني أنّ كلّ من تولّيه الأمّة أمرها فولايته شرعيّة ويجب طاعته، وهذا ينافي ما ورد مستفيضاً من النهي عن تولّي الظالمين وحرمة إطاعة من لا يحكم بما أنزل الله، إلّا أن يقال إنّ حقّ الأمّة هذا يقيّد بالأدلّة الناهية عن تولّي الظالمين، فينحصر بخصوص الأفراد الذين يمكنهم إقامة العدل والتقيّد بحدود الله</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م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ختيار الأمّة للإمام والو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 سلّمنا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عني أنّ السلطة للأمّة وهي التي تمنحها للإمام، وأنّها هي مصدر السلطة، فيمكن أن تكون الأمّة مكلّفة بالبحث عن المؤهّل للقيام بالأمر، وتوليته أمرها، وتسليطه عليها ببذل الطاعة والنصرة والتأييد؛ وهذا يعني أنّ الم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ذِن لمثل هذا في القيام بالأمر والتصدّي لإقامة الحدود والحكم بين الناس، وأَذِن للناس في الانقياد له، ولا يلزم من ذلك الالتزام بالعقد الاجتماعيّ ولا بولاية الأمّة على نفسه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تاس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اءً على صحّة ولاية الأمّة على نفسها، فإنّه من اللازم أن تبيّن الشريعة الآليّة اللازمة لممارسة هذه الولاية، والحدود التي يلزمها مراعاتها، والتي ينبغي للأمّة أن تعمل وفق أصولها وقواعدها</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مهما يكن، فإنّ هذه النظريّة كما ظهر لنا لا تنسجم أبداً مع المسار الفكريّ الذي حاول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سيخه وتدعيمه في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غريب جدّاً أن يصدر عن بعض أهل التحقيق ما ينفي وجود ثوابت فيما يتعلّق بنظام الحكم والدولة، وأنّ الإمامة عند الشيعة انتهت عند الغيبة الكبرى، وأنّه ليس لأحد ولاية على أحد، وأنّ المجتمع وليّ على نفس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خامس</w:t>
      </w:r>
    </w:p>
    <w:p>
      <w:pPr>
        <w:pStyle w:val="Normal"/>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center"/>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دور الخبراء في تعيين الوليّ الفقيه</w:t>
      </w:r>
      <w:bookmarkStart w:id="5" w:name="8"/>
      <w:bookmarkEnd w:id="5"/>
    </w:p>
    <w:p>
      <w:pPr>
        <w:pStyle w:val="Normal"/>
        <w:spacing w:before="0" w:after="120"/>
        <w:ind w:left="0" w:right="0" w:firstLine="296"/>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t> </w:t>
      </w:r>
      <w:r>
        <w:br w:type="page"/>
      </w:r>
    </w:p>
    <w:p>
      <w:pPr>
        <w:pStyle w:val="Normal"/>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مهيد </w:t>
      </w:r>
    </w:p>
    <w:p>
      <w:pPr>
        <w:pStyle w:val="Normal"/>
        <w:spacing w:before="0" w:after="120"/>
        <w:ind w:left="0" w:right="0" w:firstLine="296"/>
        <w:jc w:val="both"/>
        <w:rPr/>
      </w:pPr>
      <w:r>
        <w:rPr>
          <w:rFonts w:ascii="Simplified Arabic" w:hAnsi="Simplified Arabic" w:cs="Simplified Arabic"/>
          <w:sz w:val="28"/>
          <w:sz w:val="28"/>
          <w:szCs w:val="28"/>
          <w:rtl w:val="true"/>
        </w:rPr>
        <w:t>تبيّن ممّا تقدّم أنّ أدلّة ولاية الفقيه تفيد التعيين الوصفيّ؛ أي شأنيّة الفقيه الجامع للصفات المتقدّم ذكرها لتولّي الأمر وقيادة الأمّة، وأنّ فعليّة الولاية مع تعدّد الجامع للصفات ليست للجميع، بل لواحد منهم فقط، وهو أشدّهم ورعاً، والأعلم والأقدر على القيام بالأمر؛ أي الأكثر خبرة وكفاءة في إدارة البلاد وسياسة العباد</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لكن كيف تحصل الفعليّة؟ وكيف يتمّ تشخيص الفقيه الأَوْلى بالقيام بالأمر؟ فعندما يكون الفقيه معروفاً ومشهوراً عند الناس بكفاءته وصفاته، ومتعيّناً عندهم، يكون الأمر سهلاً؛ لأنّه يجب عليه التصدّي للأمر وإقامة الحكم الإسلاميّ، وإحياء دي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جميع أبعاده، وقيادة الأمّة لحفظ نظامها وحقوقها، وإقامة العدل فيها، ويجب على الأمة معاونته ومعاضدته ونصرته وتأييده والالتزام بقيادته</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عندما لا يكون معروفاً عندهم بشخصه ولا متعيّناً لديهم، مع تعدّد أصحاب الشأنيّة والأهليّة، فكيف يتعرّف الناس إليه؟ وكيف يتعيّن عندهم؟ ومتّى يجب عليه التصدّي؟</w:t>
      </w:r>
    </w:p>
    <w:p>
      <w:pPr>
        <w:pStyle w:val="Normal"/>
        <w:spacing w:before="0" w:after="120"/>
        <w:ind w:left="0" w:right="0" w:firstLine="296"/>
        <w:jc w:val="both"/>
        <w:rPr/>
      </w:pPr>
      <w:r>
        <w:rPr>
          <w:rFonts w:ascii="Simplified Arabic" w:hAnsi="Simplified Arabic" w:cs="Simplified Arabic"/>
          <w:sz w:val="28"/>
          <w:sz w:val="28"/>
          <w:szCs w:val="28"/>
          <w:rtl w:val="true"/>
        </w:rPr>
        <w:t>ونحتاج في حلّ هذه الإشكاليّة إلى اللجوء لأهل الخبرة في تشخيص الأجدر بالولاية، والأكثر خبرة وأهليّة للقيام بالأمر، فإذا توصّلوا لمعرفته شهدوا بذلك، وقاموا بتعريفه للأمّة، وعندها تعيّن عليه التصدّي، ووجب على الأمّة طاعته والالتزام بولايته</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من هم أهل الخبرة؟</w:t>
      </w:r>
    </w:p>
    <w:p>
      <w:pPr>
        <w:pStyle w:val="Normal"/>
        <w:spacing w:before="0" w:after="120"/>
        <w:ind w:left="0" w:right="0" w:firstLine="296"/>
        <w:jc w:val="both"/>
        <w:rPr/>
      </w:pPr>
      <w:r>
        <w:rPr>
          <w:rFonts w:ascii="Simplified Arabic" w:hAnsi="Simplified Arabic" w:cs="Simplified Arabic"/>
          <w:sz w:val="28"/>
          <w:sz w:val="28"/>
          <w:szCs w:val="28"/>
          <w:rtl w:val="true"/>
        </w:rPr>
        <w:t>من الواضح أنّ الخبرة في المقام لا بدّ من أن تتناسب مع الموضوع الذي يُراد تشخيصه، فينبغي أن تتضمّن الأمور الآت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b/>
          <w:bCs/>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ة على تشخيص الأعلم في استنباط الأحكام الشرعيّة من مصادرها الأصل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b/>
          <w:bCs/>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ة على التمييز بين مراتب العدالة والورع والتقوى عند الفقهاء المطروحين للولا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b/>
          <w:bCs/>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درة على تقييم المهارات الإداريّة عند الفقهاء، ومستويات قدرتهم على القيام بالأمر، بما يحتاج إليه ذلك من خصوصيّات ومؤهّلات</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يمكن القول، إنّ أهل الخبرة هم القادرون على تشخيص الأقدر والأكثر أهليّة في جميع الصفات اللازمة لولاية الأمر، فلا يكفي مجرّد القدرة على معرفة الأعلم في الاستنباط دون غيره، أو تشخيص أشدّهم ورعاً وعدالة، دون الالتفات إلى الجوانب الإداريّة والسياسيّة، بل لا بدّ من توخّي الدقّة في اعتماد أهل الخبرة من ذوي العدالة، والاطلاع الواسع والمعرفة الشاملة لأمور زمانهم حتّى يصحّ الركون إلى نتائج دراستهم، والاعتماد على تشخيصهم وشهادتهم</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ينبغي الالتفات إلى أنّ قضيّة التعرّف على الفقيه الأجدر بالولاية أخطر وأدقّ وأصعب من قضيّة التعرّف على مرجع التقليد الأعلم؛ ذلك أنّ مرجعيّة التقليد لا تتعدّى دائرة الهمّ الخاصّ والفرديّ غالباً، وعلى الرغم من أهمّيّتها إلّا أنّ انعكاساتها تنحصر في مجال محدود نسبيّاً، بينما ولاية الأمر تتعلّق بالشأن العامّ والخطير، فلا يجوز أن تبقى في إطار الهمّ الفرديّ، فهي من مسؤوليّة الأ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يكتفى في تشخيص من يتولّى هذا المنصب بشهادة شاهدين عادلين من ذوي الخبرة، قد يصيبان وقد يخطئان في التشخيص، وربّما عارضهما غيرهما من أهل الخب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هنا نشأت فكرة مجلس الخبراء</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color w:val="C00000"/>
          <w:sz w:val="28"/>
          <w:szCs w:val="28"/>
        </w:rPr>
      </w:pPr>
      <w:r>
        <w:rPr>
          <w:rFonts w:cs="Simplified Arabic" w:ascii="Simplified Arabic" w:hAnsi="Simplified Arabic"/>
          <w:sz w:val="28"/>
          <w:szCs w:val="28"/>
          <w:rtl w:val="true"/>
        </w:rPr>
        <w:t> </w:t>
      </w:r>
      <w:r>
        <w:rPr>
          <w:rFonts w:ascii="Simplified Arabic" w:hAnsi="Simplified Arabic" w:cs="Simplified Arabic"/>
          <w:b/>
          <w:b/>
          <w:bCs/>
          <w:color w:val="C00000"/>
          <w:sz w:val="28"/>
          <w:sz w:val="28"/>
          <w:szCs w:val="28"/>
          <w:rtl w:val="true"/>
        </w:rPr>
        <w:t>مجلس الخبراء</w:t>
      </w:r>
    </w:p>
    <w:p>
      <w:pPr>
        <w:pStyle w:val="Normal"/>
        <w:spacing w:before="0" w:after="120"/>
        <w:ind w:left="0" w:right="0" w:firstLine="296"/>
        <w:jc w:val="both"/>
        <w:rPr/>
      </w:pPr>
      <w:r>
        <w:rPr>
          <w:rFonts w:ascii="Simplified Arabic" w:hAnsi="Simplified Arabic" w:cs="Simplified Arabic"/>
          <w:sz w:val="28"/>
          <w:sz w:val="28"/>
          <w:szCs w:val="28"/>
          <w:rtl w:val="true"/>
        </w:rPr>
        <w:t>لم تنشأ فكرة إنشاء مجلس للخبراء من الفراغ، فليس الهدف من هذا المجلس هو احتكار السلطة وقطع الطريق على بعض الطامحين، بل هي فكرة جاءت استجابة لحاجة فعليّة لا غنى عنها لتعريف الأمّة على الفقيه الأعرف والأعدل والأقدر على القيام بالأمر دفعاً لمحاذير عدّة، أهمه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b/>
          <w:bCs/>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وضى التي يمكن أن تنشأ نتيجة عدم تسمية أهل الخبرة وعدم معرفة الأمّة لهم</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b/>
          <w:bCs/>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راغ الذي يحدث عند رحيل الفقيه واحتياج الأمّة إلى وقت أطول للتعرّف على آراء الخبراء المتفرّقين والمشتّتين حسب الفرض</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cs="Simplified Arabic" w:ascii="Simplified Arabic" w:hAnsi="Simplified Arabic"/>
          <w:b/>
          <w:bCs/>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مكانيّة استغلال هذا الواقع من قِبَل الطامحين والمغرضين للتأثير على الناس والإخلال بالموازين الصالحة لتشخيص الأَوْلى والأرجح؛ فلا يجوز ترك الأمر للصدف والأهواء</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كما أنّ الفكرة تأتي منسجمة مع النصوص الواردة في بيان تكليف الناس عند مضي إمام حجّة وقيام حجّة من بعده، من أنّ عليهم أن يبعثوا من ثقاتهم من ينظر لهم في الأمر، ويتعرّف إلى الذي صارت الوصيّة إليه، ثمّ يرجع إلى قومه بذلك</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كما أنّ اختيار الناس للخبراء يدخل في إطار تحمّل الأمّة لمسؤوليّتها، وإقرارها بخبرويّة الخبراء، وهو بالتالي يختصر المسافات، ويتيح فرصة الالتقاء بأسرع وقت، والتباحث والاتفاق على الوليّ المتعيّن، ويتمّ بذلك تجنيب البلاد والعباد مخاطر الفوضى والاضطراب التي يتركها خلوّ الموقع من صاحبه الأَوْلى ب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0" w:right="0" w:firstLine="296"/>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مجلس الخبراء في الجمهوريّة الإسلاميّة</w:t>
      </w:r>
    </w:p>
    <w:p>
      <w:pPr>
        <w:pStyle w:val="Normal"/>
        <w:spacing w:before="0" w:after="120"/>
        <w:ind w:left="0" w:right="0" w:firstLine="296"/>
        <w:jc w:val="both"/>
        <w:rPr/>
      </w:pPr>
      <w:r>
        <w:rPr>
          <w:rFonts w:ascii="Simplified Arabic" w:hAnsi="Simplified Arabic" w:cs="Simplified Arabic"/>
          <w:sz w:val="28"/>
          <w:sz w:val="28"/>
          <w:szCs w:val="28"/>
          <w:rtl w:val="true"/>
        </w:rPr>
        <w:t>نصَّ دستور الجمهوريّة الإسلاميّة في إيران على أنّ الخبراء المنتخبين من قِبَل الشعب يبحثون ويتشاورون بشأن الأشخاص كافّة الذين لهم صلاحيّة القيادة، فإذا وجدوا واحداً يملك امتيازاً خاصّاً للقيادة فإنّهم يعلنونه قائد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من الواضح أنّ دور الخبراء هو الكشف عن الفقيه الأجدر والأقدر، وهم لا يقومون بالتعيين إلّا بمعناه العلميّ، فهم ليسوا مصدر ولايته، وليسوا هم الذين ينصّبونه، كما يظهر من العبارة الواردة في نصّ الدستو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م يعرّفونه للشع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sz w:val="28"/>
          <w:sz w:val="28"/>
          <w:szCs w:val="28"/>
          <w:rtl w:val="true"/>
        </w:rPr>
        <w:t xml:space="preserve">وهذا هو الدور الشرعيّ الذي وردت في بيانه كثير من التصريحات على لسان الإمام الخمينيّ الراح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غيره من الشخصيّات النافذة الذين شاركوا في صياغة الدستور</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قول إمام الأ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رّه</w:t>
      </w:r>
      <w:r>
        <w:rPr>
          <w:rFonts w:cs="Simplified Arabic" w:ascii="Simplified Arabic" w:hAnsi="Simplified Arabic"/>
          <w:sz w:val="28"/>
          <w:szCs w:val="28"/>
          <w:rtl w:val="true"/>
        </w:rPr>
        <w:t>): «</w:t>
      </w:r>
      <w:r>
        <w:rPr>
          <w:rFonts w:ascii="Simplified Arabic" w:hAnsi="Simplified Arabic" w:cs="Simplified Arabic"/>
          <w:caps/>
          <w:sz w:val="28"/>
          <w:sz w:val="28"/>
          <w:szCs w:val="28"/>
          <w:rtl w:val="true"/>
          <w:lang w:bidi="ar-LB"/>
        </w:rPr>
        <w:t>إنّ ولاية الفقيه ليست من نتاج مجلس الخبراء، بل هي مشيئة إلهيّة أمرنا الله بها، وهي امتداد لولاية رسول الله</w:t>
      </w:r>
      <w:r>
        <w:rPr>
          <w:rFonts w:cs="Simplified Arabic" w:ascii="Simplified Arabic" w:hAnsi="Simplified Arabic"/>
          <w:caps/>
          <w:sz w:val="28"/>
          <w:szCs w:val="28"/>
          <w:rtl w:val="true"/>
          <w:lang w:bidi="ar-LB"/>
        </w:rPr>
        <w:t>(</w:t>
      </w:r>
      <w:r>
        <w:rPr>
          <w:rFonts w:ascii="Simplified Arabic" w:hAnsi="Simplified Arabic" w:cs="Simplified Arabic"/>
          <w:caps/>
          <w:sz w:val="28"/>
          <w:sz w:val="28"/>
          <w:szCs w:val="28"/>
          <w:rtl w:val="true"/>
          <w:lang w:bidi="ar-LB"/>
        </w:rPr>
        <w:t>ص</w:t>
      </w:r>
      <w:r>
        <w:rPr>
          <w:rFonts w:cs="Simplified Arabic" w:ascii="Simplified Arabic" w:hAnsi="Simplified Arabic"/>
          <w:caps/>
          <w:sz w:val="28"/>
          <w:szCs w:val="28"/>
          <w:rtl w:val="true"/>
          <w:lang w:bidi="ar-LB"/>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1"/>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يقول الشيخ جوادي الآم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أعضاء مجلس الخبراء يشخّصون نصب الفقيه الجامع أو عزله، وليسوا سبباً في النصب أو العزل، إنّ القائد الإسلاميّ لا يُنصّب ولا يُعزل أبداً من طريق الناس أو الخبر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caps/>
          <w:sz w:val="28"/>
          <w:szCs w:val="28"/>
          <w:rtl w:val="true"/>
          <w:lang w:bidi="ar-LB"/>
        </w:rPr>
        <w:footnoteReference w:id="42"/>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فهم مندوبو الأمّة ووكلاؤها في البحث والتعرّف على مَن له الولاية، وليسوا من يمنحها للو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نقطة دقيقة في أصل ولاية الفقيه</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0" w:right="0" w:firstLine="296"/>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انتخاب وبيعة الأمّة</w:t>
      </w:r>
    </w:p>
    <w:p>
      <w:pPr>
        <w:pStyle w:val="Normal"/>
        <w:spacing w:before="0" w:after="120"/>
        <w:ind w:left="0" w:right="0" w:firstLine="296"/>
        <w:jc w:val="both"/>
        <w:rPr/>
      </w:pPr>
      <w:r>
        <w:rPr>
          <w:rFonts w:ascii="Simplified Arabic" w:hAnsi="Simplified Arabic" w:cs="Simplified Arabic"/>
          <w:sz w:val="28"/>
          <w:sz w:val="28"/>
          <w:szCs w:val="28"/>
          <w:rtl w:val="true"/>
        </w:rPr>
        <w:t>قد يتوهّم بعض الباحثين أنّ فعليّة الولاية للفقيه تأتي من بيعة الأمّة، وهذه البيعة ربّما جاءت مباشرة عندما تُجمع الأمّة على فقيه مع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كما حصل مع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ربّما جاءت بالواسطة وبشكل غير مباشر، كما هي الحال عندما تقوم الأمّة بانتخاب ممثّليها ومندوبيها من الخبراء أو غيرهم، ويقوم هؤلاء بدورهم بمبايعة الفقيه، فتصبح ولايته فعل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هذا يصبّ في نظريّة سلطة الأمّة، التي ترى أنّ الأمّة هي مصدر السيادة والسلطة، وقد تقدّم مناقش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ورد من نصوص في البيعة على عهد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نجد فيها ما يدلّ على أنّها استعملت كأداة لنصب الوليّ ومنحه السلطة والولا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فقد بايع المسلمو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واطن عدّة على أمورٍ واجبة بقطع النظر عن البيعة، فلم يكن وجوبها ناشئاً من البيعة، كما هي الحال في بيعتَي العقبة الأولى والثانية، وعند الخروج إلى معركة بدر الكبرى، وبيعة الرضوان أو الشجرة، وبيعة الفتح، وبيعة النساء، وحتّى بيعة الغدير، فستجد أنّهم بايعوا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إسلام وعلى الالتزام بأحكامه والامتناع عن محرّماته، وعلى الجهاد والنصرة ل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سمع والطاعة وأمثال ذلك؛ وهذه أمور كلّها واجبة تجاه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بقطع النظر عن الرضى والبيعة، فالبيعة في مفهومها عهد على الطاعة، مثلها مثل أيّ عهدٍ وأيّ يمين، فعندما نعاهد الله على أن لا نعصيه ولا نترك واجباً، فإنّ الإلزام بوجوب طاعة الم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كون من جهة العهد فحسب، وإنّما هو موجود قبل العهد وبعده، غاية الأمر أنّ العهد واليمين يفيدان التوكيد والميثاق الذي يزيد في الإلز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تّى بيعة الغدير جاءت بعد تنصيب الرس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عليّ بن أبي طا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كون إقراراً وتسليماً واعترافاً لا تنصيب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لذ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جب البيعة عندما يطلبها القائد ليستوثق من مستوى استعداد الأمّة والتزامها بأمره ونهيه، على الرغم من أنّ الالتزام كان واجباً قبل البيعة وبعده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أمّا النصوص التي يتوهّم منها أنّها تفيد كون البيعة وسيلةَ تنصيبٍ للإمام، وكما النصوص الواردة عن أمير المؤمنين عليّ بن أبي طا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به إلى معاوية، وفي خطبه بعد فتنة الناكثين، فإنّها إنّما جاءت في سياق الاحتجاج على الخصم وفقاً لقواعده وإلزاماً له بما ألزم به نفسه، فهي لا تصلح كدليل ولا يمكن من خلالها التأسيس لقاعدة في تعيين الحاكم</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 xml:space="preserve">إشكاليّة حول مجلس الخبراء وردّها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يسأل بعض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ذا يكون رأي مجلس الخبراء المنتخَب من قِبَل الناس في إيران ملزماً للناس خارج إيران، مع أنّهم لم يشاركوا في اختيار الخبراء؟ وبعبارة ثانية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جلس الخبراء عندما يختار الوليّ الفقيه فهو يختاره ضمن حدود الجمهوريّة الإسلاميّة، ولا يختاره وليّاً للمسلمين كلّهم في العالم، فلماذا يُفرض عليهم دون أخذ رأيهم ولا استشارتهم؟</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b/>
          <w:b/>
          <w:bCs/>
          <w:sz w:val="28"/>
          <w:sz w:val="28"/>
          <w:szCs w:val="28"/>
          <w:u w:val="single"/>
          <w:rtl w:val="true"/>
        </w:rPr>
        <w:t>والجواب من جهات</w:t>
      </w:r>
      <w:r>
        <w:rPr>
          <w:rFonts w:cs="Simplified Arabic" w:ascii="Simplified Arabic" w:hAnsi="Simplified Arabic"/>
          <w:b/>
          <w:bCs/>
          <w:sz w:val="28"/>
          <w:szCs w:val="28"/>
          <w:u w:val="single"/>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دور الخبر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قدّ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نح الولاية، وإنّما الكشف عن أكثر الفقهاء ورعاً وعلماً، وهذا الدور يحتاج إلى الخبرة ولا مدخليّة للجنسيّة والانتماء القوميّ والإقليميّ فيه مطلقاً، فيكفي في تحقيقه العدد الموجود فعلاً، وإن كانوا من داخل الجمهوريّة الإسلام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ترض أن يكون الخبراء على اطّلاع تامّ بأحوال الأشخاص الذين يدور حولهم البحث ليتمّ تشخيص الأعلم والأقدر من بينهم، ونتيجة الواقع القائم فإنّ الجمهوريّة الإسلاميّة هي البلد الوحيد الذي يتوافر فيه أكبر عدد من الفقهاء المؤهّلين للقيام بالأمر، ويتوافر فيه عدد كبير من الخبراء بالمستوى الكافي، ومَن هو مِنَ الخبراء خارج الجمهوريّة الإسلاميّة قد لا يكون اطّلاعه على خصوصيّات الأشخاص المطروحين بالمستوى المطلوب، أو يصعب الاستفادة من خبرته لبعده، مع كفاية العدد الموجود داخل الجمهوريّة الإسلاميّة ووفائهم بالمهمّة بالشكل المطلوب</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جلس الخبراء لا يعيّن الوليّ لخصوص الجمهوريّة الإسلاميّة كما توهّم أصحاب الإشكال</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راب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يشخّص مجلس الخبراء أنّه الأقدر والأجدر يصبح وليّاً للمسلمين كلّهم في العالم على قاعدة وحدة الولاية المتقدّم بحثها، وإن لم يصرّح بذلك الدستور الإيرانيّ، ولم ينصّ عليه الخبراء في بيانهم وإعلامهم لاعتبارات سياسيّة معروفة يمنعهم من التصريح به وإعلانه</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دور الأمّة تجاه ولاية الأمر</w:t>
      </w:r>
      <w:bookmarkStart w:id="6" w:name="9"/>
      <w:bookmarkEnd w:id="6"/>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لا شكّ في أنّه من الضروريّ أن نبحث عن حدود دور الأمّة في اختيار وليّ الأمر، كما لا بدّ من الجواب عن إشكاليّة مفادها أنّه قد يلزم من سلطة الوليّ الفقيه بالطريقة المتقدّمة التحكّم والدكتاتوريّة إذ قد يقال إنّ ثبوت الولاية للفقيه على الأمر يقتضي سلب الأمّة سلطتها على نفسها، وصلاحيّاتها في اختيار حكّامها، فضلاً عن اتّهامها بالقصور وعدم الرشد</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لا بدّ في مقام الجواب من أن نشير إلى أنّ هذه النقاط أثيرت بعد الثورة الإسلاميّة، وحاول الكارهون لقيام جمهوريّة إسلاميّة على أساس نظريّة ولاية الفقيه أن يشوّهوها من خلال دعوى التلازم بين ولاية الفقيه وبين الدكتاتوريّة، ولعلّها كانت من أخطر وسائل التشويه التي استعملت في ذلك الوقت، ممّا دفع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تصدّي لهذه الحرب، وإجراء التصويت الشعبيّ على مبدأ الجمهوريّة الإسلاميّ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لا شكّ في أنّ مبدأ ولاية الفقيه لا يستلزم الدكتاتوريّة بمعنى التحكّم والاستبداد، بل إنّ هذا المبدأ يواجه التسلّط والاستبداد والدكتاتور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يدرك حقيقة هذا المبدأ سوف يجد أنّ ولاية الفقيه تشكّل ضمانة تمنع من انحراف الحكّام وتسلّطهم واستبدادهم واتّباعهم لأهوائهم، وتضمن حماية حقوق الأمّة وحرّيّاتها</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دور الأمّة</w:t>
      </w:r>
    </w:p>
    <w:p>
      <w:pPr>
        <w:pStyle w:val="Normal"/>
        <w:spacing w:before="0" w:after="120"/>
        <w:ind w:left="0" w:right="0" w:firstLine="296"/>
        <w:jc w:val="both"/>
        <w:rPr/>
      </w:pPr>
      <w:r>
        <w:rPr>
          <w:rFonts w:ascii="Simplified Arabic" w:hAnsi="Simplified Arabic" w:cs="Simplified Arabic"/>
          <w:sz w:val="28"/>
          <w:sz w:val="28"/>
          <w:szCs w:val="28"/>
          <w:rtl w:val="true"/>
        </w:rPr>
        <w:t>تساهم الأمّة في أطروحة ولاية الفقيه مساهمة فاعلة، وتؤدّي دوراً مهمّاً وأساسيّاً في إقامة حكومة العدل وترسيخ دعائمها، ممّا يجعل دورها مكمّلاً لدور الوليّ، بل هي كذلك في عصر الإمام المعصو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وقد نقل لنا التاريخ تجربة بعض الأُمم التي تخلّت عن مسؤوليّاتها وقصّرت في القيام بدورها، ممّا أدّى إلى إخفاق أئمّة الحقّ وتسلّط أئمّة الضلال</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فثمّة جملة من المسؤوليّات تقع على عاتق الأمّة تجاه ولاة الأمر، ولا تتحقّق الأهداف السامية للدين الإسلاميّ دون القيام ب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اختصار هذه المسؤوليّات في عصر الغيبة بما يأتي</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حث عن الفقيه الأَوْلى للقيام بالأمر، والتدقيق في المواصفات والشروط التي تتناسب مع خطورة المسؤوليّة وعظم الأمانة، والحذر من الوقوع ضحيّة السياسات الإعلاميّة التي تزوّر الحقائق وتسلّط الأضواء على غير المؤهّلين لهذا المنصب الخطير</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ولا شكّ في أنّ هذه المسؤوليّة تستدعي الاعتماد على الثقات والمأمونين من أهل الخبرة، الذين لا يغشّون أمّتهم ولا يخونون أمان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ل الخبرة هم الأقدر على التمييز بين القدرات المتفاوتة للفقهاء، وتشخيص الأقوى على القيام بالأمر وتحمّل مسؤوليّة قيادة 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قصّرت الأمّة بهذا الدور، ولم تدرك خطورته فأعطت قيادتها لمن ليس أهلاً لذلك، أو أساءت اختيار أهل الخبرة، فتمسّكت بمن يغشّها، ويساوم عليها، فإنّها ستدفع الثمن غالياً، وربّما انجرّت الأمور إلى كارثة، كما حصل في الحقبات التاريخيّة العديدة من عمر الأمّ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ع على عاتق الأمّة مسؤوليّة التمهيد لوليّ الأمر ليمارس ولايته؛ أي تمكينه من القيام بالأمر عبر الانقياد التامّ، وبذل الطاعة والنصرة؛ فإنّ التقصير في هذا المجال يؤدّي إلى إضعاف الوليّ وتعطيل دور الولاية، فيستغلّ الطامعون وطلّاب الدّنيا ذلك عن طريق التسلّط على رقاب الناس، وهم كثيرون في كلّ زمان</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لقد أدّى تقصير الأمّة تجاه ولاة أمرها من 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حرمانهم من كثير من بركات الإمامة العظمى لقرون ع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عصرنا الحاضر وجدنا أنّ تحمّل الأمّة لهذا الجانب من مسؤوليّاتها هو الذي دفع بالإسلام إلى ساحة التطبيق، ومكّن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 س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إعادة الإسلام إلى واجهة الحكم والسياسة، ولا زلنا نعيش بركاته، وسيستمرّ هذا الأمر دون شكّ تصاعداً وترسيخاً كلّما استمرّت الأمّة بالقيام بدورها كامل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صيحة والتسديد وبذل المشورة لولاة الأمر عندما يكونون بحاجة إليها؛ عملاً بالوصيّة التي وردت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نصيحة لأئمّة المسلمين بغية إنجاح دور القائد وتسديده</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الراب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ة مسؤولة إلى جانب الوليّ عن تنفيذ المشروع الإسلاميّ، وبناء صرح حكومة العدل الإلهيّة، ورفع راية التوحيد، فكلّ فرد من أفراد الأمّة يقع على عاتقه قسط من هذه المسؤوليّة، وثمّة دور معيّن عليه أن يؤدّيه ويخلص في أدائه لتكتمل المسير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بناءً على ما تقدّم، يظهر أنّ الأمّة تتحمّل مسؤوليّة كبرى، وتحتاج إلى وعي ويقظة وفاعليّة وحضور دائم في الساحة، والتزام دقيق بالأدوار الحسّاسة المهمّة المتقدّمة</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ومنه يظهر أيضاً أنّ ولاية الفقيه تكون أقدر على الوصول إلى الأهداف مع رشد الأمّة ووعيها وحضورها في الميادين السياسيّة والجهاديّة، لا كما يتصوّر أو يتوهّم بعض قاصري النظر من أنّ هذه الأطروحة تعني عدم بلوغ الأمّة رشدها، بل العكس هو الصحيح؛ لذا كان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ؤكّد على دور الأمّة وتعبئتها وضرورة حضورها الدائم والمستمرّ في الساحة، وهذا ما جعلها تمثّل ثقلاً وقوّة وضمانة لاستمرار الثورة وسلامتها</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خطبة أمير المؤمنين</w:t>
      </w:r>
      <w:r>
        <w:rPr>
          <w:rFonts w:cs="Simplified Arabic" w:ascii="Simplified Arabic" w:hAnsi="Simplified Arabic"/>
          <w:b/>
          <w:bCs/>
          <w:color w:val="C00000"/>
          <w:sz w:val="28"/>
          <w:szCs w:val="28"/>
          <w:rtl w:val="true"/>
        </w:rPr>
        <w:t>(</w:t>
      </w:r>
      <w:r>
        <w:rPr>
          <w:rFonts w:ascii="Simplified Arabic" w:hAnsi="Simplified Arabic" w:cs="Simplified Arabic"/>
          <w:b/>
          <w:b/>
          <w:bCs/>
          <w:color w:val="C00000"/>
          <w:sz w:val="28"/>
          <w:sz w:val="28"/>
          <w:szCs w:val="28"/>
          <w:rtl w:val="true"/>
        </w:rPr>
        <w:t>ع</w:t>
      </w:r>
      <w:r>
        <w:rPr>
          <w:rFonts w:cs="Simplified Arabic" w:ascii="Simplified Arabic" w:hAnsi="Simplified Arabic"/>
          <w:b/>
          <w:bCs/>
          <w:color w:val="C00000"/>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خط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صفّين، فبيَّن حقّ الوالي على الرعيّة وحقّ الرعيّة على الوالي، فكان ممّا قال</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أَمَّا بَعْدُ ،فَقَدْ جَعَلَ اللَّه –سُبْحَانَ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 xml:space="preserve">لِي عَلَيْكُمْ حَقّاً بِوِلَايَةِ أَمْرِكُمْ، ولَكُمْ عَلَيَّ مِنَ الْحَقِّ مِثْلُ الَّذِي لِي عَلَيْكُمْ </w:t>
      </w:r>
      <w:r>
        <w:rPr>
          <w:rFonts w:cs="Simplified Arabic" w:ascii="Simplified Arabic" w:hAnsi="Simplified Arabic"/>
          <w:b/>
          <w:bCs/>
          <w:color w:val="FFC000"/>
          <w:sz w:val="28"/>
          <w:szCs w:val="28"/>
          <w:rtl w:val="true"/>
        </w:rPr>
        <w:t>-</w:t>
      </w:r>
      <w:r>
        <w:rPr>
          <w:rFonts w:ascii="Simplified Arabic" w:hAnsi="Simplified Arabic" w:cs="Simplified Arabic"/>
          <w:color w:val="FFC000"/>
          <w:sz w:val="28"/>
          <w:sz w:val="28"/>
          <w:szCs w:val="28"/>
          <w:rtl w:val="true"/>
        </w:rPr>
        <w:t>إلى أن قال</w:t>
      </w:r>
      <w:r>
        <w:rPr>
          <w:rFonts w:cs="Simplified Arabic" w:ascii="Simplified Arabic" w:hAnsi="Simplified Arabic"/>
          <w:color w:val="FFC000"/>
          <w:sz w:val="28"/>
          <w:szCs w:val="28"/>
          <w:rtl w:val="true"/>
        </w:rPr>
        <w:t>:</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لَيْسَتْ تَصْلُحُ الرَّعِيَّةُ إِلَّا بِصَلَاحِ الْوُلَاةِ، ولَا تَصْلُحُ الْوُلَاةُ إِلَّا بِاسْتِقَامَةِ الرَّعِيَّةِ، فَإِذَا أَدَّتْ الرَّعِيَّةُ إِلَى الْوَالِي حَقَّه، وأَدَّى الْوَالِي إِلَيْهَا حَقَّهَا، عَزَّ الْحَقُّ بَيْنَهُمْ، وقَامَتْ مَنَاهِجُ الدِّينِ، واعْتَدَلَتْ مَعَالِمُ الْعَدْلِ، وجَرَتْ عَلَى أَذْلَالِهَا السُّنَنُ، فَصَلَحَ بِذَلِكَ الزَّمَانُ، وطُمِعَ فِي بَقَاءِ الدَّوْلَةِ، ويَئِسَتْ مَطَامِعُ الأَعْدَاءِ</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وإِذَا غَلَبَتِ الرَّعِيَّةُ وَالِيَهَا، أَوْ أَجْحَفَ الْوَالِي بِرَعِيَّتِه اخْتَلَفَتْ هُنَالِكَ الْكَلِمَةُ، وظَهَرَتْ مَعَالِمُ الْجَوْرِ، وكَثُرَ الإِدْغَالُ فِي الدِّينِ، وتُرِكَتْ مَحَاجُّ السُّنَنِ، فَعُمِلَ بِالْهَوَى، وعُطِّلَتِ الأَحْكَامُ، وكَثُرَتْ عِلَلُ النُّفُوسِ، فَلَا يُسْتَوْحَشُ لِعَظِيمِ حَقٍّ عُطِّلَ، ولَا لِعَظِيمِ بَاطِلٍ فُعِلَ، فَهُنَالِكَ تَذِلُّ الأَبْرَارُ وتَعِزُّ الأَشْرَارُ، وتَعْظُمُ تَبِعَاتُ اللَّه –سُبْحَانَه</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عِنْدَ الْعِبَادِ</w:t>
      </w:r>
      <w:r>
        <w:rPr>
          <w:rFonts w:cs="Simplified Arabic" w:ascii="Simplified Arabic" w:hAnsi="Simplified Arabic"/>
          <w:b/>
          <w:bCs/>
          <w:color w:val="FFC000"/>
          <w:sz w:val="28"/>
          <w:szCs w:val="28"/>
          <w:rtl w:val="true"/>
        </w:rPr>
        <w:t>...</w:t>
      </w:r>
      <w:r>
        <w:rPr>
          <w:rFonts w:cs="Simplified Arabic" w:ascii="Simplified Arabic" w:hAnsi="Simplified Arabic"/>
          <w:color w:val="FFC000"/>
          <w:sz w:val="28"/>
          <w:szCs w:val="28"/>
          <w:rtl w:val="true"/>
        </w:rPr>
        <w:t>»</w:t>
      </w:r>
      <w:r>
        <w:rPr>
          <w:rStyle w:val="FootnoteCharacters"/>
          <w:rStyle w:val="FootnoteAnchor"/>
          <w:rFonts w:cs="Simplified Arabic" w:ascii="Simplified Arabic" w:hAnsi="Simplified Arabic"/>
          <w:color w:val="FFC000"/>
          <w:sz w:val="28"/>
          <w:szCs w:val="28"/>
          <w:rtl w:val="true"/>
        </w:rPr>
        <w:footnoteReference w:id="43"/>
      </w:r>
      <w:r>
        <w:rPr>
          <w:rFonts w:cs="Simplified Arabic" w:ascii="Simplified Arabic" w:hAnsi="Simplified Arabic"/>
          <w:color w:val="FFC000"/>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color w:val="C00000"/>
          <w:sz w:val="28"/>
          <w:szCs w:val="28"/>
        </w:rPr>
      </w:pPr>
      <w:r>
        <w:rPr>
          <w:rFonts w:ascii="Simplified Arabic" w:hAnsi="Simplified Arabic" w:cs="Simplified Arabic"/>
          <w:b/>
          <w:b/>
          <w:bCs/>
          <w:color w:val="C00000"/>
          <w:sz w:val="28"/>
          <w:sz w:val="28"/>
          <w:szCs w:val="28"/>
          <w:rtl w:val="true"/>
        </w:rPr>
        <w:t>السنن الإلهيّة في إقامة حكومة العدل</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ولا دفع الله الناس بعضهم ببعض لفسدت الأرض</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4"/>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ثمّة ثلاثة عناصر تشترك في بناء حكومة العدل، وتتكامل من أجل تحقيق هذا الهدف، والإخلال بأيّ واحد منها يسقط المشروع، ويحرفه عن الهدف المنشو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لك العناصر هي</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هج الصحيح، والذي يتمثّل في عقيدتنا بالرسالة الإسلاميّة بفكرها ونظامها وشريعتها</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ثان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يادة الصالحة، المعبّر عنها بالولاية التي تمتدّ من ولاية الرسل و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تّى ولاية الفقيه الجامع للشرائط</w:t>
      </w:r>
      <w:r>
        <w:rPr>
          <w:rFonts w:cs="Simplified Arabic" w:ascii="Simplified Arabic" w:hAnsi="Simplified Arabic"/>
          <w:sz w:val="28"/>
          <w:szCs w:val="28"/>
          <w:rtl w:val="true"/>
        </w:rPr>
        <w:t xml:space="preserve">. </w:t>
      </w:r>
    </w:p>
    <w:p>
      <w:pPr>
        <w:pStyle w:val="Normal"/>
        <w:spacing w:before="0" w:after="120"/>
        <w:ind w:left="0" w:right="0" w:firstLine="296"/>
        <w:jc w:val="both"/>
        <w:rPr/>
      </w:pPr>
      <w:r>
        <w:rPr>
          <w:rFonts w:ascii="Simplified Arabic" w:hAnsi="Simplified Arabic" w:cs="Simplified Arabic"/>
          <w:b/>
          <w:b/>
          <w:bCs/>
          <w:sz w:val="28"/>
          <w:sz w:val="28"/>
          <w:szCs w:val="28"/>
          <w:rtl w:val="true"/>
        </w:rPr>
        <w:t>ثال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مّة الحاضرة، المتمسّكة بالمنهج الصحيح والقيادة الصالحة؛ فإذا غابت الأمّة عن الساحة، وتخلّت عن المنهج الصحيح، وتخلّفت عن وُلاة الأمر الذين أمر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عتهم والانقياد لهم، لم تكتمل المعادلة، ولم يتمكّن القادة من إقامة حكومة العدل</w:t>
      </w:r>
      <w:r>
        <w:rPr>
          <w:rFonts w:cs="Simplified Arabic" w:ascii="Simplified Arabic" w:hAnsi="Simplified Arabic"/>
          <w:sz w:val="28"/>
          <w:szCs w:val="28"/>
          <w:rtl w:val="true"/>
        </w:rPr>
        <w:t xml:space="preserve">. </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وتاريخ الأمّة يثبت ذلك، في الجانب السلبيّ والجانب الإثباتيّ، فعندما امتنعت الأمّة عن القيام بدورها، وتفرّقت عن الحقّ، وانقادت لأئمّة الجور، حُرمت بركات الرسالة الإلهيّة، وبركات القيادة المعصومة، ووقعت المآسي بعد المآسي؛ وعندما عرفت الأمّة طريقها وتمسّكت بالحقّ، وقامت بالدور المطلوب، ذاقت طعم العدل، وتمكّن القادة من أهل الصلاح من توجيه المسيرة نحو الهدف، وأنزل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صره، فأعزّ دي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لك هي السنن الإلهيّة الثابتة ﴿</w:t>
      </w:r>
      <w:r>
        <w:rPr>
          <w:rFonts w:ascii="Simplified Arabic" w:hAnsi="Simplified Arabic" w:cs="Simplified Arabic"/>
          <w:b/>
          <w:b/>
          <w:bCs/>
          <w:sz w:val="28"/>
          <w:sz w:val="28"/>
          <w:szCs w:val="28"/>
          <w:rtl w:val="true"/>
        </w:rPr>
        <w:t>ولن تجد</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لسنة الله تبديل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5"/>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فلم يكن يمنع أه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قيام بالأمر وإقامة حكم الإسلام إلّا تفرّق الناس عنهم، وتخلّيهم عن دورهم وعن تكليفهم، منذ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بقيّة الله الأع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رواحنا لتراب مقدمه الفد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ثير من النصوص الواردة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ؤيّد هذا المعنى، كما أنّ محاور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سدير الصيرفيّ، وبريد العجليّ، ومأمون الرقيّ، وغيرهم صريحة في ذلك</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مسأ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ور مدار اكتمال الشروط التي بها تجري السنن الإله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ذا النهج نهضة المه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ليست المسألة مجرّد توقيت ومجرّد إرادة، فالتوقيت والإرادة الإلهيّة يأتيان على وفق الحكمة، وبعد تحقّق الأسباب، وهو مضمون السنّة الثابتة</w:t>
      </w:r>
      <w:r>
        <w:rPr>
          <w:rFonts w:cs="Simplified Arabic" w:ascii="Simplified Arabic" w:hAnsi="Simplified Arabic"/>
          <w:sz w:val="28"/>
          <w:szCs w:val="28"/>
          <w:rtl w:val="true"/>
        </w:rPr>
        <w:t>.</w:t>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باب الثاني</w:t>
      </w:r>
    </w:p>
    <w:p>
      <w:pPr>
        <w:pStyle w:val="Normal"/>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center"/>
        <w:rPr/>
      </w:pPr>
      <w:r>
        <w:rPr>
          <w:rFonts w:ascii="Simplified Arabic" w:hAnsi="Simplified Arabic" w:cs="Simplified Arabic"/>
          <w:b/>
          <w:b/>
          <w:bCs/>
          <w:color w:val="C00000"/>
          <w:sz w:val="28"/>
          <w:sz w:val="28"/>
          <w:szCs w:val="28"/>
          <w:rtl w:val="true"/>
        </w:rPr>
        <w:t>بحوث ومقالات سياسيّة متنوّعة</w:t>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فصل الأوّل</w:t>
      </w:r>
    </w:p>
    <w:p>
      <w:pPr>
        <w:pStyle w:val="Normal"/>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ولاية الفقيه أم ولاية الأمّة؟</w:t>
      </w:r>
    </w:p>
    <w:p>
      <w:pPr>
        <w:pStyle w:val="Normal"/>
        <w:spacing w:before="0" w:after="120"/>
        <w:ind w:left="0" w:right="0" w:firstLine="296"/>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r>
        <w:br w:type="page"/>
      </w:r>
    </w:p>
    <w:p>
      <w:pPr>
        <w:pStyle w:val="Normal"/>
        <w:spacing w:before="0" w:after="120"/>
        <w:ind w:left="0" w:right="0" w:firstLine="296"/>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تمهيد</w:t>
      </w:r>
    </w:p>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يرى الشيعة الإماميّة أنّ إمامة الأئمّة المعصومين ثابتة بالنصّ الشرعيّ، وأ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أقامهم مقامه بأمر من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نصّبهم لولاية الأمّة في أمور الدين والدنيا، فكان لهم ما 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صّ القرآن الكريم، حيث 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لنَّبِيُّ أَوْلَى بِالْمُؤْمِنِينَ مِنْ أَنفُسِ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6"/>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مع ذلك فقد أفرزت لنا الأبحاث المعاصرة في نظريّة الحكم عند الشيعة الإماميّة مسألة جديدة ترتبط بدور الأمّة في انعقاد الإمامة أو تحقّق الولاية، وذهبت الآراء في هذه المسألة في اتّجاهات مختلفة، ليس في وسعنا استعراضها واستعراض مبانيها وأدلّتها في هذه المقالة المختص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ا أريد التأكيد عليه أنّ الولاية المطلقة ل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ولاية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اماً، هي تشريع إلهيّ ثابت وفعليّ، ولا يحدّ من فعليّتها اعتراض أحد ولو رفض ذلك الناس كلّهم</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وهذا شأن الولاية المشرّعة من قِبَل الم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لّ موضع وفي كلّ مجال، فولاية الأب العاقل على أبنائه الصغار ثابتة بأصل الشرع حتّى عند عجزه عن إعمالها أو تمرّد أبنائه عليه أو منع ظالم له من القيام بلوازمها من التصرّف والحفظ والأمر والنهي</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حضور الأمّة</w:t>
      </w:r>
    </w:p>
    <w:p>
      <w:pPr>
        <w:pStyle w:val="Normal"/>
        <w:spacing w:before="0" w:after="120"/>
        <w:ind w:left="0" w:right="0" w:firstLine="296"/>
        <w:jc w:val="both"/>
        <w:rPr/>
      </w:pPr>
      <w:r>
        <w:rPr>
          <w:rFonts w:ascii="Simplified Arabic" w:hAnsi="Simplified Arabic" w:cs="Simplified Arabic"/>
          <w:sz w:val="28"/>
          <w:sz w:val="28"/>
          <w:szCs w:val="28"/>
          <w:rtl w:val="true"/>
        </w:rPr>
        <w:t>الحقّ أنّ الأمّة تقوم بدور كبير ومؤثّر في تحقيق ثمرات الإمامة، وفي تمكين الإمام من إعمال ولايته وقيامه بالأمر، وأين هذا من فعليّة الولا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د يكون ذلك هو مراد من عبّر عنها بالتحقّق العينيّ للولاية، فالإمام المعصوم له حقّ التصرّف والأمر والنهي بما يرتبط بوظائف الإمامة، كقيادة الأمّة وحفظ الدين وهداية الناس وأمثال ذلك، بل هو مكلّف بذلك، ليس له أن يتخلّى عنه أو يترك القيام بالأمر، وهو المعصوم الذي لا يخلّ بالتكليف، ولا يترك العمل بالواجب حتماً، إلّا أن هذا التكلي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أيّ تكل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شروط بالقدرة والاستطاعة، وهي تتوقّف هنا على حضور الأمّة معه، وانقيادها له، واستعدادها للوقوف إلى جانبه ونصرته، وتبنّي مشروعه، والاستجابة لأمره ونهيه، فإذا وجد الإمام أمّته كذلك قام بالأمر، وإلّا فلا</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ما نجده في تاريخ أئمّت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متناعهم في بعض الظروف عن القيام بالأمر في خصوص شؤون الحكم وأمور الدولة يرتبط بتخلّي الأمّة عن وظيفتها، وفقدان الناصر، وانتفاء القدرة بسبب ذلك، كما أنّ غصب الظالمين لحقّ أهل البيت في واقعه ليس غصباً للإمامة التي لا تُغتصب ولا تُمنح، وإنّما هو غصب للوازمها، وادّعاء لها، والقيام بموجباتها من غير أهلها، والحيلولة بين أهلها وبين القيام بالأمر</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يعبّر أمير المؤمنين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ذلك بأكثر من طريقة، وفي أكثر من مناسبة، منها ما ورد في الخطبة الشقشقيّة المعروفة</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مَا والَّذِي فَلَقَ الْحَبَّةَ وبَرَأَ النَّسَمَةَ، لَوْ لَا حُضُورُ الْحَاضِرِ وقِيَامُ الْحُجَّةِ بِوُجُودِ النَّاصِرِ، ومَا أَخَذَ اللَّه عَلَى الْعُلَمَاءِ، أَلَّا يُقَارُّوا عَلَى كِظَّةِ ظَالِمٍ ولَا سَغَبِ مَظْلُومٍ، لأَلْقَيْتُ حَبْلَهَا عَلَى غَارِبِهَا، ولَسَقَيْتُ آخِرَهَا بِكَأْسِ أَوَّلِهَا، ولأَلْفَيْتُمْ دُنْيَاكُمْ هَذِه أَزْهَدَ عِنْدِي مِنْ عَفْطَةِ عَنْزٍ</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7"/>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وبناءً عليه، فإنّ الفقيه العالِم العادل الشجاع المدبّر إذا وجد الأمّة حاضرة، مستعدّة لنصرته والانقياد له، وجب عليه القيام بالأمر؛ أمّا البيعة المتعارفة، فهي إعلان من الأمّة عن هذا الاستعداد، وتعهّد منها بالانقياد والنصرة والتأييد؛ ولذا كانت البيعة في مواردها واجبة عندما يتوقّف عليها قيام الوليّ بشؤون الإمامة</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حور الولاية</w:t>
      </w:r>
    </w:p>
    <w:p>
      <w:pPr>
        <w:pStyle w:val="Normal"/>
        <w:spacing w:before="0" w:after="120"/>
        <w:ind w:left="0" w:right="0" w:firstLine="296"/>
        <w:jc w:val="both"/>
        <w:rPr/>
      </w:pPr>
      <w:r>
        <w:rPr>
          <w:rFonts w:ascii="Simplified Arabic" w:hAnsi="Simplified Arabic" w:cs="Simplified Arabic"/>
          <w:sz w:val="28"/>
          <w:sz w:val="28"/>
          <w:szCs w:val="28"/>
          <w:rtl w:val="true"/>
        </w:rPr>
        <w:t xml:space="preserve">تتفشّى في عصرنا الحاضر رؤية علمانيّة الجذور، ترى أنّ الإنسان هو المحور في الوجود، وهو الأساس في منح الحاكميّة للحاكم والولاية للوليّ، ويغفل أصحاب هذه الرؤية عن خالق الإنسان ويهملون حاكميّته، أو على الأقلّ يسقطون الارتباط بين حاكميّة غير المعصوم وحاكميّة الم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من يريد الانطلاق من رؤية إسلاميّة أصيلة، لا بدّ من أن يلتفت إلى أنّ الإسلام ير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ور الوجود، فهو الخالق والمالك الحقيقيّ، وبيده ملكوت كلّ شيء، فكلّ أمرٍ إنّما يتفرّع عن أمره، وكلّ ولاية لا بدّ من رجوعها إليه، فإذا كان المحور والمدار في الأمر والنهي والتصرّف هو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عندئذٍ تختلف الرؤية بشكل كامل، وعندئذٍ يرجع البحث في الولاية والحاكميّة، وفي صفات الوليّ، وفي كيفيّة تنصيبه إلى النصّ الشرعيّ، وإلى الدليل الدالّ على الإذن والتكليف الإلهيّين</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على هذا الأساس، يمكن أن ننظر إلى بيعة الأمّة للوليّ من زاويتين</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زاوية الأو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عهد الط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يعطى عهد الطاعة إلّا لِمَن أمر اللَّه بطاعتهم أو أَذِن في ذلك،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لَا طَاعَةَ لِمَخْلُوقٍ فِي مَعْصِيَةِ الْخَالِ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8"/>
      </w:r>
      <w:r>
        <w:rPr>
          <w:rFonts w:ascii="Simplified Arabic" w:hAnsi="Simplified Arabic" w:cs="Simplified Arabic"/>
          <w:sz w:val="28"/>
          <w:sz w:val="28"/>
          <w:szCs w:val="28"/>
          <w:rtl w:val="true"/>
        </w:rPr>
        <w:t xml:space="preserve">؛ فلا قيمة للبيعة عندما تعطى لطاغية أو ظالم أو فاجر أو فاسق منحرف عن شرع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مّا إذا كانت البيعة لِمَن أمر اللَّه بطاعتهم واتّباعهم والتمسّك بهم فتصبح تكليفاً شرعيّاً واجباً</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يقول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أَمَّا حَقِّي عَلَيْكُمْ فَالْوَفَاءُ بِالْبَيْعَةِ، والنَّصِيحَةُ فِي الْمَشْهَدِ والْمَغِيبِ، والإِجَابَةُ حِينَ أَدْعُوكُمْ والطَّاعَةُ حِينَ آمُرُ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9"/>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زاوية الث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بيعة لا تؤسّس الولاية، ولا تعطي الشرعيّة للوليّ، بل هي فرع على الولاية الشر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هي تمكّن الوليّ من إعمال ولايته، وهي تقيم الحجّة عليه للقيام بالأمر بعد توافر القدرة، كما هو صريح كلام أمير المؤمنين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حيث يربط قيامه بـ</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قِيَامُ الْحُجَّةِ بِوُجُودِ النَّاصِر</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فالسعي لبناء شرعيّة ولاية الأمر على أساس تفويض الأمّة مخالف للصواب، وبعيد عن طريقة الشريعة، وإن أعجب أصحاب الذوق العلم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علّ المشكلة تكمن في الخلط بين إعطاء القدرة وإعطاء الشرعيّة، أو بين التشريع والتمكين، وشتّان بينهما</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نصوص أسي‏ء فهمها</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يعتمد القائلون بمحوريّة الأمّة وتفرّع الولاية عنها على نصوص رويت عن أئمّ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قد أسي‏ء فهمها، أهمّها ما ورد عن أمير المؤمنين عليّ بن أبي طال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اب بعث به إلى معاوية يردّ فيه على اعتراض الأخير على خلافته بأنّها لم تأتِ استجابةً لرضى الناس، حيث يقو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أمّا بعد، فإنّ بيعتي بالمدينة لزمتك وأنت بالشام؛ لأنّه بايعني القوم الذين بايعوا أبا بكر وعمر وعثمان على ما بايعوهم عليه، فلم يكن للشاهد أن يختار ولا للغائب أن يرد، وإنّما الشورى للمهاجرين والأنصار، فإن اجتمعوا على رجل وسمّوه إماماً كان ذلك للَّه رض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0"/>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لا بدّ من الإشارة إلى أنّ هذا النصّ لا يدلّ على أنّ البيعة تمنح الولاية الشرعيّة للحاكم؛ وذلك للأسباب الآتية</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ولاية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بتت بالنصّ الشرعيّ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م نصّبه وليّاً بأمر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واقعة الغدير المشهورة، وأمر الناس بالتسليم عليه بإمرة المؤمنين، وفي غير نصّ الغدير ممّا ملأ الخافقين، وإن أنكره المنكرون</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كتاب المتقدّم كان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قام الاحتجاج على منكري النصّ، ومنهم معاوية، فاعتمد أسلوب الاحتجاج المعرو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لزموهم بما ألزموا به أنفس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م قبلوا خلافة الخلفاء الثلاثة ببيعة من بايعهم من المهاجرين والأنصار، وهذا يفرض عليهم قبول ذلك مع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p>
    <w:p>
      <w:pPr>
        <w:pStyle w:val="Normal"/>
        <w:spacing w:before="0" w:after="120"/>
        <w:ind w:left="0" w:right="0" w:firstLine="296"/>
        <w:jc w:val="both"/>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خصيص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ورى بالمهاجرين والأنصار يبتني أيضاً على ما التزموا به هم، وذكرها هنا له فائدتان</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أو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خراج معاوية من دائرة أهل الحلّ والعقد أو الشورى، حيث إنّه ليس من المهاجرين، فلا هجرة بعد الفتح، وهو ليس من الأنصار كما هو معروف؛ وبالتالي فليس له أن يعترض حتّى بناءً على منطقه هو</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b/>
          <w:b/>
          <w:bCs/>
          <w:sz w:val="28"/>
          <w:sz w:val="28"/>
          <w:szCs w:val="28"/>
          <w:rtl w:val="true"/>
        </w:rPr>
        <w:t>الث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هاجرين والأنصار عنوان ينطبق على جماعة محدودة معلومة، وهو غير قابل للتوسعة ولا للتعميم، وهؤلاء فيهم من لا يرضى للإمامة والخلافة بغير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مهما كانت الظروف ومهما بلغت العواقب، وهم معروفون؛ وعليه فلن يتحقّق إجماع تامّ من المهاجرين والأنصار على غير الإمام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 هو للَّه رضىً</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وبناءً على ما مرّ، فإنّه لا يمكن لنا أن نستخرج من هذا النصّ قاعدة للتعميم والتطبيق في غير هذا المورد</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ردت نصوص أخرى ورد فيها نسبة التولية إلى الناس، وقد أشرنا إليها وناقشنا دلالتها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ورى والبيعة ودورهما في انعقاد الإمامة الكبر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هي لا تتنافى مع ثبوت الولاية بالنصّ؛ لأنّ تولية الأمر كما تطلق على جعل الولاية والتنصيب، كذلك تطلق على إعطاء الحقّ لأهله وتمكينه من القيام بالأمر</w:t>
      </w:r>
      <w:r>
        <w:rPr>
          <w:rFonts w:cs="Simplified Arabic" w:ascii="Simplified Arabic" w:hAnsi="Simplified Arabic"/>
          <w:sz w:val="28"/>
          <w:szCs w:val="28"/>
          <w:rtl w:val="true"/>
        </w:rPr>
        <w:t>.</w:t>
      </w:r>
    </w:p>
    <w:p>
      <w:pPr>
        <w:pStyle w:val="Normal"/>
        <w:spacing w:before="0" w:after="120"/>
        <w:ind w:left="0" w:right="0" w:firstLine="296"/>
        <w:jc w:val="both"/>
        <w:rPr/>
      </w:pPr>
      <w:r>
        <w:rPr>
          <w:rFonts w:ascii="Simplified Arabic" w:hAnsi="Simplified Arabic" w:cs="Simplified Arabic"/>
          <w:sz w:val="28"/>
          <w:sz w:val="28"/>
          <w:szCs w:val="28"/>
          <w:rtl w:val="true"/>
        </w:rPr>
        <w:t xml:space="preserve">أمّا فيما يرتبط بولاية الفقيه في عصر الغيبة، فالأمر لا يختلف، وإن جاء التعيين الشرعيّ عامّاً؛ أي بالصفات وليس بالأشخاص المحدّدة أسماؤهم، فالمهمّ أنّ الولاية ثابتة بأصل الشرع للفقيه الحائز على شرائط الول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لم، العادل، الورع، الشجاع، المد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على الأمّة إذا عرفت فيه ذلك أن تبايعه وتمنحه قيادها، وتبذل طاعتها ونصرتها ليتمكّن من التصدّي والقيام بالأمر وإعمال ولايته الشرعيّة، فيقيم بذلك حكومة العدل الإلهيّ وَفق الشريعة المقدّسة</w:t>
      </w:r>
      <w:r>
        <w:rPr>
          <w:rFonts w:cs="Simplified Arabic" w:ascii="Simplified Arabic" w:hAnsi="Simplified Arabic"/>
          <w:sz w:val="28"/>
          <w:szCs w:val="28"/>
          <w:rtl w:val="true"/>
        </w:rPr>
        <w:t>. </w:t>
      </w:r>
    </w:p>
    <w:p>
      <w:pPr>
        <w:pStyle w:val="Normal"/>
        <w:spacing w:before="0" w:after="120"/>
        <w:ind w:left="0" w:right="0" w:firstLine="296"/>
        <w:jc w:val="both"/>
        <w:rPr/>
      </w:pPr>
      <w:r>
        <w:rPr>
          <w:rFonts w:ascii="Simplified Arabic" w:hAnsi="Simplified Arabic" w:cs="Simplified Arabic"/>
          <w:sz w:val="28"/>
          <w:sz w:val="28"/>
          <w:szCs w:val="28"/>
          <w:rtl w:val="true"/>
        </w:rPr>
        <w:t>وهذا الذي قدّمناه يتناول شرعيّة الولاية ومنشأ الإلزام في أمر الوليّ ونهيه، وهو لا يمنع من إقامة أطرٍ للحكم، وتشكيل مجالس تمكّن الناس من المشاركة في عمليّة الرقابة، والتقنين، واختيار بعض مستويات القوى التنفيذيّة، فهذا يدخل في أنحاء التدبير وإدارة البلاد والعباد، وهو يتيح فرصة الاستفادة من الطاقات والإمكانات والخبرات كلّها، حتّى في مقام سنّ القوانين المرتبطة بالشؤون الإداريّة والتنظيميّة شرط أن لا تخالف الشريعة</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الجدير بالذكر أنّ نتائج الانتخابات وما يقنّنه المجلس يأخذ شرعيّة من إمضاء الوليّ وليس العكس، كما في الحكومات العلمانيّة التي تقوم على محوريّة الإنسان في مقابل محوريّة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both"/>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كلمة أخيرة</w:t>
      </w:r>
    </w:p>
    <w:p>
      <w:pPr>
        <w:pStyle w:val="Normal"/>
        <w:spacing w:before="0" w:after="120"/>
        <w:ind w:left="0" w:right="0" w:firstLine="296"/>
        <w:jc w:val="both"/>
        <w:rPr>
          <w:rFonts w:ascii="Simplified Arabic" w:hAnsi="Simplified Arabic" w:cs="Simplified Arabic"/>
          <w:sz w:val="28"/>
          <w:szCs w:val="28"/>
        </w:rPr>
      </w:pPr>
      <w:r>
        <w:rPr>
          <w:rFonts w:ascii="Simplified Arabic" w:hAnsi="Simplified Arabic" w:cs="Simplified Arabic"/>
          <w:sz w:val="28"/>
          <w:sz w:val="28"/>
          <w:szCs w:val="28"/>
          <w:rtl w:val="true"/>
        </w:rPr>
        <w:t>هذه الرؤية التي قدّمناها بين يدي قرّائنا الأعزّاء، لا تلغي بحال من الأحوال الدور الفاعل للأمّة بأفرادها كلّهم، وبطاقاتها وإمكاناتها كلّها، بل تعوّل كثيراً على حضورها ومشاركتها، كما أنّ هذه الرؤية لا تسمح بانجرار الولاية إلى السلطة التحكّم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قد يتو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الدكتاتوريّة، فإنّ الشروط المطلوبة في الفقيه الوليّ يأتي على رأس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قو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شروط ينبغي توافرها ابتداءً واستمراراً، والتقوى مَلَكة إذا تأصّلت لا يزلزلها عَرَض دنيويّ زائل مهما عظم ومهما بلغ، ولو فرضنا جدلاً زوالها فأساء الوليّ استخدام السلطة وخلد إلى مطامع الدنيا، فإنّ الولاية تزول عنه وتسقط، وهنا يأتي دور الخبراء الذين ائتمنهم الناس لتشخيص هذه الصفات ابتداءً، فعليهم تشخيص استمرارها والإعلان عن فقدانها إذا زالت</w:t>
      </w:r>
      <w:r>
        <w:rPr>
          <w:rFonts w:cs="Simplified Arabic" w:ascii="Simplified Arabic" w:hAnsi="Simplified Arabic"/>
          <w:sz w:val="28"/>
          <w:szCs w:val="28"/>
          <w:rtl w:val="true"/>
        </w:rPr>
        <w:t>.</w:t>
      </w:r>
    </w:p>
    <w:p>
      <w:pPr>
        <w:pStyle w:val="Normal"/>
        <w:spacing w:before="0" w:after="120"/>
        <w:ind w:left="0" w:right="0" w:firstLine="296"/>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0" w:right="0" w:firstLine="296"/>
        <w:jc w:val="center"/>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 xml:space="preserve">الفصل الثاني </w:t>
      </w:r>
    </w:p>
    <w:p>
      <w:pPr>
        <w:pStyle w:val="Normal"/>
        <w:spacing w:before="0" w:after="120"/>
        <w:ind w:left="0" w:right="0" w:firstLine="296"/>
        <w:jc w:val="center"/>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center"/>
        <w:rPr/>
      </w:pPr>
      <w:r>
        <w:rPr>
          <w:rFonts w:ascii="Simplified Arabic" w:hAnsi="Simplified Arabic" w:cs="Simplified Arabic"/>
          <w:b/>
          <w:b/>
          <w:bCs/>
          <w:sz w:val="28"/>
          <w:sz w:val="28"/>
          <w:szCs w:val="28"/>
          <w:rtl w:val="true"/>
        </w:rPr>
        <w:t>الوحدة الإسلاميّة</w:t>
      </w:r>
    </w:p>
    <w:p>
      <w:pPr>
        <w:pStyle w:val="Normal"/>
        <w:spacing w:before="0" w:after="120"/>
        <w:ind w:left="0" w:right="0"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ة في الطرق العمليّة لتحقيقها</w:t>
      </w:r>
      <w:r>
        <w:rPr>
          <w:rStyle w:val="FootnoteCharacters"/>
          <w:rStyle w:val="FootnoteAnchor"/>
          <w:rFonts w:ascii="Simplified Arabic" w:hAnsi="Simplified Arabic" w:cs="Simplified Arabic"/>
          <w:sz w:val="28"/>
          <w:sz w:val="28"/>
          <w:szCs w:val="28"/>
          <w:rtl w:val="true"/>
        </w:rPr>
        <w:footnoteReference w:id="51"/>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دما تحدّث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الوحدة الإسلاميّة لم يكن ينطلق من موقف سياسيّ مؤقّت أملاه عليه الوجود في السلطة، أو الرغبة في بناء الدولة، بل كا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س سرّ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نطلق من رؤية راسخة ويترجم في موقفه دعوة القرآن العظيم وسيرة الرسول الكري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ومن هنا جاء القرار بتسمية أسبوع ولادة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سبوعاً للوحدة الإسلاميّة، تعبيراً عن الترابط بين المناسبة والهدف</w:t>
      </w:r>
      <w:r>
        <w:rPr>
          <w:rFonts w:cs="Simplified Arabic" w:ascii="Simplified Arabic" w:hAnsi="Simplified Arabic"/>
          <w:sz w:val="28"/>
          <w:szCs w:val="28"/>
          <w:rtl w:val="true"/>
          <w:lang w:bidi="ar-LB"/>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حكم كت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عتصموا بحبل الله جميعاً ولا تفرقوا، واذكروا نعمة الله عليكم إذ كنتم أعداءا فألف بين قلوبكم فأصبحتم بنعمته إخواناً، وكنتم على شفا حفرة من النار فأنقذكم منها، كذلك يبين الله لكم آياته لعلكم تهتدون، ولتكن منكم أمة يدعون إلى الخير ويأمرون بالمعروف وينهون عن المنكر وأولئك هم المفلحون، ولا تكونوا كالذين تفرقوا واختلفوا من بعد ما جاءتهم البينات وأولئك لهم عذاب عظ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2"/>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تدعو هذه الآية الشريفة وغيرها من الآيات الأخرى المسلمين إلى الالتفاف حول دي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اعتصام بحبله، والتمسّك بالكتاب الكريم وما جاء به الرسول الأعظ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ما تأمرهم بنبذ الفرقة والاختلاف، والحفاظ على الوحدة والائتلاف</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هذه أمتكم أمة واحدة وأنا ربكم فاعب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3"/>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طيعوا الله ورسوله ولا تنازعوا فتفشلوا وتذهب ريحكم واصبروا إنّ الله مع الصاب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4"/>
      </w:r>
      <w:r>
        <w:rPr>
          <w:rFonts w:cs="Simplified Arabic" w:ascii="Simplified Arabic" w:hAnsi="Simplified Arabic"/>
          <w:sz w:val="28"/>
          <w:szCs w:val="28"/>
          <w:rtl w:val="true"/>
        </w:rPr>
        <w:t>.</w:t>
      </w:r>
    </w:p>
    <w:p>
      <w:pPr>
        <w:pStyle w:val="Normal"/>
        <w:spacing w:before="0" w:after="120"/>
        <w:ind w:left="0" w:right="0" w:firstLine="29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ما جرت عليه السنّة النبويّة الشريفة وسنّة الأئمّة المعصوم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فقد ورد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ثل المؤمنين في توادّهم وتعاطفهم وتراحمهم مثل الجسد، إذا اشتكى منه شيءٌ، تداعى له سائر الجسد بالسهر والحم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5"/>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مؤمن للمؤمن كالبنيان يشدّ بعضه بعض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6"/>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من فارق الجماعة شبراً خلع ربقة الإسلام من عنق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هذا النصّ الأخير روي من طرق الشيعة الإماميّة أيضاً بهذا الشكل</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من فارق جماعة المسلمين فقد خلع ربقة الإسلام من عنق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قيل يا رسو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جماعة المسلمين؟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جماعة أهل الحقّ، وإن قلّو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8"/>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من هذه النصوص، يتبيّن أنّ الإسلام دين الوحدة، دين الألفة والمودّة، دين الاجتماع والتكاتف، الإسلام دين أساسه كلمة التوحيد والإخلاص، والناس كلّهم عباد الله، ﴿</w:t>
      </w:r>
      <w:r>
        <w:rPr>
          <w:rFonts w:ascii="Simplified Arabic" w:hAnsi="Simplified Arabic" w:cs="Simplified Arabic"/>
          <w:b/>
          <w:b/>
          <w:bCs/>
          <w:sz w:val="28"/>
          <w:sz w:val="28"/>
          <w:szCs w:val="28"/>
          <w:rtl w:val="true"/>
        </w:rPr>
        <w:t>إنّ أكرمكم عند الله أتقاك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9"/>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العبادات الإسلاميّة والأحكام الشرعيّة تجسد هذا المنهج القويم وتكرس هذا الاتجاه، فصلاة الجماعة مثلاً، عبادة يوميّة جعلت منها الشريعة المقدّسة مظهراً من مظاهر الاتّحاد والتآلف، فهم يجتمعون مرّات عدّة في اليوم الواحد في تظاهرة وحدويّة تنظّم صفوفهم خلف إمام واحد، في اتجاه واحد، وقلوبهم نحو هدف واحد، هو طاعة الله وامتثال أمره وأداء فرض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صلاة الجمعة مظهر آخر من مظاهر الاتّحاد والاجتماع، وهي دورة تعبويّة إسلاميّة، سياسيّة وعباديّة ضمن المنهج الإسلاميّ</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والأعياد الإسلاميّة العظيمة أيضاً تظاهرة اتّحاد وتآلف بين المسلمين، فعن الإمام الرض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سئل عن علّة جعل يوم الفطر عيداً،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 xml:space="preserve">لأن يكون للمسلمين مجمعه يجتمعون فيه ويبرزون إلى الله </w:t>
      </w:r>
      <w:r>
        <w:rPr>
          <w:rFonts w:cs="Simplified Arabic" w:ascii="Simplified Arabic" w:hAnsi="Simplified Arabic"/>
          <w:b/>
          <w:bCs/>
          <w:color w:val="FFC000"/>
          <w:sz w:val="28"/>
          <w:szCs w:val="28"/>
          <w:rtl w:val="true"/>
        </w:rPr>
        <w:t>-</w:t>
      </w:r>
      <w:r>
        <w:rPr>
          <w:rFonts w:ascii="Simplified Arabic" w:hAnsi="Simplified Arabic" w:cs="Simplified Arabic"/>
          <w:b/>
          <w:b/>
          <w:bCs/>
          <w:color w:val="FFC000"/>
          <w:sz w:val="28"/>
          <w:sz w:val="28"/>
          <w:szCs w:val="28"/>
          <w:rtl w:val="true"/>
        </w:rPr>
        <w:t>عزّ وجلّ</w:t>
      </w:r>
      <w:r>
        <w:rPr>
          <w:rFonts w:cs="Simplified Arabic" w:ascii="Simplified Arabic" w:hAnsi="Simplified Arabic"/>
          <w:b/>
          <w:bCs/>
          <w:color w:val="FFC000"/>
          <w:sz w:val="28"/>
          <w:szCs w:val="28"/>
          <w:rtl w:val="true"/>
        </w:rPr>
        <w:t xml:space="preserve">- </w:t>
      </w:r>
      <w:r>
        <w:rPr>
          <w:rFonts w:ascii="Simplified Arabic" w:hAnsi="Simplified Arabic" w:cs="Simplified Arabic"/>
          <w:b/>
          <w:b/>
          <w:bCs/>
          <w:color w:val="FFC000"/>
          <w:sz w:val="28"/>
          <w:sz w:val="28"/>
          <w:szCs w:val="28"/>
          <w:rtl w:val="true"/>
        </w:rPr>
        <w:t>فيحمدونه على ما منَّ عليهم، فيكون يوم عيدٍ، ويوم اجتماعٍ، ويوم فطرٍ، ويوم زكاةٍ، ويوم رغبةٍ، ويوم تضرّع</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0"/>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لعلّ حجّ بيت الله الحرام من أبرز المظاهر العباديّة التي يتجلّى من خلالها الجانب الوحدويّ؛ إذ إنّه أعظم مؤتمر يجتمع إليه المسلمون من جميع أقطار الدنيا تلبية لنداء ربّهم، وليؤدّوا مناسكهم في عبادة جماعيّة تضمّ المسلمين على اختلاف لغاتهم وألوانهم وأجناسهم وأحوالهم، في قلوب خاشعة خاضعة لم يوحّدها سوى الإسلام ولم يجمع بينها إلّا التقوى</w:t>
      </w:r>
      <w:r>
        <w:rPr>
          <w:rFonts w:cs="Simplified Arabic" w:ascii="Simplified Arabic" w:hAnsi="Simplified Arabic"/>
          <w:sz w:val="28"/>
          <w:szCs w:val="28"/>
          <w:rtl w:val="true"/>
        </w:rPr>
        <w:t xml:space="preserve">. </w:t>
      </w:r>
    </w:p>
    <w:p>
      <w:pPr>
        <w:pStyle w:val="Normal"/>
        <w:spacing w:before="0" w:after="120"/>
        <w:ind w:left="0" w:right="0" w:firstLine="296"/>
        <w:jc w:val="left"/>
        <w:rPr>
          <w:rFonts w:ascii="Simplified Arabic" w:hAnsi="Simplified Arabic" w:cs="Simplified Arabic"/>
          <w:sz w:val="28"/>
          <w:szCs w:val="28"/>
        </w:rPr>
      </w:pPr>
      <w:r>
        <w:rPr>
          <w:rFonts w:ascii="Simplified Arabic" w:hAnsi="Simplified Arabic" w:cs="Simplified Arabic"/>
          <w:sz w:val="28"/>
          <w:sz w:val="28"/>
          <w:szCs w:val="28"/>
          <w:rtl w:val="true"/>
        </w:rPr>
        <w:t>هذه العبادات اليوميّة والموسميّة التي شرّعها الدين الإسلاميّ وغيرها من العبادات والأحكام الأخرى تكشف عن اهتمام الشريعة المقدّسة ببناء مجتمع متّحد متعاون متكافل، كالجسد الواحد، وكالبنيان المرصوص</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ولقد أكّد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أهمّيّة الألفة والاتّحاد منذ اللحظات الأولى لدخول المدينة المنوّرة، ونفّذ ذلك عمليّاً في حركة التآخي الفريدة، فآخى بين المهاجرين والأنصار وبين الأنصار أنفسهم والمهاجرين أنفسهم، فقد كان المجتمع الإسلاميّ آنذاك في مستهلّ تشكيله وفي بداية نشوئه، وهو مقبل على امتحان عسير تفرضه طبيعة الدين الجديد والوضع السياسيّ المحيط بالمدينة المنوّرة، فهو أحوج ما يكون إلى الاتّحاد ورصّ الصفوف وإزالة جميع عوامل الاختلاف والتفرّق ليتمكّ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ضعف إمكان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صمود في وجه الأعاصير التي توشك أن تعصف من مختلف الاتّجاهات</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لقد ق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مؤاخاة بين المسلمين ليجعل من الإسلام محور وحدتهم وأساس ارتباطهم وقطب حركتهم، وليجعل هذه القرابة الجديدة أقوى من قرابة الرحم والنسب، وليجعل هذه الرابطة أوثق من رابطة القبيلة والوطن</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لقد قض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ذلك على العصبيّات الجاهليّة والنزعات المختلفة التي كانت تمزّق المجتمع آنذاك، وأحلّ محلّها حالة من الألفة والأخوّة لم يذق ذلك المجتمع طعمه من قبل، فصنع من ذلك المجتمع الناشئ الصغير قوّة كبرى دافعت عن الإسلام واحتضنته بقوّة، وأفشلت المؤامرات كلّها التي استهدفت القضاء عليه، ثمّ حملت رايته المنتصرة لترفعها فوق ربوع الجزيرة العربيّة في مدّة يسيرة، ثمّ منها إلى أقطار المعم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ن فضول القول الحديث عن اهتمام الإسلام بالاتّحاد والألفة، ورفضه لعوامل التشتّت والنزاع</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عوامل التشتّت والافتراق</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قد يتصوّر الباحثين أنّ الحديث ع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وحدة الإسلا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عصر فيه نوع من المثاليّة، وهو ضرب من الخيال، نظراً إلى ما آل إليه المسلمون من التفرّق والاختلاف حتّى أصبحوا طرائق قدداً؛ الأمر الذي يجعل من لمّ الشمل وإعادة اللحمة أمراً عسيراً جدّاً</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هذا يدفع الكثيرين إلى اليأس والاستسلام للواقع المرّ، وهو لا يزيد الشقّة إلّا عمقاً والجرح إلّا اتّساعاً</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في المقابل، ثمّة العديد من المخلصين الذين نذروا أنفسهم للتقريب بين المذاهب الإسلاميّة، وسعوا جهدهم لردم الهوّة المصطنعة وتضميد الجراح، وانطلق هؤلاء في جهودهم تلك على أساس من الإحساس بالمسؤوليّة والشعور بالتكليف الشرعيّ والحرص على وحدة الصفّ</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كلّ سعي في هذا المجال إذا أُريدَ له النجاح فلا بدّ من أن يقوم أوّلاً على دراسة وافية لعوامل التفرقة التي أدّت بالمسلمين إلى ما هم عليه، وبعد ذلك التخطيط لإزالة تلك العوامل وتحصين المجتمع الإسلاميّ ضدّها، واستبدالها بدواعي الاتّحاد والألفة، ويمكن تقسيم تلك العوامل إلى قسمين</w:t>
      </w:r>
      <w:r>
        <w:rPr>
          <w:rFonts w:cs="Simplified Arabic" w:ascii="Simplified Arabic" w:hAnsi="Simplified Arabic"/>
          <w:sz w:val="28"/>
          <w:szCs w:val="28"/>
          <w:rtl w:val="true"/>
        </w:rPr>
        <w:t xml:space="preserve">: </w:t>
      </w:r>
    </w:p>
    <w:p>
      <w:pPr>
        <w:pStyle w:val="Normal"/>
        <w:spacing w:before="0" w:after="120"/>
        <w:ind w:left="0" w:right="0" w:firstLine="296"/>
        <w:jc w:val="left"/>
        <w:rPr>
          <w:rFonts w:ascii="Simplified Arabic" w:hAnsi="Simplified Arabic" w:cs="Simplified Arabic"/>
          <w:color w:val="FF0000"/>
          <w:sz w:val="28"/>
          <w:szCs w:val="28"/>
        </w:rPr>
      </w:pPr>
      <w:r>
        <w:rPr>
          <w:rFonts w:ascii="Simplified Arabic" w:hAnsi="Simplified Arabic" w:cs="Simplified Arabic"/>
          <w:b/>
          <w:b/>
          <w:bCs/>
          <w:color w:val="FF0000"/>
          <w:sz w:val="28"/>
          <w:sz w:val="28"/>
          <w:szCs w:val="28"/>
          <w:rtl w:val="true"/>
        </w:rPr>
        <w:t>القسم الأوّل</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عوامل الداخليّة</w:t>
      </w:r>
      <w:r>
        <w:rPr>
          <w:rFonts w:cs="Simplified Arabic" w:ascii="Simplified Arabic" w:hAnsi="Simplified Arabic"/>
          <w:b/>
          <w:bCs/>
          <w:color w:val="FF0000"/>
          <w:sz w:val="28"/>
          <w:szCs w:val="28"/>
          <w:rtl w:val="true"/>
        </w:rPr>
        <w:t>:</w:t>
      </w:r>
      <w:r>
        <w:rPr>
          <w:rFonts w:cs="Simplified Arabic" w:ascii="Simplified Arabic" w:hAnsi="Simplified Arabic"/>
          <w:color w:val="FF0000"/>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فتتمثّل في النوازع البشريّة المختلفة من قبيل حبّ الرئاسة والتسلّط وحبّ الذات ولو على حساب حقوق الآخرين، ممّا يدفع إلى الظلم والجور والإقبال على الدنيا بما يتجاوز الحدود الطبيعيّة، وهذه الأمور هي الأساس الذي يتولّد عنه النزاع والضغائن والأحقاد، وربّما جرت إلى التعدّي والطغيان وسفك الدماء وسحق الحرّيّات، وما إلى ذلك من التجاوزات التي تفتّت المجتمع وتشتّت الأمّة، كما أنّ الجهل يشكّل عاملاً خطيراً في بثّ الفرقة</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هذا النوع من العوامل لا يخلو منه مجتمع بشريّ منذ بداية الخليقة وحتّى الآن، ولعلّ من أهمّ أهداف الدين الإسلاميّ، بل كافّة الأديان السماويّة معالجة هذه النزعات البشريّة والقضاء عليها وذلك من خلال البرامج التربويّة والقوانين الشرعيّة</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نظام العبادات في الإسلام يهدف إلى تحقيق ذلك عن طريق تربية الإنسان على العبوديّة لله والطاعة المطلقة، بحيث يُحرّره من قيود الشهوات الحيوانيّة والنوازع النفس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لدراسات الأخلاقيّة تتكفّل بمعالجة هذا الجا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وظيفة الأمر بالمعروف والنهي عن المنكر في حقيقتها تشكّل حالة من التكافل الاجتماعيّ للوقاية من تلك الأمراض، ونظام الحدود والتعزيرات أيضاً شرّع لذلك الغرض</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b/>
          <w:b/>
          <w:bCs/>
          <w:color w:val="FF0000"/>
          <w:sz w:val="28"/>
          <w:sz w:val="28"/>
          <w:szCs w:val="28"/>
          <w:rtl w:val="true"/>
        </w:rPr>
        <w:t>القسم الثاني</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العوامل الخارجيّة</w:t>
      </w:r>
      <w:r>
        <w:rPr>
          <w:rFonts w:cs="Simplified Arabic" w:ascii="Simplified Arabic" w:hAnsi="Simplified Arabic"/>
          <w:b/>
          <w:bCs/>
          <w:color w:val="FF0000"/>
          <w:sz w:val="28"/>
          <w:szCs w:val="28"/>
          <w:rtl w:val="true"/>
        </w:rPr>
        <w:t>:</w:t>
      </w:r>
    </w:p>
    <w:p>
      <w:pPr>
        <w:pStyle w:val="Normal"/>
        <w:spacing w:before="0" w:after="120"/>
        <w:ind w:left="0" w:right="0" w:firstLine="29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قصد بها العوامل الدخيلة على المجتمع الإسلاميّ، والتي تستهدف تجزئة هذا المجتمع، وتحطيم الأواصر، وبثّ الفرقة، وإثارة النزاعات والحروب لإضعاف المجتمع والسيطرة عليه، أو تشويه الإسلام والحيلولة دون انتشاره واتّساع رقعت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قد يستفيد المخطّطون لهذه الأهداف من القسم الأوّل من العوامل ويعملون على تنميتها واستغلالها كأدوات فعّالة لخدمة مآربهم، ونحن إنّما فصّلناها لأنّها تشكّل أحياناً عوامل مستقلّة في نفسها، وإن كانت تشكّل أرضيّة ملائمة لها وأدوات فعّالة لخدمتها</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بالطبع، فإنّ أعداء الإسلام الذين يتربّصون بنا الدوائر قد يستفيدون من كثير من نقاط الضعف وينفذون إلى مخططاتهم من خلال العديد من الثغرات، ويستخدمون من الأدوات ما يتيسّر لهم، وقد تختلف هذه الأدوات من زمان إلى زمان ومن مكان إلى آخر، وقد تصبغ الأدوات أحياناً بصبغة دينيّة، وأخرى بصبغة اقتصاديّة، وربّما استخدمت وسائل محلّيّة تخفى على الكثيرين ولا يدرك حقيقتها إلّا ذوو البصائر</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أشدّ الأدوات فتكاً تلك التي تعمل بوحي الأعداء دون أن تدري، بل ربّما تصوّرت نفسها تخدم الدين وتحرص على مصالح المسلمين</w:t>
      </w:r>
      <w:r>
        <w:rPr>
          <w:rFonts w:cs="Simplified Arabic" w:ascii="Simplified Arabic" w:hAnsi="Simplified Arabic"/>
          <w:sz w:val="28"/>
          <w:szCs w:val="28"/>
          <w:rtl w:val="true"/>
        </w:rPr>
        <w:t xml:space="preserve">. </w:t>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دور الخلافات الفكريّة والمذهبيّة</w:t>
      </w:r>
    </w:p>
    <w:p>
      <w:pPr>
        <w:pStyle w:val="Normal"/>
        <w:spacing w:before="0" w:after="120"/>
        <w:ind w:left="0" w:right="0" w:firstLine="296"/>
        <w:jc w:val="left"/>
        <w:rPr/>
      </w:pPr>
      <w:r>
        <w:rPr>
          <w:rFonts w:ascii="Simplified Arabic" w:hAnsi="Simplified Arabic" w:cs="Simplified Arabic"/>
          <w:sz w:val="28"/>
          <w:sz w:val="28"/>
          <w:szCs w:val="28"/>
          <w:rtl w:val="true"/>
        </w:rPr>
        <w:t>ثمّة رؤية مفادها أنّ الخلافات الفكريّة والمذهبيّة على مستوى المعتقد، وعلى مستوى المنهج الفقهيّ والأصوليّ، تشكّل عاملاً أساسيّاً من عوامل التشتّت والافتراق، وسدّاً منيعاً أمام مساعي الوحدة والتقارب بين المذاهب الإسلاميّة؛ ولأجل هذا كرّس أصحاب هذه الرؤية جهودهم كلّها في مجال معالجة هذه الخلافات، فراحوا يبحثون تارةً عن نقاط الالتقاء، وأخرى عن الطرق التي ربّما توصل إلى تقريب وجهات النظر في مسائل الخلاف، وقد حقّقوا نجاحاً ملموساً في هذا المضمار، إلّا أنّه بقي محصوراً في حدود دائرة ضيّقة، ولم تُحلّ المشكل جذريّاً</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الحقيقة أنّ الاختلافات الفكريّة لا تشكّل عاملاً من عوامل الافتراق بقدر ما هي أداة تستخدم في إثارة النزاعات، وقد استخدمت بالفعل، وجعلت أساساً لذلك</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إنّ الخلافات الفكريّة بمنزلة اختلاف اللغة واختلاف القوميّة وأمثال ذلك، فهي ليست في واقعها من عوامل الافتراق والنزاع، ولكنها تُستغلّ من قِبَل دعاة التفرقة والتجزئة، وتشكّل أرضيّة خصبة لنشاطهم</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يمكن القول، إنّ الخلافات الفكريّة قد تكون في نفسها دليل حياة ودليل قوّة شرط أن تكون وليدة حالة طبيعيّة، وأن تبقى في حدود الدائرة الفكريّة؛ فتعدّد الآراء والنظريّات من شأنه أن يثري الحركة الفكريّة ويدفعها نحو التكامل والرش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ثمّة حالات من الخلاف الفكريّ تنشأ من التقليد الأعمى والتعصّب البغيض، فتولد حالة القصور الفكريّ والجمود، وهذه بلا شكّ من الأمراض التي تتطلّب العلاج</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يوجد في الساحة الإسلاميّة نوعان من الخلاف الفكري</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b/>
          <w:b/>
          <w:bCs/>
          <w:sz w:val="28"/>
          <w:sz w:val="28"/>
          <w:szCs w:val="28"/>
          <w:rtl w:val="true"/>
        </w:rPr>
        <w:t>النوع 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لاف بين المسلمين وغيرهم ممّن لا يعتنقون الدين الإسلاميّ من الملاحدة أو أهل الكت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هذه الدائرة من الخلاف ليست محلّ كلامنا، ولكنّها يمكن أن تؤخذ نموذجاً لدراسة المنهج الذي رسمه الإسلام لنا في كيفيّة التعامل مع الخلافات الفكريّة بشكل عامّ، وهذا النوع بشكل خاصّ</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ففي دائرة الخلاف مع الملحدين، لا يقطع الإسلام حبل الوصال معهم، وإنّما يخاطب عقول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عتبار أنّ العقل عنصر مشترك بين البشر كلّ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يتابع منهج الحوار الفكريّ ما دام ذلك ممكناً؛ إذ إنّ هدف الإسلام الأساس هو الوصول بالن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حقّ والارتباط بالحقّ ليس أكثر</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ادع إلى سبيل ربك بالحكمة والموعظة الحسنة وجادلهم بالتي هي أحسن إنّ ربّك هو أعلم بمن ضل عن سبيله وهو أعلم بالمهتد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1"/>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لم ينكر الإسلام على الناس الشكّ في شيء إذا كان ذلك في طريق طلب الحقيقة وفي سبيل الوصول إلى اليقين، وإنّما أنكر على المشكّكين الذين يرفضون الحقيقة دون حجّة ولا بيّنة، وإنّما يدفعهم إلى ذلك العناد والتقليد الأعمى</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هذا هو المنهج القرآنيّ في طرح الحقيقة والدعوة إليها، فهو يدعوهم إلى التدبّر في الآيات الكونيّة، ويطلب منهم التأمّل بأنفسهم وإعمال عقولهم، وينقض ادّعاءاتهم وإشكالاتهم، وهكذا يرسم منهج الحوار مع الفكر ومخاطبة العقول</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لا يلجأ إلى القوّة والحسم إلّا إذا مارسوا الطغيان، ولجّوا في العناد، وتنكّروا للعقل والدليل، وهو مع ذلك يترك الباب مفتوحاً إذا ما استجابوا لنداء العقل، وتخلّوا عن العناد، ورضوا بالحقّ</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من النوع الأوّل الخلاف مع أهل الكتاب أيضاً، لكنّ المسألة هنا تختلف من حيث سَعة دائرة المشتركات، فهم يؤمنون بالله، ويصدّقون بالمعاد وبوجود الرسالات السماويّة؛ وبناءً عليه، فإنّ الحوار معهم كان مبنيّاً على أساس المسلّمات المشتركة</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ا تجادلوا أهل الكتاب إلاّ بالتي هي أحسن، إلاّ الّذين ظلموا منهم، وقولوا آمنا بالذي أنزل إلينا وأنزل إليكم وإلهنا وإلهكم واحد ونحن له مس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2"/>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3"/>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من الواضح أنّ القرآن لا يخرج عن دائرة الحوار الفكريّ، ومخاطبة العقول، والاحتجاج بالمسلّمات، وإقامة الدليل والبرهان، إلّا إذا أعرض الطرف الآخر عن هذا الأسلوب، ولجأ إلى العصبيّة والعناد، وهو مع ذلك يتدرّج معهم في المقارعة والنزاع</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من حاجّك فيه من بعد ما جاءك من العلم فقل تعالوا ندع أبناءنا وأبناءكم ونساءنا ونساءكم وأنفسنا وأنفسكم ثم نبتهل فنجعل لعنة الله على الكاذب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4"/>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فإذا تجاوزوا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د تجاوزوه بالفعل، وأخذوا يتآمرون على الإسلام و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لا بدّ من الانتقال إلى ساحة الصراع العسكريّ واستعمال القوّة</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b/>
          <w:b/>
          <w:bCs/>
          <w:sz w:val="28"/>
          <w:sz w:val="28"/>
          <w:szCs w:val="28"/>
          <w:rtl w:val="true"/>
        </w:rPr>
        <w:t>النوع 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لاف الفكريّ بين المسلمين أنفسهم</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ثمّة أصول مشتركة بين جميع المسلمين، وهي الإيمان بالله وتوحيده، والإيمان بنبوّة الرسول محمّ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القرآن الكريم كتاب الله المُنزل، وبالمعا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م القيامة</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لا يشكّ أحد من المسلمين في أنّ القرآن الكريم والسنّة النبويّة الشريفة هما المصدران الرئيسان لمعرفة أحكام الشريعة والمعارف الإسلاميّة، ومع ذلك فإنّ ثمّة كثيراً من الخلافات التي ترجع إلى كيفية فهم الكتاب والسنّة أحياناً، وإلى الطرق التي تثبت بها السنّة النبويّة الشريفة أحياناً أخرى</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فهي خلافات لا تمسّ الأصول الأساسيّة للشريعة، وإنّما هي خلافات فكريّة داخل إطار تلك الأصول، تمليها طبيعة تعدّد الأنظار والآراء وتفاوت درجات الإدراك والفهم، وهو أمر لا بدّ منه في الجملة</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من المسلّم به أن ثمّة بعض الظروف التي قد تلعب دوراً في تعميق هذه الخلافات وتطويرها، فتخلق الأرضيّة المناسبة لاستغلالها من قِبَل أعداء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ه الظروف</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أثّر بالأجواء الاجتماعيّة الموروثة أو الدخيلة على المجتمع الإسلاميّ، والتي تطبع الفكر بطابع خاصّ، وتجعله أسيراً لنهج فكريّ معيّن يقوده إلى الوقوع في انحرافات أو سلوك قد لا يصيب الحقيقة</w:t>
      </w:r>
      <w:r>
        <w:rPr>
          <w:rFonts w:cs="Simplified Arabic" w:ascii="Simplified Arabic" w:hAnsi="Simplified Arabic"/>
          <w:sz w:val="28"/>
          <w:szCs w:val="28"/>
          <w:rtl w:val="true"/>
        </w:rPr>
        <w:t xml:space="preserve">. </w:t>
      </w:r>
    </w:p>
    <w:p>
      <w:pPr>
        <w:pStyle w:val="Normal"/>
        <w:tabs>
          <w:tab w:val="clear" w:pos="720"/>
          <w:tab w:val="left" w:pos="746" w:leader="none"/>
          <w:tab w:val="left" w:pos="926" w:leader="none"/>
        </w:tabs>
        <w:spacing w:before="0" w:after="120"/>
        <w:ind w:left="0" w:right="0" w:firstLine="296"/>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أثّر بذوي النفوذ السياسيّ أو المكانة الاجتماعيّة؛ الأمر الذي يجرّ عادةً إلى اتّباع منهجهم الفكريّ والابتعاد عن المناهج الأخرى، وبالتالي يتحوّل ذلك إلى مذهب خاصّ له مؤيّدوه والمدافعون عنه</w:t>
      </w:r>
      <w:r>
        <w:rPr>
          <w:rFonts w:cs="Simplified Arabic" w:ascii="Simplified Arabic" w:hAnsi="Simplified Arabic"/>
          <w:sz w:val="28"/>
          <w:szCs w:val="28"/>
          <w:rtl w:val="true"/>
        </w:rPr>
        <w:t>.</w:t>
      </w:r>
    </w:p>
    <w:p>
      <w:pPr>
        <w:pStyle w:val="Normal"/>
        <w:spacing w:before="0" w:after="120"/>
        <w:ind w:left="0" w:right="0" w:firstLine="296"/>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يول والمصالح السياسيّة والاقتصاديّة التي لها تأثير كبير في تبنّي نوع خاصّ من الرؤية بما يتناسب مع تلك الميول، وقد تدفع أحياناً إلى تشجيع الوضّاعين والدسّاسين الذين يتاجرون بالدين لمآرب شخصيّة، فيقومون بوضع الحديث، أو اختلاق تفسير أو تأويل خاصّ يخدم تلك المصالح، فيؤدّي ذلك إلى اختلاط الحقّ على الناس، وينشأ منه تعدّد في النظرات والآراء، وربما أدّى إلى ولادة فرقة أو مذهب</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سباب تعميق الخلاف، الحركات السرّيّة للمنافقين واليهود الذين يهدفون إلى زعزعة أركان الدين الإسلاميّ وتشويه حقائقه، وذلك باعتماد أساليب كثيرة، كإثارة الشبهات والتشكيكات، وإدخال بعض الأفكار الغريبة بطريق وآخر، وربّما مارسوا عملية الوضع أيضاً بالاتّجاه الذي يخدم أهواء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نمط من العوامل أوجد هذا الكمّ من الإسرائيليّات التي ابتُليت بها مصادر الحديث عندنا</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همّ من هذه الأمور كلّها، الدور الذي يلعبه أعداء الإسلام، باستغلال هذه العوامل والاستفادة منها في إثارة النزاعات وبذر الشقاق، وبثّ العدا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شهد القرن الأخير أخطر النزاعات والفتن، وحقّق المستعمرون أغراضهم ومآربهم، حيث عمدوا إلى تقسيم العالم الإسلاميّ على أساس القوميّات واختلاف اللغات والأقاليم، وأثيرت الحروب بين المسلمين لأغراض لا تخدم إلّا الاستعم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هُزم المسلمون يوم تناسوا المشتركات بينهم والمصالح العامّة، وتخلّوا عن أُسس وحدتهم وحبل اعتصامهم الذي يجمعهم ويؤلّف بينهم، وقدّموا الانتساب إلى القوميّة وإلى الإقليم أو اللغة على الانتساب إلى الدين، مخالفين تعاليم الكتاب العزيز وسيرة الرسول الكر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قد استطاع المستعمرون أن يصنعوا من الوطن الإسلاميّ الكبير كيانات صغيرة متعدّدة فاقدة لمقوّمات القوّة والحياة والاستمرار، وحرصوا أشدّ الحرص على إضعافها وخلق المعضلات السياسيّة والاقتصاديّة فيها لكي تبقى أسيرة الحاجة وفريسة الصراعات؛ ليتسنّى لهم التحكّم بمصائر شعوبها والسيطرة على ثرواتها ومقدّراتها</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العالم الإسلاميّ اليوم، وبفعل أولئك المستعمرين، بات يشكّل بؤرة الفقر والفاقة، وميدان الصراعات المعقّدة، بينما تُدار عجلة الصناعة في الغرب بوقوده وزيته، وتقوم الماكنة الاقتصاديّة على خيراته وكنوزه المودعة في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لم يعد أولئك المستعمرون اليوم بحاجة إلى إرسال قوّاتهم والمخاطرة بجيوشهم لقمع حركات التحرّر، وتأديب من يفكّر في التمرّد، أو يهدّد مصالحهم الخاصّة، فهم يمسكون بقيّاد الجيوش في أكثر البلاد الإسلاميّة، ويتحكّمون بالدفّة السياسيّة فيها، فعملاؤهم يكفونهم المؤونة، ويؤدّون المطلوب على أفضل وج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لسنا بحاجة إلى شواهد لإثبات ذلك، وفي كلّ يوم لنا شاهد، وكلّ لحظة لنا دليل</w:t>
      </w:r>
      <w:r>
        <w:rPr>
          <w:rFonts w:cs="Simplified Arabic" w:ascii="Simplified Arabic" w:hAnsi="Simplified Arabic"/>
          <w:sz w:val="28"/>
          <w:szCs w:val="28"/>
          <w:rtl w:val="true"/>
        </w:rPr>
        <w:t xml:space="preserve">. </w:t>
      </w:r>
    </w:p>
    <w:p>
      <w:pPr>
        <w:pStyle w:val="Normal"/>
        <w:spacing w:before="0" w:after="120"/>
        <w:ind w:left="0" w:right="0" w:firstLine="296"/>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ind w:left="0" w:right="0" w:firstLine="29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عوامل أم أدوات؟</w:t>
      </w:r>
    </w:p>
    <w:p>
      <w:pPr>
        <w:pStyle w:val="Normal"/>
        <w:spacing w:before="0" w:after="120"/>
        <w:ind w:left="0" w:right="0" w:firstLine="296"/>
        <w:jc w:val="left"/>
        <w:rPr/>
      </w:pPr>
      <w:r>
        <w:rPr>
          <w:rFonts w:ascii="Simplified Arabic" w:hAnsi="Simplified Arabic" w:cs="Simplified Arabic"/>
          <w:sz w:val="28"/>
          <w:sz w:val="28"/>
          <w:szCs w:val="28"/>
          <w:rtl w:val="true"/>
        </w:rPr>
        <w:t>إنّ تعدّد الآراء واختلاف وجهات النظر بين العلماء والمفكّرين لا يُشكّلان حالة مرضيّة، وإنّما هما دليل حياة، دليل قوّة حركة العقل والفك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سف أنّ كثيراً من الناس يعتقدون أنّ اختلاف وجهات النظر هو السبب الكامن وراء الفرقة والتشتّت، فتراهم يشعرون بالجزع والأسى إذا اختلف الفقهاء في الفتوى مثلاً، أو إذا تباينت الآراء في مسألة معيّنة، وقد غفلوا عن حقيقة مفادها أنّ إلغاء مثل هذه الاختلافات لا يتمّ إلّا إذا عُطّل الفكر عند البشر ومُنع العقل من ممارسة نشاط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لا شكّ في أنّ اختلاف وجهات النظر ثغرة قد يستغلّها الأعداء وزارعو الفتن، فيتّخذون منها ذريعة لبثّ الفرقة والنزاع والخصومة؛ ولأجل هذا يفترض بالمسلمين أن ينتبهوا إلى هذه الحقيقة، ويتعاملوا مع الاختلافات الفكريّة على أنّها ظاهرة صحّيّة، وأنّها حالة طبيعيّة، ومن ثمّ يحصرونها في إطار البحث العلميّ، وأن لا يسمحوا لها بالتعدّي والتجاوز لتصبح أدوات فتك وأسلحة دمار</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لعلّ أوضح دليل على ما نقول، ما نجده من اختلاف الآراء بين علماء الفريق الواحد الذي قد يبلغ مقداراً لا يقلّ عن اختلاف الآراء بين الفرق المتعدّدة، ومع ذلك لا يؤدّي في الحالة الأولى إلى الخصومة والنزاع بينما في الحالة الثانية يشكّل مادّة ل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كمن السبب في طبيعة التعاطي مع تلك الاختلافات واستغلالها تارة في النزاع والخصومة وعدم استغلالها أخرى</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فاختلاف الآراء ليس عاملاً من عوامل الفرقة والتشتّت بمقدار ما هو أداة تستغلّ لمهاجمة الآخ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اختلاف أشبه بالسلاح الذي يُدّخر لحالات النزاع والحرب، فقرار الحرب لا يتولّد من وجود السلاح، وإنّما يُتَّخذ لتوافر عوامل أخرى تؤدّي إلى إشعال ناره، فإذا اتّخذ قرار الحرب لجأ كلّ فريق إلى أسلحته ليفتك بالآخر، ويدلّ على ذلك ما نشاهده اليوم عندما يتمّ إبراز المسائل الخلافيّة في النزاعات المذهبيّة</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فلا بدّ –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 نُميّز بين عوامل الافتراق والتشتّت وبين الأدوات التي تستخدم فيه، وبالتالي يفترض أن ينطلق العلاج على أساس القضاء على العوامل التفرقة والتشرذم، وعدم السماح للأعداء باستغلالها</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sz w:val="28"/>
          <w:szCs w:val="28"/>
          <w:rtl w:val="true"/>
        </w:rPr>
        <w:t> </w:t>
      </w:r>
      <w:r>
        <w:rPr>
          <w:rFonts w:ascii="Simplified Arabic" w:hAnsi="Simplified Arabic" w:cs="Simplified Arabic"/>
          <w:b/>
          <w:b/>
          <w:bCs/>
          <w:color w:val="C00000"/>
          <w:sz w:val="28"/>
          <w:sz w:val="28"/>
          <w:szCs w:val="28"/>
          <w:rtl w:val="true"/>
        </w:rPr>
        <w:t>خطوات عمليّة في طريق الوحدة</w:t>
      </w:r>
    </w:p>
    <w:p>
      <w:pPr>
        <w:pStyle w:val="Normal"/>
        <w:spacing w:before="0" w:after="120"/>
        <w:ind w:left="0" w:right="0" w:firstLine="296"/>
        <w:jc w:val="left"/>
        <w:rPr/>
      </w:pPr>
      <w:r>
        <w:rPr>
          <w:rFonts w:ascii="Simplified Arabic" w:hAnsi="Simplified Arabic" w:cs="Simplified Arabic"/>
          <w:sz w:val="28"/>
          <w:sz w:val="28"/>
          <w:szCs w:val="28"/>
          <w:rtl w:val="true"/>
        </w:rPr>
        <w:t>بناءً على ما ذكرناه، فإنّه يمكن وضع برنامج توحيديّ يتمثّل بالخطوات الآتية</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يس من الضروريّ تركيز الجهود التقريبيّة على أساس تقريب وجهات النظر، وتعليق الآمال كلّها على النجاح في هذا الجانب، وإن كان تقريب وجهات النظر والتقليل من الخلافات الفكريّة مطلوباً في نفسه</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 واحد والحقيقة واحدة، والاختلافات ناتجة عن اختلاف النظر وطريقة الفهم، فهي وليدة قصور الفكر البشريّ، وأثر الحوار الفكريّ في الأجواء الطبيعيّة كبير جدّاً في تكامل ذلك الفكر واقترابه من الحقيقة، فالمفترض أن يحرّض الجميع على توفير الأجواء الملائمة والظروف الصحّيّة للحوارات الفكريّة وتشجيعها ورعايتها</w:t>
      </w:r>
      <w:r>
        <w:rPr>
          <w:rFonts w:cs="Simplified Arabic" w:ascii="Simplified Arabic" w:hAnsi="Simplified Arabic"/>
          <w:sz w:val="28"/>
          <w:szCs w:val="28"/>
          <w:rtl w:val="true"/>
        </w:rPr>
        <w:t xml:space="preserve">. </w:t>
      </w:r>
    </w:p>
    <w:p>
      <w:pPr>
        <w:pStyle w:val="Normal"/>
        <w:spacing w:before="0" w:after="120"/>
        <w:ind w:left="0" w:right="0" w:firstLine="296"/>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طوات العمليّة على طريق وحدة المسلمين لا تنتظر نتائج الحوارات الفكريّة ولا تتوقّف عليها، بل تنطلق على قاعدة المشتركات التي وحّدنا الإسلام على أساسها، وهي شهادة أن لا إله إلّا الله وأنّ محمّداً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فمن قالها حُقن دمه وعُصم ماله، وصار له ما للمسلمين وعليه ما على المسلمين، وهذه أهمّ قاعدة توحيديّة</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اءة كلّ فريق لغيره من الفرقاء لا بدّ من أن تتمّ بعين الباحث عن الحقيقة والواقع، لا بعين الباحث عن العيوب والثغرات، وتقصّي العثرات، فإنّ كثيراً من الأقلام التي تصدّت لدراسة الفرق والمذاهب، لم تتجرّد عن عصبيّاتها وعدائها المسبق للفرق الأخرى، فساهمت تلك الكتابات في تعميق الجراحات وتشويه الصور</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لا بدّ من الإشارة إلى أنّ القراءة الصحيحة للمذاهب والفرق هي التي تعتمد على ما كتبه أصحاب تلك المذاهب وعلماء تلك الفرق، حيث يجب الرجوع إلى أهل الآراء لمعرفة آرائهم، فهم أقدر على عرضها وأدقّ في تصويرها، وبيان أدلّتها</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أمّا إذا رجع الباحث في دراسته لفرقة من الفرق ولمذهب من المذاهب إلى مخالفيهم، فلن يحصل على نتائج دقيقة، ولن يرى تمام الحقيقة، ولن يقف على تفصيل معتقداتهم وآرائ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سف أنّ هذا يحدث كثيراً بيننا، حيث يعتمد بعض الكتّاب على ذلك في تكوين رؤيته عن المذاهب الأخرى</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قد تسمع بحادثة بسيطة وشجار مختصر بين اثنين من أصحابك، وتكوّن في ذهنك صورة من خلال ما سمعت، لكنّك ستُفاجأ إذا استمعت إلى ذوي العلاقة لمقدار الاختلاف بين الواقع والنقل، هذا مع اتّحاد الواسطة، فكيف إذا تعدّدت، وكيف إذا رافق ذلك سوء ظنّ وعصبيّة وما شاب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فنحن ندعو الباحثين إلى التجرّد، والتحلّي بالإنصاف، وأخذ معلوماتهم من المنابع الصافية والمصادر المباشرة</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ثمّة نقاط أخرى تجدر الإشارة إليها، تتعلّق بكيفيّة دراسة فكر الآخرين والتعرّف على آرائهم، نستعرضها في الآتي</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b/>
          <w:b/>
          <w:bCs/>
          <w:sz w:val="28"/>
          <w:sz w:val="28"/>
          <w:szCs w:val="28"/>
          <w:rtl w:val="true"/>
        </w:rPr>
        <w:t>الأو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ريق بين الرواية والرأي، فإنّ وجود رواية في كتب قوم لا يدلّ أبداً على أنّهم يفتون بمضمونها أو يعتقدون صحّتها ويعملون بها، فكثيراً ما نراهم يثبتون النصوص في مصادرهم ويتركون أمر دراستها إلى مجال آخر أو إلى أهل الفنّ، فربّما ناقشوا سندها أو متنها، وربّما كانت معارضة بغيرها، وربّما كانت تخالف الكتاب أو السنّة القطعيّة؛ ما يقتضي طرحها، والنتيجة أنّه لا تلازم بين الرواية والاعتقاد</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b/>
          <w:b/>
          <w:bCs/>
          <w:sz w:val="28"/>
          <w:sz w:val="28"/>
          <w:szCs w:val="28"/>
          <w:rtl w:val="true"/>
        </w:rPr>
        <w:t>الث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أي أحد العلماء لا يمثّل رأي الطائفة أو المذهب، وإن كان منتسباً إلى هذه الطائفة أو ذاك المذهب، فكثيراً ما ينفرد الأشخاص برأي خاصّ في مسألة من المسائل أو في فرع من الفروع، بينما يكون رأي الطائفة على خلافه، فلا يصحّ تحميل الطائفة ذلك الر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خطأ قد وقع فيه بعض الباحثين، فوجّهوا انتقاداتهم إلى الطائفة بناءً على ذلك القول الشاذّ</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لمعرفة رأي طائفة معنيّة في مسألة من المسائل لا بدّ من ملاحظة ما يجمعون عليه أو ما يكون مشهوراً، وبعد مراجعة آراء أغلب علمائهم ومفكّريهم، لا أن ينظر إلى الشاذّ من آرائهم</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b/>
          <w:b/>
          <w:bCs/>
          <w:sz w:val="28"/>
          <w:sz w:val="28"/>
          <w:szCs w:val="28"/>
          <w:rtl w:val="true"/>
        </w:rPr>
        <w:t>الثالث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فترض بالباحث أن يعتمد الأسلوب العلميّ في البحث، وأن يتجنّب المغالطات، والدخول في النزاعات المبنائيّة، ونقصد بها المسائل الخلافيّة التي يرجع الخلاف فيها إلى الاختلاف في المبنى العلميّ المعتمَد، فمثلاً قد تكون القاعدة الأصوليّة مقبولة عند شخص وغير مقبولة عند آخر، أو قد تكون الرواية صحيحة بحسب مباني فريق ما وغير صحيحة على مباني فريق آخر، فلا بدّ من حصر البحث في القاعدة المختلف فيها، وسوق الأدلّة لإثبات ذلك المبنى أو نفيه، دون الدخول في الفروع المرتّبة التي ستكون بطبعها تابعة للمباني</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أخيراً، فإنّه ليس من الضروريّ أبداً نقل الخلافات إلى دائرة أوسع والالتزام بما لا يلزم، وترتيب آثار العداء تجاه من نختلف معهم إذا لم نوفّق من خلال الحوار للوصول إلى وفاق في الرأي واتّفاق في النظر</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بعبارة أخرى، فإنّه لا بدّ من حصر الخلافات الفكريّة في دائرتها، وعدم السماح لأعدائنا باستغلالها والاستفادة منها، وعندئذٍ لن يكون ثمّة أيّ محذور من فتح الباب أمام طرح الحوارات وتشكيل الندوات لتدارس نقاط الخلاف، ولا بدّ من تناسي الخلافات المذهبيّة وكتمانها فيما لو ظهر من أعداء الإسلام أيّ تحرّك للّعب على وترها</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من الخطوات العمليّة في مجال التقريب ولمّ الشمل، إزالة الحاجز النفسيّ المصطنع الذي وضعه أعداؤنا بين أتباع الفرق والمذاهب المختلفة، وهذا الأمر له أهمّيّة كبرى للوصول إلى الصورة الحقيقيّة والرؤية الصحيحة؛ فإنّ البعد والجفاء يترك أسوأ الأثر على النفوس، ويزرع الضغائن والأحقاد، ويمهّد الطريق لمثيري الفتن والنزاعات</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فنحن ندعو المجاميع العلميّة والحوزات والمعاهد الخاصّة بالمذاهب الإسلاميّة كافّة إلى أن تنفتح على بعضها، وأن تضع حدّاً لهذا الانغلاق على النفس، كما ندعو علماء المذاهب والفرق الإسلاميّة لزيارة حوزاتنا العلميّة ومعاهدنا وحضور الندوات والمباحثات العلميّة، لا نقصد الزيارات الرسميّة والدبلوماسيّة، وإنّما نعني الزيارات الاستطلاعيّة العلميّة المفتوحة، وفي المقابل نأمل أن يقوم علماء الشيعة ومفكّرو بزيارات مماثلة باتّجاه المذاهب الأخرى</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يمكن للجامعات والمؤسّسات العلميّة أن تؤدّي دوراً فاعلاً في هذا المجال، وذلك عن طريق فتح أقسام خاصّة لدراسة المذاهب الإسلاميّة شرط أن يتمّ الاعتماد على الأساتذة الأكفّاء من كلّ مذهب إسلاميّ لتدريس المذهب الذي ينتمون إلي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فلماذا يضع كلّ فريق سدّاً فولاذيّاً أمام النتاجات الفكريّة للفريق الآخر؟ ولماذا لا تدرّس المذاهب والآراء إلّا بخلفيّة البحث عن العيوب والثغرات؟ فإذا كنّا نريد الحفاظ على نقاوة الفكر وصفائه، فلا بدّ من إطلاق العنان أمام الإنسان ومنحه حريّته في التفكير</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لا يفوتنا أن نسجّل أسفنا لما يعانيه الكتاب الشيعيّ في العديد من البلاد الإسلاميّة من حصار وحظر، فإنّ بعض السلطات يضع الكتاب الشيعيّ في لائحة الكتب الممنوعة، ويتعامل معه أسوأ ممّا يتعامل مع كتب الكفر والضلال</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لماذا يمنع الملايين من المسلمين المثقّفين من الاطّلاع على واقع المذاهب الأخرى، بينما يباح لهم قراءة المطبوعات المشحونة بالكفر والانحراف والفساد الأخلاقيّ</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لماذا يُسمح للإعلام الغربيّ المعادي للإسلام بالدخول إلى كلّ بيت ومكتب ومدرسة من بلادنا الإسلاميّة، ولا يسمح للإعلام الإسلاميّ أن يأخذ مكانته؟</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مطلق الاتّحاد أو الاتّحاد في دائرة الحقّ</w:t>
      </w:r>
    </w:p>
    <w:p>
      <w:pPr>
        <w:pStyle w:val="Normal"/>
        <w:spacing w:before="0" w:after="120"/>
        <w:ind w:left="0" w:right="0" w:firstLine="296"/>
        <w:jc w:val="left"/>
        <w:rPr/>
      </w:pPr>
      <w:r>
        <w:rPr>
          <w:rFonts w:ascii="Simplified Arabic" w:hAnsi="Simplified Arabic" w:cs="Simplified Arabic"/>
          <w:sz w:val="28"/>
          <w:sz w:val="28"/>
          <w:szCs w:val="28"/>
          <w:rtl w:val="true"/>
        </w:rPr>
        <w:t>لا شكّ في أنّ الاتّحاد عامل قوّة، وفي أعماق كلّ مسلم رغبة شديدة وشوق كبير إلى رؤية الإسلام يشمخ علوّاً، وأن يرى رايته ترفّ على كلّ رابية، فكلّ مسلم يحبّ أن يرى الأمّة الإسلاميّة قويّة عزيزة منيعة، والإسلام يدعو إلى الالتزام بالجماعة وإصلاح ذات البين، وينهى عن الفرقة والتشتّت، كما يدعو إلى التمحور حول الدين والحقّ، وإلّا فإنّ الاتّفاق على كلمة الفكر والالتزام بالجماعة وإن كانت على باطل ممّا لا يمكن أن يدعو إليه الدين ولا يحبّه الل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وقد ورد عن رسو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جماعة أمّتي أهل الحقّ وإن قلّو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5"/>
      </w:r>
      <w:r>
        <w:rPr>
          <w:rFonts w:ascii="Simplified Arabic" w:hAnsi="Simplified Arabic" w:cs="Simplified Arabic"/>
          <w:sz w:val="28"/>
          <w:sz w:val="28"/>
          <w:szCs w:val="28"/>
          <w:rtl w:val="true"/>
        </w:rPr>
        <w:t xml:space="preserve">، وع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إنّ القليل من المؤمنين كث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6"/>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وورد عن أمير المؤمن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الجماعة أهل الحقّ وإن كانوا قليلاً، والفرقة أهل الباطل وإن كانوا كثير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7"/>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فالكثرة بما هي كثرة ليست غاية في نظر الإسلام، وإنّما المطلوب هو التزام سبيل الله والاجتماع على هذا السبيل والاتّفاق عليه، لا مجرّد الاتّفاق والاجتماع كيفما كان وكيفما اتّفق، وعلى هذا الأساس يمكن أن نفهم مراد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جماعة في الأحاديث المرويّة عنه في النهي عن مفارقة الجماعة، فليس المقصود مطلق الجماعة ولو كانوا جماعة الباطل وأعداء الدين؛ ولذا كان التعبير الوارد في بعض النصو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ماعة المسلم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قّ هو الملاك، والإسلام هو الغاية، والاجتماع عليه يكسبه قوّة ومنعة، ويحقّق أهدافه</w:t>
      </w:r>
      <w:r>
        <w:rPr>
          <w:rFonts w:cs="Simplified Arabic" w:ascii="Simplified Arabic" w:hAnsi="Simplified Arabic"/>
          <w:sz w:val="28"/>
          <w:szCs w:val="28"/>
          <w:rtl w:val="true"/>
        </w:rPr>
        <w:t xml:space="preserve">. </w:t>
      </w:r>
    </w:p>
    <w:p>
      <w:pPr>
        <w:pStyle w:val="Normal"/>
        <w:spacing w:before="0" w:after="120"/>
        <w:jc w:val="left"/>
        <w:rPr>
          <w:rFonts w:ascii="Simplified Arabic" w:hAnsi="Simplified Arabic" w:cs="Simplified Arabic"/>
          <w:b/>
          <w:b/>
          <w:bCs/>
          <w:color w:val="C00000"/>
          <w:sz w:val="28"/>
          <w:szCs w:val="28"/>
        </w:rPr>
      </w:pPr>
      <w:r>
        <w:rPr>
          <w:rFonts w:cs="Simplified Arabic" w:ascii="Simplified Arabic" w:hAnsi="Simplified Arabic"/>
          <w:b/>
          <w:bCs/>
          <w:color w:val="C00000"/>
          <w:sz w:val="28"/>
          <w:szCs w:val="28"/>
          <w:rtl w:val="true"/>
        </w:rPr>
      </w:r>
    </w:p>
    <w:p>
      <w:pPr>
        <w:pStyle w:val="Normal"/>
        <w:spacing w:before="0" w:after="120"/>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الوحدة والتبليغ للمذهب</w:t>
      </w:r>
    </w:p>
    <w:p>
      <w:pPr>
        <w:pStyle w:val="Normal"/>
        <w:spacing w:before="0" w:after="120"/>
        <w:ind w:left="0" w:right="0" w:firstLine="296"/>
        <w:jc w:val="left"/>
        <w:rPr/>
      </w:pPr>
      <w:r>
        <w:rPr>
          <w:rFonts w:ascii="Simplified Arabic" w:hAnsi="Simplified Arabic" w:cs="Simplified Arabic"/>
          <w:sz w:val="28"/>
          <w:sz w:val="28"/>
          <w:szCs w:val="28"/>
          <w:rtl w:val="true"/>
        </w:rPr>
        <w:t>لا شكّ في أنّ كلّ فرد منّا يحمل قناعات ويتبنّى أراءً، ويحبّ أن يعرض هذه القناعات والآراء على الآخرين، إمّا باعتبارها من نتاجاته الفكريّة، أو لأنّها هي الحقّ والصواب بنظ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توسّعنا قليلاً نجد أنّ أصحاب المدارس الفكريّة كذلك يحبّون عرض مدرستهم ودعمها بالأدلّة والبراهين والدفاع عنها، وكذلك الأمر على مستوى المذاهب والفرق الكبيرة، فقد يتوهّم بعض الناس أنّ التبليغ والدعوة إلى مذهب معيّن ينافيان الوحدة والاجتماع ويؤدّيان إلى الفرقة والخلاف</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الحقيقة أنّ التبليغ والدعوة في حدّ ذاتهما لا يؤدّيان إلى ذلك ما لم يرافقهما حالة من التعصّب، وحالة من الجمود الفكريّ</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وقد قيل 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صراع الفكريّ دليل صحّة ودليل يقظة، ما لم يؤدِّ إلى انشقاق في صفوف الأمّة ومواجهة عدائ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ذا ممّا لا يحصل عادة في الأطر الصحيحة لعرض الأفكار والآراء، وفي أجواء الحوار الفكريّ الخالص البعيد عن الحقد والتعصّب</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هل يمكن لأمّة أن تبلغ رشدها الفكريّ إذا أوصدت باب حريّة الفكر، وسُدّت منافذ الحوار، وجمّدت الطاقات المخزونة في العقول البشريّة؟</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والفرق كبير بين الاقتناع بالفكرة وتبنّي الرأي، وبين التعصّب لهما، كما أن ّالفرق كبير بين قبول العقيدة استناداً إلى الدليل البرهان، وبين التقليد الأعمى، وكذلك الأمر في الفرق بين الحوار من أجل الوصول إلى الصواب وبين الجدال بهدف إفحام الآخرين وتبكيتهم وإسقاطهم</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والنتيجة أنّا لا نرى أنّ من الشروط العمليّة للوحدة منع أرباب الفرق والمذاهب من الدعوة والتبليغ، بل ندعو إلى نبذ العصبيّة، والتجرّد عن النظرة العدائيّة تجاه الآخر المختلف، فليعرض كلّ إنسان فكره وعقيدته، وليكن ميزان العقل هو الأساس في قبول ذلك أو ردّه</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لقد اتّبع كبار العلماء من مختلف المذاهب هذا الأسلوب، ولم يحل الاختلاف الفكريّ دون اجتماعهم وتحاورهم وأخذ بعضهم عن بع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 الاجتهاد قد قاد بعضهم إلى رأي، فإنّه قد ساق الآخرين إلى رأي آخر؛ إذ ما دام الدليل هو الحاكم، فلن يكون ثمّة مشكلة في طرح الآراء وتباد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عندما يحاول أحد أن يفرض رأيه بشكل متسلّط، ويقبل الدليل والبرهان إذا كان يؤيّد فكرته ويرفضهما إذا لم يكونا كذلك، فعندئذٍ يمكن أن يقال إنّ هذا النحو من الصر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 قد يُسمّى فكريّاً وهو ليس ك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ل الطريق نحو التشتّت والفرقة، وليس إبداء الرأي والدعوة إليه هو السبب في ذلك، وإنّما تكمن المشكلة في أولئك الذين لا يتحمّلون الحوار الفكريّ القائم على القواعد الاستدلاليّة، ويتأذّون ممّن لا يقبل آراءهم أو ينقدها</w:t>
      </w:r>
      <w:r>
        <w:rPr>
          <w:rFonts w:cs="Simplified Arabic" w:ascii="Simplified Arabic" w:hAnsi="Simplified Arabic"/>
          <w:sz w:val="28"/>
          <w:szCs w:val="28"/>
          <w:rtl w:val="true"/>
        </w:rPr>
        <w:t xml:space="preserve">. </w:t>
      </w:r>
    </w:p>
    <w:p>
      <w:pPr>
        <w:pStyle w:val="Normal"/>
        <w:spacing w:before="0" w:after="120"/>
        <w:ind w:left="0" w:right="0" w:firstLine="296"/>
        <w:jc w:val="left"/>
        <w:rPr>
          <w:rFonts w:ascii="Simplified Arabic" w:hAnsi="Simplified Arabic" w:cs="Simplified Arabic"/>
          <w:b/>
          <w:b/>
          <w:bCs/>
          <w:color w:val="C00000"/>
          <w:sz w:val="28"/>
          <w:szCs w:val="28"/>
        </w:rPr>
      </w:pPr>
      <w:r>
        <w:rPr>
          <w:rFonts w:ascii="Simplified Arabic" w:hAnsi="Simplified Arabic" w:cs="Simplified Arabic"/>
          <w:b/>
          <w:b/>
          <w:bCs/>
          <w:color w:val="C00000"/>
          <w:sz w:val="28"/>
          <w:sz w:val="28"/>
          <w:szCs w:val="28"/>
          <w:rtl w:val="true"/>
        </w:rPr>
        <w:t>كلمة أخيرة</w:t>
      </w:r>
    </w:p>
    <w:p>
      <w:pPr>
        <w:pStyle w:val="Normal"/>
        <w:spacing w:before="0" w:after="120"/>
        <w:ind w:left="0" w:right="0" w:firstLine="296"/>
        <w:jc w:val="left"/>
        <w:rPr/>
      </w:pPr>
      <w:r>
        <w:rPr>
          <w:rFonts w:ascii="Simplified Arabic" w:hAnsi="Simplified Arabic" w:cs="Simplified Arabic"/>
          <w:sz w:val="28"/>
          <w:sz w:val="28"/>
          <w:szCs w:val="28"/>
          <w:rtl w:val="true"/>
        </w:rPr>
        <w:t>إنّ زرع روح الأخوّة وتنميتها، وتقبّل الحقيقة، وتطهير القلوب من الحقد والتعصّب، تُعدّ مرحلة متقدّمة رتبة على الحوارات الفكريّة، بل هي أرضيّة لا بدّ منها لإنجاحها وتحقيق مآربها، وإلّا كانت الحوارات ساحة لإشعال نار النزاعات وتغذية الصراعات</w:t>
      </w:r>
      <w:r>
        <w:rPr>
          <w:rFonts w:cs="Simplified Arabic" w:ascii="Simplified Arabic" w:hAnsi="Simplified Arabic"/>
          <w:sz w:val="28"/>
          <w:szCs w:val="28"/>
          <w:rtl w:val="true"/>
        </w:rPr>
        <w:t>.</w:t>
      </w:r>
    </w:p>
    <w:p>
      <w:pPr>
        <w:pStyle w:val="Normal"/>
        <w:spacing w:before="0" w:after="120"/>
        <w:ind w:left="0" w:right="0" w:firstLine="296"/>
        <w:jc w:val="left"/>
        <w:rPr/>
      </w:pPr>
      <w:r>
        <w:rPr>
          <w:rFonts w:ascii="Simplified Arabic" w:hAnsi="Simplified Arabic" w:cs="Simplified Arabic"/>
          <w:sz w:val="28"/>
          <w:sz w:val="28"/>
          <w:szCs w:val="28"/>
          <w:rtl w:val="true"/>
        </w:rPr>
        <w:t xml:space="preserve">إنّ دعاة التفرقة مرجف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سب تعبير الشيخ شلت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ربّصون بنا الدوائر، ولا يعجبهم أن يروا المسلمين يداً واحدة على أعدائهم، وصفّاً واحداً في مواجهتهم</w:t>
      </w:r>
      <w:r>
        <w:rPr>
          <w:rFonts w:cs="Simplified Arabic" w:ascii="Simplified Arabic" w:hAnsi="Simplified Arabic"/>
          <w:sz w:val="28"/>
          <w:szCs w:val="28"/>
          <w:rtl w:val="true"/>
        </w:rPr>
        <w:t xml:space="preserve">. </w:t>
      </w:r>
    </w:p>
    <w:p>
      <w:pPr>
        <w:pStyle w:val="Normal"/>
        <w:spacing w:before="0" w:after="120"/>
        <w:ind w:left="0" w:right="0" w:firstLine="296"/>
        <w:jc w:val="left"/>
        <w:rPr/>
      </w:pPr>
      <w:r>
        <w:rPr>
          <w:rFonts w:ascii="Simplified Arabic" w:hAnsi="Simplified Arabic" w:cs="Simplified Arabic"/>
          <w:sz w:val="28"/>
          <w:sz w:val="28"/>
          <w:szCs w:val="28"/>
          <w:rtl w:val="true"/>
        </w:rPr>
        <w:t xml:space="preserve">فقد ورد أنّ </w:t>
      </w:r>
      <w:r>
        <w:rPr>
          <w:rFonts w:cs="Simplified Arabic" w:ascii="Simplified Arabic" w:hAnsi="Simplified Arabic"/>
          <w:sz w:val="28"/>
          <w:szCs w:val="28"/>
          <w:rtl w:val="true"/>
        </w:rPr>
        <w:t>«</w:t>
      </w:r>
      <w:r>
        <w:rPr>
          <w:rFonts w:ascii="Simplified Arabic" w:hAnsi="Simplified Arabic" w:cs="Simplified Arabic"/>
          <w:b/>
          <w:b/>
          <w:bCs/>
          <w:color w:val="FFC000"/>
          <w:sz w:val="28"/>
          <w:sz w:val="28"/>
          <w:szCs w:val="28"/>
          <w:rtl w:val="true"/>
        </w:rPr>
        <w:t>إصلاح ذات البين أفضل من عامّة الصلاة والصيا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8"/>
      </w:r>
      <w:r>
        <w:rPr>
          <w:rFonts w:ascii="Simplified Arabic" w:hAnsi="Simplified Arabic" w:cs="Simplified Arabic"/>
          <w:sz w:val="28"/>
          <w:sz w:val="28"/>
          <w:szCs w:val="28"/>
          <w:rtl w:val="true"/>
        </w:rPr>
        <w:t xml:space="preserve">؛ وذلك باعتبار أنّه يحفظ الإسلام، ويعزّز قوّته، ويزيد من تماسك أهله؛ ولذلك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تتمّة الحديث</w:t>
      </w:r>
      <w:r>
        <w:rPr>
          <w:rFonts w:cs="Simplified Arabic" w:ascii="Simplified Arabic" w:hAnsi="Simplified Arabic"/>
          <w:sz w:val="28"/>
          <w:szCs w:val="28"/>
          <w:rtl w:val="true"/>
        </w:rPr>
        <w:t>: «</w:t>
      </w:r>
      <w:r>
        <w:rPr>
          <w:rFonts w:ascii="Simplified Arabic" w:hAnsi="Simplified Arabic" w:cs="Simplified Arabic"/>
          <w:b/>
          <w:b/>
          <w:bCs/>
          <w:color w:val="FFC000"/>
          <w:sz w:val="28"/>
          <w:sz w:val="28"/>
          <w:szCs w:val="28"/>
          <w:rtl w:val="true"/>
        </w:rPr>
        <w:t>وإنّ المبيرة الحالقة للدين فساد ذات البين، ولا قوّة إلّا بالله العليّ العظ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9"/>
      </w:r>
      <w:r>
        <w:rPr>
          <w:rFonts w:cs="Simplified Arabic" w:ascii="Simplified Arabic" w:hAnsi="Simplified Arabic"/>
          <w:sz w:val="28"/>
          <w:szCs w:val="28"/>
          <w:rtl w:val="true"/>
        </w:rPr>
        <w:t>.</w:t>
      </w:r>
    </w:p>
    <w:p>
      <w:pPr>
        <w:pStyle w:val="Normal"/>
        <w:spacing w:before="0" w:after="120"/>
        <w:ind w:left="0" w:right="0" w:firstLine="296"/>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ind w:left="0" w:right="0" w:firstLine="296"/>
        <w:jc w:val="center"/>
        <w:rPr>
          <w:rFonts w:ascii="Simplified Arabic" w:hAnsi="Simplified Arabic" w:cs="Simplified Arabic"/>
          <w:b/>
          <w:b/>
          <w:bCs/>
          <w:color w:val="C00000"/>
          <w:sz w:val="28"/>
          <w:szCs w:val="28"/>
          <w:lang w:bidi="ar-LB"/>
        </w:rPr>
      </w:pPr>
      <w:r>
        <w:rPr>
          <w:rFonts w:ascii="Simplified Arabic" w:hAnsi="Simplified Arabic" w:cs="Simplified Arabic"/>
          <w:b/>
          <w:b/>
          <w:bCs/>
          <w:color w:val="C00000"/>
          <w:sz w:val="28"/>
          <w:sz w:val="28"/>
          <w:szCs w:val="28"/>
          <w:rtl w:val="true"/>
          <w:lang w:bidi="ar-LB"/>
        </w:rPr>
        <w:t xml:space="preserve">الفصل الثالث </w:t>
      </w:r>
    </w:p>
    <w:p>
      <w:pPr>
        <w:pStyle w:val="Normal"/>
        <w:spacing w:before="0" w:after="120"/>
        <w:ind w:left="0" w:right="0" w:firstLine="296"/>
        <w:jc w:val="center"/>
        <w:rPr>
          <w:rFonts w:ascii="Simplified Arabic" w:hAnsi="Simplified Arabic" w:cs="Simplified Arabic"/>
          <w:b/>
          <w:b/>
          <w:bCs/>
          <w:color w:val="C00000"/>
          <w:sz w:val="28"/>
          <w:szCs w:val="28"/>
          <w:lang w:bidi="ar-LB"/>
        </w:rPr>
      </w:pPr>
      <w:r>
        <w:rPr>
          <w:rFonts w:cs="Simplified Arabic" w:ascii="Simplified Arabic" w:hAnsi="Simplified Arabic"/>
          <w:b/>
          <w:bCs/>
          <w:color w:val="C00000"/>
          <w:sz w:val="28"/>
          <w:szCs w:val="28"/>
          <w:rtl w:val="true"/>
          <w:lang w:bidi="ar-LB"/>
        </w:rPr>
      </w:r>
    </w:p>
    <w:p>
      <w:pPr>
        <w:pStyle w:val="Normal"/>
        <w:spacing w:before="0" w:after="120"/>
        <w:ind w:left="0" w:right="0" w:firstLine="296"/>
        <w:jc w:val="center"/>
        <w:rPr>
          <w:rFonts w:ascii="Simplified Arabic" w:hAnsi="Simplified Arabic" w:cs="Simplified Arabic"/>
          <w:color w:val="C00000"/>
          <w:sz w:val="28"/>
          <w:szCs w:val="28"/>
          <w:lang w:bidi="ar-LB"/>
        </w:rPr>
      </w:pPr>
      <w:r>
        <w:rPr>
          <w:rFonts w:ascii="Simplified Arabic" w:hAnsi="Simplified Arabic" w:cs="Simplified Arabic"/>
          <w:b/>
          <w:b/>
          <w:bCs/>
          <w:color w:val="C00000"/>
          <w:sz w:val="28"/>
          <w:sz w:val="28"/>
          <w:szCs w:val="28"/>
          <w:rtl w:val="true"/>
          <w:lang w:bidi="ar-LB"/>
        </w:rPr>
        <w:t>الاستقلال الحقيقيّ وثقافة المقاومة</w:t>
      </w:r>
    </w:p>
    <w:p>
      <w:pPr>
        <w:pStyle w:val="Normal"/>
        <w:spacing w:before="0" w:after="120"/>
        <w:ind w:left="0" w:right="0" w:firstLine="296"/>
        <w:jc w:val="both"/>
        <w:rPr>
          <w:rFonts w:ascii="Simplified Arabic" w:hAnsi="Simplified Arabic" w:cs="Simplified Arabic"/>
          <w:color w:val="C00000"/>
          <w:sz w:val="28"/>
          <w:szCs w:val="28"/>
          <w:lang w:bidi="ar-LB"/>
        </w:rPr>
      </w:pPr>
      <w:r>
        <w:rPr>
          <w:rFonts w:cs="Simplified Arabic" w:ascii="Simplified Arabic" w:hAnsi="Simplified Arabic"/>
          <w:color w:val="C00000"/>
          <w:sz w:val="28"/>
          <w:szCs w:val="28"/>
          <w:rtl w:val="true"/>
          <w:lang w:bidi="ar-LB"/>
        </w:rPr>
      </w:r>
    </w:p>
    <w:p>
      <w:pPr>
        <w:pStyle w:val="Normal"/>
        <w:spacing w:before="0" w:after="120"/>
        <w:ind w:left="0" w:right="0" w:firstLine="296"/>
        <w:jc w:val="both"/>
        <w:rPr/>
      </w:pPr>
      <w:r>
        <w:rPr>
          <w:rFonts w:ascii="Simplified Arabic" w:hAnsi="Simplified Arabic" w:cs="Simplified Arabic"/>
          <w:sz w:val="28"/>
          <w:sz w:val="28"/>
          <w:szCs w:val="28"/>
          <w:rtl w:val="true"/>
          <w:lang w:bidi="ar-LB"/>
        </w:rPr>
        <w:t>يحتفل لبنان بعيد استقلاله منذ ثلاثة وستّين عاماً في الثاني والعشرين من تشرين الثاني</w:t>
      </w:r>
      <w:r>
        <w:rPr>
          <w:rStyle w:val="FootnoteCharacters"/>
          <w:rStyle w:val="FootnoteAnchor"/>
          <w:rFonts w:ascii="Simplified Arabic" w:hAnsi="Simplified Arabic" w:cs="Simplified Arabic"/>
          <w:sz w:val="28"/>
          <w:sz w:val="28"/>
          <w:szCs w:val="28"/>
          <w:rtl w:val="true"/>
          <w:lang w:bidi="ar-LB"/>
        </w:rPr>
        <w:footnoteReference w:id="70"/>
      </w:r>
      <w:r>
        <w:rPr>
          <w:rFonts w:ascii="Simplified Arabic" w:hAnsi="Simplified Arabic" w:cs="Simplified Arabic"/>
          <w:sz w:val="28"/>
          <w:sz w:val="28"/>
          <w:szCs w:val="28"/>
          <w:rtl w:val="true"/>
          <w:lang w:bidi="ar-LB"/>
        </w:rPr>
        <w:t>، حيث يشعر اللبنانيّون بالاعتزاز عندما يستعيدون هذه الذكرى، فيروون بفخرٍ وقائع ذلك اليوم المفصليّ في تاريخ لبنان، ويرون أنّ هذا الإنجاز تحقّق بفضل الإرادة الوطنيّة الجامعة التي أجبرت القوات الأجنبيّة المستعمرة على الجلاء عن أرض الوطن والتخلّي عن مشروع الهيمنة الذي جاءت من أجله</w:t>
      </w:r>
      <w:r>
        <w:rPr>
          <w:rFonts w:cs="Simplified Arabic" w:ascii="Simplified Arabic" w:hAnsi="Simplified Arabic"/>
          <w:sz w:val="28"/>
          <w:szCs w:val="28"/>
          <w:rtl w:val="true"/>
          <w:lang w:bidi="ar-LB"/>
        </w:rPr>
        <w:t>.</w:t>
      </w:r>
    </w:p>
    <w:p>
      <w:pPr>
        <w:pStyle w:val="Normal"/>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نذ ذلك اليوم، صار لبنان دولة مستقلّة لها علمها ولها نظامها الذي اختارته لنفسها، وصار ذلك التاريخ عيداً وطنيّاً، يقف فيه القادة والرؤساء على منصّة خاصّة يستعرضون وحدات الجيش وقوى الأمن التي تمرّ أمامهم كرمزٍ للقوّة والاستقلال</w:t>
      </w:r>
      <w:r>
        <w:rPr>
          <w:rFonts w:cs="Simplified Arabic" w:ascii="Simplified Arabic" w:hAnsi="Simplified Arabic"/>
          <w:sz w:val="28"/>
          <w:szCs w:val="28"/>
          <w:rtl w:val="true"/>
          <w:lang w:bidi="ar-LB"/>
        </w:rPr>
        <w:t>.</w:t>
      </w:r>
    </w:p>
    <w:p>
      <w:pPr>
        <w:pStyle w:val="Normal"/>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سناً فعلت وزارة التربية والتعليم عندما خصّصت حيّزاً من مناهجها التعليميّة لهذا الإنجاز التاريخيّ، وذلك كي يبقى حاضراً في أذهان أبنائنا من جيل إلى جيل، ولكي تتكرّس هذه القيمة الوطنيّة في منظومة القيم التي يتربّى عليها الجيل الصاعد؛ لأنّ الاستقلال الذي تحقّق يبقى بحاجة ماسّة دائماً إلى التدعيم والحماية، لكي يُحفظ، ولكي يستمرّ، ولكي يبقى عصيّاً على التدنيس، بحيث تبقى الإرادة الوطنيّة الجامعة قادرة على صنع استقلال الحاضر واستقلال المستقبل، ولكي لا يسمح شعب لبنان الأبيّ لأيّ معتدٍ أثيم أو طامع لئيم بأن يمدّ يده أو يحدّث نفسه بالنيل من استقلال لبنان وعزّة شعبه وكرامت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حفظ الإنجاز لا يقلّ أهمّيّة عن الإنجاز نفسه، وحماية الإنجاز ربّما كانت أصعب من تحقيق الإنجاز</w:t>
      </w:r>
      <w:r>
        <w:rPr>
          <w:rFonts w:cs="Simplified Arabic" w:ascii="Simplified Arabic" w:hAnsi="Simplified Arabic"/>
          <w:sz w:val="28"/>
          <w:szCs w:val="28"/>
          <w:rtl w:val="true"/>
          <w:lang w:bidi="ar-LB"/>
        </w:rPr>
        <w:t>.</w:t>
      </w:r>
    </w:p>
    <w:p>
      <w:pPr>
        <w:pStyle w:val="Normal"/>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ى هذا الأساس، نرى أنّ ثقافة المقاومة التي أُرسيت دعائمها في العقود الثلاثة الماضية، وصارت جزءاً من هويّة لبنان وأبنائه الشرفاء، تمثّل حصانة ومِنعة لحماية الاستقلال وصيانته من كلّ انتقاص، حيث وجد المقاومون أنّ المراهنة على المنظّمات الدوليّة فاشلة لا تجدي، ولا تردع العدوان، ولا تعيد الحقوق المغتصبة، فقرارات الأمم المتّحدة ومجلس الأمن المتعلّقة بفلسطين لم يُنفّذ منها شيء، ولا زال الشعب الفلسطينيّ المظلوم والمضطهد مشتّتاً في بقاع الأرض يُمنع من العودة إلى وطنه، ولا زالت أرضه مغتصبة، ولا زالت حقوقه مصادرة، بل لم يعد بإمكان هذه المنظّمة ولا غيرها من المنظّمات والهيئات الدوليّة إصدار أيّ قرار يدين انتهاكات العدوّ وجرائمه، حتّى لو كانت هذه الجرائم ضدّ الأطفال والعزّل، وفي وضح النهار، وذات طابع إنسانيّ بامتياز؛ لأنّ الفيتو الأميريكيّ بالمرصاد، فكيف يمكن لمن ينشد العدالة أن يجدها في ظلّ نظام دوليّ لا عدالة ف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يف يمكن لمن يروم الاستقلال أن يحصل عليه من منظّمات لم تعد هي نفسها مستقلّة</w:t>
      </w:r>
      <w:r>
        <w:rPr>
          <w:rFonts w:cs="Simplified Arabic" w:ascii="Simplified Arabic" w:hAnsi="Simplified Arabic"/>
          <w:sz w:val="28"/>
          <w:szCs w:val="28"/>
          <w:rtl w:val="true"/>
          <w:lang w:bidi="ar-LB"/>
        </w:rPr>
        <w:t>!</w:t>
      </w:r>
    </w:p>
    <w:p>
      <w:pPr>
        <w:pStyle w:val="Normal"/>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ي العقود الثلاثة الماضية أدرك شباب لبنان هذه الحقيقة، ووجدوا أنّ التركيبة السياسيّة المعقّدة في بلدهم حالت دون تكوين إرادة بحجم هذا التحدّي، فطريقة بناء الجيش الوطنيّ وتسليحه وإعداده لا ترقى إلى مواجهة الاحتلال وردعه وتحقيق التحرير إلّا بتسويات دوليّة لا تحفظ المسلّمات الوطنيّة وكرامة الوطن، فعقد هؤلاء الشباب العزم على تحرير وطنهم بسواعدهم، ولم ينتظروا أحداً، فشحذوا الهمم لمواجهة المحتلّ الغاصب، وبذلوا مهجهم وقدّموا أرواحهم في أروع صورة عرفها التاريخ، واستطاعوا على قلّة العدد، وتواضع العدّة، وصعوبة الظروف السياسيّة وتعقيداتها أن يكتبوا بدمائهم القانية استقلال لبنان وعزّته وكرامته، وصاروا مثالاً يحتذى وقدوة يتطلّع كلّ شباب الوطن العربيّ الكبير إليه؛ لأنّ هذه التجربة الرائدة أسقطت الأقنعة كلّها، وكشفت زيف كثير من الادّعاءات، وأثبتت وَهْمَ شعارات عدّة حاول العدوّ أن يقنعنا بها في السابق، حيث قُهر الجيش الذي زعموا أنّه لا يُقهر، وتحوّلت الدروع الجبّارة إلى دمى يتلاعب بها المقاومون، وتبيّن بشكل واضح أنّ المعادلات التي بُنيت على حسابات الحديد والنار هي معادلات خاطئة يمكن لإرادة الحرّيّة ولقوّة الإيمان وللقلوب العامرة بالتقوى وبحبّ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شق الشهادة أن تخترقها وتفتّتها وتنتصر عليها</w:t>
      </w:r>
      <w:r>
        <w:rPr>
          <w:rFonts w:cs="Simplified Arabic" w:ascii="Simplified Arabic" w:hAnsi="Simplified Arabic"/>
          <w:sz w:val="28"/>
          <w:szCs w:val="28"/>
          <w:rtl w:val="true"/>
          <w:lang w:bidi="ar-LB"/>
        </w:rPr>
        <w:t>.</w:t>
      </w:r>
    </w:p>
    <w:p>
      <w:pPr>
        <w:pStyle w:val="Normal"/>
        <w:spacing w:before="0" w:after="120"/>
        <w:ind w:left="0" w:right="0" w:firstLine="296"/>
        <w:jc w:val="both"/>
        <w:rPr/>
      </w:pPr>
      <w:r>
        <w:rPr>
          <w:rFonts w:ascii="Simplified Arabic" w:hAnsi="Simplified Arabic" w:cs="Simplified Arabic"/>
          <w:sz w:val="28"/>
          <w:sz w:val="28"/>
          <w:szCs w:val="28"/>
          <w:rtl w:val="true"/>
          <w:lang w:bidi="ar-LB"/>
        </w:rPr>
        <w:t xml:space="preserve">وصدق وع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ث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إن تنصروا الله ينصركم ويثبت أقدامكم﴾</w:t>
      </w:r>
      <w:r>
        <w:rPr>
          <w:rStyle w:val="FootnoteCharacters"/>
          <w:rStyle w:val="FootnoteAnchor"/>
          <w:rFonts w:ascii="Simplified Arabic" w:hAnsi="Simplified Arabic" w:cs="Simplified Arabic"/>
          <w:sz w:val="28"/>
          <w:sz w:val="28"/>
          <w:szCs w:val="28"/>
          <w:rtl w:val="true"/>
          <w:lang w:bidi="ar-LB"/>
        </w:rPr>
        <w:footnoteReference w:id="71"/>
      </w:r>
      <w:r>
        <w:rPr>
          <w:rFonts w:cs="Simplified Arabic" w:ascii="Simplified Arabic" w:hAnsi="Simplified Arabic"/>
          <w:sz w:val="28"/>
          <w:szCs w:val="28"/>
          <w:rtl w:val="true"/>
          <w:lang w:bidi="ar-LB"/>
        </w:rPr>
        <w:t xml:space="preserve">.   </w:t>
      </w:r>
    </w:p>
    <w:p>
      <w:pPr>
        <w:pStyle w:val="Normal"/>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لا شكّ في أنّ من القيم التي بإمكاننا أن نقول بالفم الملآن إنّ حرب تمّوز </w:t>
      </w:r>
      <w:r>
        <w:rPr>
          <w:rFonts w:cs="Simplified Arabic" w:ascii="Simplified Arabic" w:hAnsi="Simplified Arabic"/>
          <w:sz w:val="28"/>
          <w:szCs w:val="28"/>
          <w:lang w:bidi="ar-LB"/>
        </w:rPr>
        <w:t>2006</w:t>
      </w:r>
      <w:r>
        <w:rPr>
          <w:rFonts w:ascii="Simplified Arabic" w:hAnsi="Simplified Arabic" w:cs="Simplified Arabic"/>
          <w:sz w:val="28"/>
          <w:sz w:val="28"/>
          <w:szCs w:val="28"/>
          <w:rtl w:val="true"/>
          <w:lang w:bidi="ar-LB"/>
        </w:rPr>
        <w:t xml:space="preserve">م قد كرّستها وأرست دعائمها هي قيمة الإباء ورفض الذلّ والخنوع، قيمة الاستقلال الحقيقيّ، والحرّيّة الحقيقيّة، قيمة الاستعداد للبذل والتضحية في سبيل ذلك كلّه، هذه القيمة الكبرى تأتي في المقدّمة على سلّم الأولويّات، إنّها القيمة الإنسانيّة الأولى، وهي لا تتعارض أبداً مع المحبّة والتسامح اللّذين يربّينا عليهما الدين الإسلاميّ، فليس لأحد أن يغفل عن تحيّتنا التي تجسّ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جسّد المودّة والوئام، لكنّ ذلك إنّما يكون مع مَن يبادلنا السلام والمحبّة والتسامح بصدق وإخلاص، وليس مع مَن يرسل إلى أطفالنا العزّل صواريخ القتل والتدمير، مستهيناً بكلّ ما ترمز إليه الطفولة من براءة صادقة… ليس مع مَن يربّي أبناءه على الحقد والكراهية، ليس مع مَن تكبَّر وتجبَّر حتّى بات ينظر إلى البشر على أنّهم عبيد لهم خلقهم الله لخدمتهم؛ لأنّهم الشعب المختار</w:t>
      </w:r>
      <w:r>
        <w:rPr>
          <w:rFonts w:cs="Simplified Arabic" w:ascii="Simplified Arabic" w:hAnsi="Simplified Arabic"/>
          <w:sz w:val="28"/>
          <w:szCs w:val="28"/>
          <w:rtl w:val="true"/>
          <w:lang w:bidi="ar-LB"/>
        </w:rPr>
        <w:t>.</w:t>
      </w:r>
    </w:p>
    <w:p>
      <w:pPr>
        <w:pStyle w:val="Normal"/>
        <w:spacing w:before="0" w:after="120"/>
        <w:ind w:left="0" w:right="0" w:firstLine="296"/>
        <w:jc w:val="both"/>
        <w:rPr/>
      </w:pPr>
      <w:r>
        <w:rPr>
          <w:rFonts w:ascii="Simplified Arabic" w:hAnsi="Simplified Arabic" w:cs="Simplified Arabic"/>
          <w:sz w:val="28"/>
          <w:sz w:val="28"/>
          <w:szCs w:val="28"/>
          <w:rtl w:val="true"/>
          <w:lang w:bidi="ar-LB"/>
        </w:rPr>
        <w:t xml:space="preserve">نحن أهل السلام وأهل المحبّة والتسامح، نتعلّم ذلك من الرسول الأكر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ذي تحّمل الأذى من قومه حتّى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ما أوذي نبيّ مثل ما أوذيت</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2"/>
      </w:r>
      <w:r>
        <w:rPr>
          <w:rFonts w:ascii="Simplified Arabic" w:hAnsi="Simplified Arabic" w:cs="Simplified Arabic"/>
          <w:sz w:val="28"/>
          <w:sz w:val="28"/>
          <w:szCs w:val="28"/>
          <w:rtl w:val="true"/>
          <w:lang w:bidi="ar-LB"/>
        </w:rPr>
        <w:t>، والذي رسالة السلام، ورسالة المؤاخاة بين المسلمين، وعقد مع قبائل اليهود في المدينة معاهدات نصّت على المسالمة وعدم الاعتداء، ولكن هو نفسه علّمنا أن نرفض الخيانة، وأن نحمل السيف لندافع عن أنفسنا عندما يهدّد العدوّ أمّتنا واستقرارنا وكرامتنا، ففي تاريخ أمّتنا كربلاء الرفض والإباء والشهادة</w:t>
      </w:r>
      <w:r>
        <w:rPr>
          <w:rFonts w:cs="Simplified Arabic" w:ascii="Simplified Arabic" w:hAnsi="Simplified Arabic"/>
          <w:sz w:val="28"/>
          <w:szCs w:val="28"/>
          <w:rtl w:val="true"/>
          <w:lang w:bidi="ar-LB"/>
        </w:rPr>
        <w:t>.</w:t>
      </w:r>
    </w:p>
    <w:p>
      <w:pPr>
        <w:pStyle w:val="Normal"/>
        <w:spacing w:before="0" w:after="120"/>
        <w:ind w:left="0" w:right="0" w:firstLine="296"/>
        <w:jc w:val="both"/>
        <w:rPr/>
      </w:pPr>
      <w:r>
        <w:rPr>
          <w:rFonts w:ascii="Simplified Arabic" w:hAnsi="Simplified Arabic" w:cs="Simplified Arabic"/>
          <w:sz w:val="28"/>
          <w:sz w:val="28"/>
          <w:szCs w:val="28"/>
          <w:rtl w:val="true"/>
          <w:lang w:bidi="ar-LB"/>
        </w:rPr>
        <w:t>نحن أهل السلام، وأهل المحبّة والتسامح، لكنّ هذه القيم تحتاج إلى حماية ودفاع عندما تتعرّض للانتهاك من قبل أعداء السلام وأعداء المحبّة؛ فماذا يجدي مع فرعون عندما 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أنا ربكم الأعلى</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73"/>
      </w:r>
      <w:r>
        <w:rPr>
          <w:rFonts w:ascii="Simplified Arabic" w:hAnsi="Simplified Arabic" w:cs="Simplified Arabic"/>
          <w:sz w:val="28"/>
          <w:sz w:val="28"/>
          <w:szCs w:val="28"/>
          <w:rtl w:val="true"/>
          <w:lang w:bidi="ar-LB"/>
        </w:rPr>
        <w:t>، وعندما يتمادى في غيّه وطغيانه فيقتل ويسبي ويسترقّ الناس، ويرفض الحجج والبيانات وكلّ دعوة حقّ، هل يجدي معه غير السيف لردعه عن غ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 البحر لإغراقه ومَن معه</w:t>
      </w:r>
      <w:r>
        <w:rPr>
          <w:rFonts w:cs="Simplified Arabic" w:ascii="Simplified Arabic" w:hAnsi="Simplified Arabic"/>
          <w:sz w:val="28"/>
          <w:szCs w:val="28"/>
          <w:rtl w:val="true"/>
          <w:lang w:bidi="ar-LB"/>
        </w:rPr>
        <w:t>!</w:t>
      </w:r>
    </w:p>
    <w:p>
      <w:pPr>
        <w:pStyle w:val="Normal"/>
        <w:spacing w:before="0" w:after="120"/>
        <w:ind w:left="0" w:right="0" w:firstLine="29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تحيّة لشهدائنا الأبرار، خاصّة شهداء عدوان تمّوز </w:t>
      </w:r>
      <w:r>
        <w:rPr>
          <w:rFonts w:cs="Simplified Arabic" w:ascii="Simplified Arabic" w:hAnsi="Simplified Arabic"/>
          <w:sz w:val="28"/>
          <w:szCs w:val="28"/>
          <w:lang w:bidi="ar-LB"/>
        </w:rPr>
        <w:t>2006</w:t>
      </w:r>
      <w:r>
        <w:rPr>
          <w:rFonts w:ascii="Simplified Arabic" w:hAnsi="Simplified Arabic" w:cs="Simplified Arabic"/>
          <w:sz w:val="28"/>
          <w:sz w:val="28"/>
          <w:szCs w:val="28"/>
          <w:rtl w:val="true"/>
          <w:lang w:bidi="ar-LB"/>
        </w:rPr>
        <w:t>م، الذين صنعوا استقلال لبنان، وعزّته، وكرامته، وسوّروه بأرواحهم وروَوه بدمائهم ليبقى شامخاً أبيّاً كشموخ شهدائه وإباء مجاهديه</w:t>
      </w:r>
      <w:r>
        <w:rPr>
          <w:rFonts w:cs="Simplified Arabic" w:ascii="Simplified Arabic" w:hAnsi="Simplified Arabic"/>
          <w:sz w:val="28"/>
          <w:szCs w:val="28"/>
          <w:rtl w:val="true"/>
          <w:lang w:bidi="ar-LB"/>
        </w:rPr>
        <w:t>.</w:t>
      </w:r>
    </w:p>
    <w:p>
      <w:pPr>
        <w:pStyle w:val="Normal"/>
        <w:spacing w:before="0" w:after="120"/>
        <w:ind w:left="0" w:right="0" w:firstLine="296"/>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spacing w:before="0" w:after="120"/>
        <w:ind w:left="0" w:right="0" w:firstLine="29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ئمة المصادر</w:t>
      </w:r>
      <w:r>
        <w:rPr>
          <w:rFonts w:ascii="Simplified Arabic" w:hAnsi="Simplified Arabic" w:cs="Simplified Arabic"/>
          <w:b/>
          <w:b/>
          <w:bCs/>
          <w:sz w:val="28"/>
          <w:sz w:val="28"/>
          <w:szCs w:val="28"/>
          <w:rtl w:val="true"/>
        </w:rPr>
        <w:t xml:space="preserve"> والمراجع</w:t>
      </w:r>
    </w:p>
    <w:p>
      <w:pPr>
        <w:pStyle w:val="ListParagraph"/>
        <w:numPr>
          <w:ilvl w:val="0"/>
          <w:numId w:val="1"/>
        </w:numPr>
        <w:tabs>
          <w:tab w:val="clear" w:pos="720"/>
          <w:tab w:val="left" w:pos="476"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رآن الكريم</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ريف </w:t>
      </w:r>
      <w:r>
        <w:rPr>
          <w:rFonts w:ascii="Simplified Arabic" w:hAnsi="Simplified Arabic" w:cs="Simplified Arabic"/>
          <w:sz w:val="28"/>
          <w:sz w:val="28"/>
          <w:szCs w:val="28"/>
          <w:rtl w:val="true"/>
          <w:lang w:bidi="ar-LB"/>
        </w:rPr>
        <w:t xml:space="preserve">الرضيّ، </w:t>
      </w:r>
      <w:r>
        <w:rPr>
          <w:rFonts w:ascii="Simplified Arabic" w:hAnsi="Simplified Arabic" w:cs="Simplified Arabic"/>
          <w:sz w:val="28"/>
          <w:sz w:val="28"/>
          <w:szCs w:val="28"/>
          <w:rtl w:val="true"/>
          <w:lang w:bidi="ar-LB"/>
        </w:rPr>
        <w:t>السيد</w:t>
      </w:r>
      <w:r>
        <w:rPr>
          <w:rFonts w:ascii="Simplified Arabic" w:hAnsi="Simplified Arabic" w:cs="Simplified Arabic"/>
          <w:sz w:val="28"/>
          <w:sz w:val="28"/>
          <w:szCs w:val="28"/>
          <w:rtl w:val="true"/>
          <w:lang w:bidi="ar-LB"/>
        </w:rPr>
        <w:t xml:space="preserve"> محمّد بن الحسن، نهج البلاغة،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صبحي الصالح،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38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دوق، الشيخ محمّد بن عليّ، عيون أخبار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شيخ حسين الأعلمي، مؤسسة الأعلمي للمطبوعات،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ري، محمد بن جرير، تاريخ الأمم والملوك، مراجعة وتصحيح وضبط</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نخبة من العلماء، مؤسسة الأعلمي، لبنان ـ بيروت، ل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بن أعثم الكوفي، أحمد، الفتوح،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شيري، دار الأضواء، لبنان ـ بيروت، </w:t>
      </w:r>
      <w:r>
        <w:rPr>
          <w:rFonts w:cs="Simplified Arabic" w:ascii="Simplified Arabic" w:hAnsi="Simplified Arabic"/>
          <w:sz w:val="28"/>
          <w:szCs w:val="28"/>
        </w:rPr>
        <w:t>1411</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كلينيّ، الشيخ محمّد بن يعقوب، الكافي، تحقيق وتصحيح</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طوسي، الشيخ محمد بن الحسن، العدّة في أصول الفق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دّة الأصو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رضا الأنصاري القمي، ستاره ـ قم، إيران ـ قم، </w:t>
      </w:r>
      <w:r>
        <w:rPr>
          <w:rFonts w:cs="Simplified Arabic" w:ascii="Simplified Arabic" w:hAnsi="Simplified Arabic"/>
          <w:sz w:val="28"/>
          <w:szCs w:val="28"/>
        </w:rPr>
        <w:t>1417</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كمال الدين وتمام النعمة،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 قم المشرّفة،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لشاهرودي، الشيخ علي النمازي، مستدركات علم رجال الحديث، شفق، إيران – طهران، </w:t>
      </w:r>
      <w:r>
        <w:rPr>
          <w:rFonts w:cs="Simplified Arabic" w:ascii="Simplified Arabic" w:hAnsi="Simplified Arabic"/>
          <w:sz w:val="28"/>
          <w:szCs w:val="28"/>
        </w:rPr>
        <w:t>1412</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طوسي، الشيخ محمد بن الحسن، الغيبة،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يخ عباد الله الطهراني ـ الشيخ علي أحمد ناصح، مؤسسة المعارف الإسلامية، إيران ـ قم، </w:t>
      </w:r>
      <w:r>
        <w:rPr>
          <w:rFonts w:cs="Simplified Arabic" w:ascii="Simplified Arabic" w:hAnsi="Simplified Arabic"/>
          <w:sz w:val="28"/>
          <w:szCs w:val="28"/>
        </w:rPr>
        <w:t>1411</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طبرسي، الشيخ أحمد بن علي، الاحتجاج، تعليق وملاحظ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يد محمد باقر الخرسان، دار النعمان، العراق ـ النجف الأشرف، </w:t>
      </w:r>
      <w:r>
        <w:rPr>
          <w:rFonts w:cs="Simplified Arabic" w:ascii="Simplified Arabic" w:hAnsi="Simplified Arabic"/>
          <w:sz w:val="28"/>
          <w:szCs w:val="28"/>
        </w:rPr>
        <w:t>1966</w:t>
      </w:r>
      <w:r>
        <w:rPr>
          <w:rFonts w:ascii="Simplified Arabic" w:hAnsi="Simplified Arabic" w:cs="Simplified Arabic"/>
          <w:sz w:val="28"/>
          <w:sz w:val="28"/>
          <w:szCs w:val="28"/>
          <w:rtl w:val="true"/>
        </w:rPr>
        <w:t>،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طب الدين الراوندي، سعيد بن هبة الله، الخرائج والجرائح،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الإمام الهاد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إيران ـ قم، </w:t>
      </w:r>
      <w:r>
        <w:rPr>
          <w:rFonts w:cs="Simplified Arabic" w:ascii="Simplified Arabic" w:hAnsi="Simplified Arabic"/>
          <w:sz w:val="28"/>
          <w:szCs w:val="28"/>
        </w:rPr>
        <w:t>1409</w:t>
      </w:r>
      <w:r>
        <w:rPr>
          <w:rFonts w:ascii="Simplified Arabic" w:hAnsi="Simplified Arabic" w:cs="Simplified Arabic"/>
          <w:sz w:val="28"/>
          <w:sz w:val="28"/>
          <w:szCs w:val="28"/>
          <w:rtl w:val="true"/>
        </w:rPr>
        <w:t>هـ،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شعبة الحرّانيّ، الشيخ الحسن بن علي، تحف العقول عن آل الرس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 قم المشرّفة،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طبرسي، الشيخ ميرزا حسين النوري، مستدرك الوسائل،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سسة آ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إحياء التراث، لبنان ـ بيروت، </w:t>
      </w:r>
      <w:r>
        <w:rPr>
          <w:rFonts w:cs="Simplified Arabic" w:ascii="Simplified Arabic" w:hAnsi="Simplified Arabic"/>
          <w:sz w:val="28"/>
          <w:szCs w:val="28"/>
        </w:rPr>
        <w:t>1408</w:t>
      </w:r>
      <w:r>
        <w:rPr>
          <w:rFonts w:ascii="Simplified Arabic" w:hAnsi="Simplified Arabic" w:cs="Simplified Arabic"/>
          <w:sz w:val="28"/>
          <w:sz w:val="28"/>
          <w:szCs w:val="28"/>
          <w:rtl w:val="true"/>
        </w:rPr>
        <w:t xml:space="preserve">هـ ـ </w:t>
      </w:r>
      <w:r>
        <w:rPr>
          <w:rFonts w:cs="Simplified Arabic" w:ascii="Simplified Arabic" w:hAnsi="Simplified Arabic"/>
          <w:sz w:val="28"/>
          <w:szCs w:val="28"/>
        </w:rPr>
        <w:t>1988</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 الله الراوندي، السيد فضل الله بن علي، النوادر،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عيد رضا علي عسكري، مؤسسة دار الحديث الثقافي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color w:val="333333"/>
          <w:sz w:val="28"/>
          <w:sz w:val="28"/>
          <w:szCs w:val="28"/>
          <w:shd w:fill="FDFDFE" w:val="clear"/>
          <w:rtl w:val="true"/>
        </w:rPr>
        <w:t xml:space="preserve">الخمينيّ، الإمام روح الله الموسويّ، كتاب البيع، مطبعة اسماعيليان، إيران </w:t>
      </w:r>
      <w:r>
        <w:rPr>
          <w:rFonts w:cs="Simplified Arabic" w:ascii="Simplified Arabic" w:hAnsi="Simplified Arabic"/>
          <w:color w:val="333333"/>
          <w:sz w:val="28"/>
          <w:szCs w:val="28"/>
          <w:shd w:fill="FDFDFE" w:val="clear"/>
          <w:rtl w:val="true"/>
        </w:rPr>
        <w:t xml:space="preserve">- </w:t>
      </w:r>
      <w:r>
        <w:rPr>
          <w:rFonts w:ascii="Simplified Arabic" w:hAnsi="Simplified Arabic" w:cs="Simplified Arabic"/>
          <w:color w:val="333333"/>
          <w:sz w:val="28"/>
          <w:sz w:val="28"/>
          <w:szCs w:val="28"/>
          <w:shd w:fill="FDFDFE" w:val="clear"/>
          <w:rtl w:val="true"/>
        </w:rPr>
        <w:t xml:space="preserve">قم المشرّفة، </w:t>
      </w:r>
      <w:r>
        <w:rPr>
          <w:rFonts w:cs="Simplified Arabic" w:ascii="Simplified Arabic" w:hAnsi="Simplified Arabic"/>
          <w:color w:val="333333"/>
          <w:sz w:val="28"/>
          <w:szCs w:val="28"/>
          <w:shd w:fill="FDFDFE" w:val="clear"/>
        </w:rPr>
        <w:t>1410</w:t>
      </w:r>
      <w:r>
        <w:rPr>
          <w:rFonts w:ascii="Simplified Arabic" w:hAnsi="Simplified Arabic" w:cs="Simplified Arabic"/>
          <w:color w:val="333333"/>
          <w:sz w:val="28"/>
          <w:sz w:val="28"/>
          <w:szCs w:val="28"/>
          <w:shd w:fill="FDFDFE" w:val="clear"/>
          <w:rtl w:val="true"/>
        </w:rPr>
        <w:t>هـ</w:t>
      </w:r>
      <w:r>
        <w:rPr>
          <w:rFonts w:cs="Simplified Arabic" w:ascii="Simplified Arabic" w:hAnsi="Simplified Arabic"/>
          <w:color w:val="333333"/>
          <w:sz w:val="28"/>
          <w:szCs w:val="28"/>
          <w:shd w:fill="FDFDFE" w:val="clear"/>
          <w:rtl w:val="true"/>
        </w:rPr>
        <w:t>.</w:t>
      </w:r>
      <w:r>
        <w:rPr>
          <w:rFonts w:ascii="Simplified Arabic" w:hAnsi="Simplified Arabic" w:cs="Simplified Arabic"/>
          <w:color w:val="333333"/>
          <w:sz w:val="28"/>
          <w:sz w:val="28"/>
          <w:szCs w:val="28"/>
          <w:shd w:fill="FDFDFE" w:val="clear"/>
          <w:rtl w:val="true"/>
        </w:rPr>
        <w:t>ق، ط</w:t>
      </w:r>
      <w:r>
        <w:rPr>
          <w:rFonts w:cs="Simplified Arabic" w:ascii="Simplified Arabic" w:hAnsi="Simplified Arabic"/>
          <w:color w:val="333333"/>
          <w:sz w:val="28"/>
          <w:szCs w:val="28"/>
          <w:shd w:fill="FDFDFE" w:val="clear"/>
        </w:rPr>
        <w:t>4</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هلاليّ الكوفيّ، سليم بن قيس، كتاب سليم بن قيس،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حمّد باقر الأنصاريّ الزنجانيّ، نشر دليل ما، إيران – قم المشرّفة،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80</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عيّاشيّ، </w:t>
      </w:r>
      <w:r>
        <w:rPr>
          <w:rFonts w:ascii="Simplified Arabic" w:hAnsi="Simplified Arabic" w:cs="Simplified Arabic"/>
          <w:sz w:val="28"/>
          <w:sz w:val="28"/>
          <w:szCs w:val="28"/>
          <w:rtl w:val="true"/>
          <w:lang w:bidi="ar-LB"/>
        </w:rPr>
        <w:t xml:space="preserve">الشيخ </w:t>
      </w:r>
      <w:r>
        <w:rPr>
          <w:rFonts w:ascii="Simplified Arabic" w:hAnsi="Simplified Arabic" w:cs="Simplified Arabic"/>
          <w:sz w:val="28"/>
          <w:sz w:val="28"/>
          <w:szCs w:val="28"/>
          <w:rtl w:val="true"/>
          <w:lang w:bidi="ar-LB"/>
        </w:rPr>
        <w:t>محمّد بن مسعود، تفسير العيّاش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حاجّ السيّد هاشم الرسوليّ المحلّاتيّ، المكتبة العلميّة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مفيد، الشيخ محمّد بن محمّد، الإرشاد،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تحقيق التراث، دار المفيد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كاشف الغطاء، الشيخ علي، النور الساطع في الفقه النافع، مطبعة الآداب، العراق ـ النجف الأشرف، </w:t>
      </w:r>
      <w:r>
        <w:rPr>
          <w:rFonts w:cs="Simplified Arabic" w:ascii="Simplified Arabic" w:hAnsi="Simplified Arabic"/>
          <w:sz w:val="28"/>
          <w:szCs w:val="28"/>
        </w:rPr>
        <w:t>1381</w:t>
      </w:r>
      <w:r>
        <w:rPr>
          <w:rFonts w:ascii="Simplified Arabic" w:hAnsi="Simplified Arabic" w:cs="Simplified Arabic"/>
          <w:sz w:val="28"/>
          <w:sz w:val="28"/>
          <w:szCs w:val="28"/>
          <w:rtl w:val="true"/>
        </w:rPr>
        <w:t xml:space="preserve">هـ ـ </w:t>
      </w:r>
      <w:r>
        <w:rPr>
          <w:rFonts w:cs="Simplified Arabic" w:ascii="Simplified Arabic" w:hAnsi="Simplified Arabic"/>
          <w:sz w:val="28"/>
          <w:szCs w:val="28"/>
        </w:rPr>
        <w:t>1961</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وسي، الشيخ محمّد بن الحسن، اختيار معرفة الرج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كشّ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ير داماد الأستراباد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هديّ الرجائيّ، 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صدوق، الشيخ محمّد بن عليّ</w:t>
      </w:r>
      <w:r>
        <w:rPr>
          <w:rFonts w:ascii="Simplified Arabic" w:hAnsi="Simplified Arabic" w:cs="Simplified Arabic"/>
          <w:sz w:val="28"/>
          <w:sz w:val="28"/>
          <w:szCs w:val="28"/>
          <w:rtl w:val="true"/>
          <w:lang w:bidi="ar-LB"/>
        </w:rPr>
        <w:t>، علل الشرائع،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صادق بحر العلوم، المطبعة الحيدريّة،</w:t>
      </w:r>
      <w:r>
        <w:rPr>
          <w:rFonts w:ascii="Simplified Arabic" w:hAnsi="Simplified Arabic" w:cs="Simplified Arabic"/>
          <w:sz w:val="28"/>
          <w:sz w:val="28"/>
          <w:szCs w:val="28"/>
          <w:rtl w:val="true"/>
        </w:rPr>
        <w:t xml:space="preserve"> العر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فسير المنسوب إلى </w:t>
      </w:r>
      <w:r>
        <w:rPr>
          <w:rFonts w:ascii="Simplified Arabic" w:hAnsi="Simplified Arabic" w:cs="Simplified Arabic"/>
          <w:sz w:val="28"/>
          <w:sz w:val="28"/>
          <w:szCs w:val="28"/>
          <w:rtl w:val="true"/>
          <w:lang w:bidi="ar-LB"/>
        </w:rPr>
        <w:t xml:space="preserve">الإمام العسكر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مدرسة الإمام المهد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ج</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شرّفة، ربيع الأول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ليّ بن الإمام جعفر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سائل عليّ بن جعفر،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إحياء التراث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المشرّفة، المؤتمر العالميّ ل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شهد المقدّسة، ذي القعدة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اسميّ، ظافر، نظام الحكم في الشريعة والتاريخ الإسلاميّ، دار النفائس،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7</w:t>
      </w:r>
      <w:r>
        <w:rPr>
          <w:rFonts w:ascii="Simplified Arabic" w:hAnsi="Simplified Arabic" w:cs="Simplified Arabic"/>
          <w:sz w:val="28"/>
          <w:sz w:val="28"/>
          <w:szCs w:val="28"/>
          <w:rtl w:val="true"/>
        </w:rPr>
        <w:t>م،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قتيبة الدينوريّ، عبد الله بن مسلم، الإمامة والسياسة،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شيريّ، انتشارات شريف الرضيّ، </w:t>
      </w:r>
      <w:r>
        <w:rPr>
          <w:rFonts w:cs="Simplified Arabic" w:ascii="Simplified Arabic" w:hAnsi="Simplified Arabic"/>
          <w:sz w:val="28"/>
          <w:szCs w:val="28"/>
          <w:lang w:bidi="ar-LB"/>
        </w:rPr>
        <w:t>1413</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71</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بن أبي الحديد، عبد الحميد بن هبة الله‏، شرح نهج البلاغة، تحق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أبو الفضل إبراهيم، دار إحياء الكتب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سى البابيّ الحلبيّ وشركاه، 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37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5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حنبل، أحمد، مسند أحمد، دار صادر،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الأماليّ، تحق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مركز الطباعة والنشر في مؤسّسة البعثة، إيران – قم المشرّفة، </w:t>
      </w:r>
      <w:r>
        <w:rPr>
          <w:rFonts w:cs="Simplified Arabic" w:ascii="Simplified Arabic" w:hAnsi="Simplified Arabic"/>
          <w:sz w:val="28"/>
          <w:szCs w:val="28"/>
          <w:lang w:bidi="ar-LB"/>
        </w:rPr>
        <w:t>1417</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معاني الأخبار، تصحيح وتعلي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يّ أكبر الغفاريّ، مؤسّسة النشر الإسلاميّ التابعة لجماعة المدرّسين بقم المشرّفة، إيران – قم المشرّفة، </w:t>
      </w:r>
      <w:r>
        <w:rPr>
          <w:rFonts w:cs="Simplified Arabic" w:ascii="Simplified Arabic" w:hAnsi="Simplified Arabic"/>
          <w:sz w:val="28"/>
          <w:szCs w:val="28"/>
          <w:lang w:bidi="ar-LB"/>
        </w:rPr>
        <w:t>1379</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33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صدوق، الشيخ محمّد بن عليّ، ثواب الأعمال، تقد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سيّد محمّد مهديّ السيّد حسن الخرسان، منشورات الشريف الرضيّ، إيران – قم المشرّفة، </w:t>
      </w:r>
      <w:r>
        <w:rPr>
          <w:rFonts w:cs="Simplified Arabic" w:ascii="Simplified Arabic" w:hAnsi="Simplified Arabic"/>
          <w:sz w:val="28"/>
          <w:szCs w:val="28"/>
          <w:lang w:bidi="ar-LB"/>
        </w:rPr>
        <w:t>1368</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numPr>
          <w:ilvl w:val="0"/>
          <w:numId w:val="1"/>
        </w:numPr>
        <w:tabs>
          <w:tab w:val="clear" w:pos="720"/>
          <w:tab w:val="left" w:pos="476" w:leader="none"/>
          <w:tab w:val="left" w:pos="2419" w:leader="none"/>
          <w:tab w:val="left" w:pos="4919" w:leader="none"/>
          <w:tab w:val="left" w:pos="10466" w:leader="none"/>
          <w:tab w:val="left" w:pos="12019" w:leader="none"/>
        </w:tabs>
        <w:spacing w:lineRule="auto" w:line="240" w:before="0" w:after="120"/>
        <w:ind w:left="476" w:right="0" w:hanging="45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شهر آشوب، محمّد بن عليّ، مناقب آل أبي طالب، تصحيح وشرح ومقابل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جنة من أساتذة النجف الأشرف،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76</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5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ريف </w:t>
      </w:r>
      <w:r>
        <w:rPr>
          <w:rFonts w:ascii="Simplified Arabic" w:hAnsi="Simplified Arabic" w:cs="Simplified Arabic"/>
          <w:rtl w:val="true"/>
          <w:lang w:bidi="ar-LB"/>
        </w:rPr>
        <w:t>الرضيّ، السيد محمّد بن الحسن، نهج البلاغة، تحقيق و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صبحي الصالح، لا</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ن،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387</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67</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الخطبة</w:t>
      </w:r>
      <w:r>
        <w:rPr>
          <w:rFonts w:cs="Simplified Arabic" w:ascii="Simplified Arabic" w:hAnsi="Simplified Arabic"/>
          <w:lang w:bidi="ar-LB"/>
        </w:rPr>
        <w:t>40</w:t>
      </w:r>
      <w:r>
        <w:rPr>
          <w:rFonts w:ascii="Simplified Arabic" w:hAnsi="Simplified Arabic" w:cs="Simplified Arabic"/>
          <w:rtl w:val="true"/>
          <w:lang w:bidi="ar-LB"/>
        </w:rPr>
        <w:t>، ص</w:t>
      </w:r>
      <w:r>
        <w:rPr>
          <w:rFonts w:cs="Simplified Arabic" w:ascii="Simplified Arabic" w:hAnsi="Simplified Arabic"/>
          <w:lang w:bidi="ar-LB"/>
        </w:rPr>
        <w:t>82</w:t>
      </w:r>
      <w:r>
        <w:rPr>
          <w:rFonts w:cs="Simplified Arabic" w:ascii="Simplified Arabic" w:hAnsi="Simplified Arabic"/>
          <w:rtl w:val="true"/>
        </w:rPr>
        <w:t>.</w:t>
      </w:r>
    </w:p>
  </w:footnote>
  <w:footnote w:id="3">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صدوق، الشيخ محمّد بن عليّ، عيون أخبار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صحيح</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شيخ حسين الأعلميّ، مؤسّسة الأعلميّ للمطبوعات،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0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84</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107</w:t>
      </w:r>
      <w:r>
        <w:rPr>
          <w:rFonts w:cs="Simplified Arabic" w:ascii="Simplified Arabic" w:hAnsi="Simplified Arabic"/>
          <w:rtl w:val="true"/>
          <w:lang w:bidi="ar-LB"/>
        </w:rPr>
        <w:t xml:space="preserve"> - </w:t>
      </w:r>
      <w:r>
        <w:rPr>
          <w:rFonts w:cs="Simplified Arabic" w:ascii="Simplified Arabic" w:hAnsi="Simplified Arabic"/>
          <w:lang w:bidi="ar-LB"/>
        </w:rPr>
        <w:t>108</w:t>
      </w:r>
      <w:r>
        <w:rPr>
          <w:rFonts w:cs="Simplified Arabic" w:ascii="Simplified Arabic" w:hAnsi="Simplified Arabic"/>
          <w:rtl w:val="true"/>
          <w:lang w:bidi="ar-LB"/>
        </w:rPr>
        <w:t>.</w:t>
      </w:r>
    </w:p>
  </w:footnote>
  <w:footnote w:id="4">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طبري، محمد بن جرير، تاريخ الأمم والملوك، مراجعة وتصحيح وضبط</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نخبة من العلماء، مؤسسة الأعلمي، لبنان ـ بيروت، لا </w:t>
      </w:r>
      <w:r>
        <w:rPr>
          <w:rFonts w:cs="Simplified Arabic" w:ascii="Simplified Arabic" w:hAnsi="Simplified Arabic"/>
          <w:rtl w:val="true"/>
          <w:lang w:bidi="ar-LB"/>
        </w:rPr>
        <w:t>.</w:t>
      </w:r>
      <w:r>
        <w:rPr>
          <w:rFonts w:ascii="Simplified Arabic" w:hAnsi="Simplified Arabic" w:cs="Simplified Arabic"/>
          <w:rtl w:val="true"/>
          <w:lang w:bidi="ar-LB"/>
        </w:rPr>
        <w:t>ت، لا</w:t>
      </w:r>
      <w:r>
        <w:rPr>
          <w:rFonts w:cs="Simplified Arabic" w:ascii="Simplified Arabic" w:hAnsi="Simplified Arabic"/>
          <w:rtl w:val="true"/>
          <w:lang w:bidi="ar-LB"/>
        </w:rPr>
        <w:t>.</w:t>
      </w:r>
      <w:r>
        <w:rPr>
          <w:rFonts w:ascii="Simplified Arabic" w:hAnsi="Simplified Arabic" w:cs="Simplified Arabic"/>
          <w:rtl w:val="true"/>
          <w:lang w:bidi="ar-LB"/>
        </w:rPr>
        <w:t>ط، ج</w:t>
      </w:r>
      <w:r>
        <w:rPr>
          <w:rFonts w:cs="Simplified Arabic" w:ascii="Simplified Arabic" w:hAnsi="Simplified Arabic"/>
          <w:lang w:bidi="ar-LB"/>
        </w:rPr>
        <w:t>4</w:t>
      </w:r>
      <w:r>
        <w:rPr>
          <w:rFonts w:ascii="Simplified Arabic" w:hAnsi="Simplified Arabic" w:cs="Simplified Arabic"/>
          <w:rtl w:val="true"/>
          <w:lang w:bidi="ar-LB"/>
        </w:rPr>
        <w:t>، ص</w:t>
      </w:r>
      <w:r>
        <w:rPr>
          <w:rFonts w:cs="Simplified Arabic" w:ascii="Simplified Arabic" w:hAnsi="Simplified Arabic"/>
          <w:lang w:bidi="ar-LB"/>
        </w:rPr>
        <w:t>304</w:t>
      </w:r>
      <w:r>
        <w:rPr>
          <w:rFonts w:cs="Simplified Arabic" w:ascii="Simplified Arabic" w:hAnsi="Simplified Arabic"/>
          <w:rtl w:val="true"/>
        </w:rPr>
        <w:t>.</w:t>
      </w:r>
    </w:p>
  </w:footnote>
  <w:footnote w:id="5">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بن أعثم الكوفي، أحمد، الفتوح، تحقيق</w:t>
      </w:r>
      <w:r>
        <w:rPr>
          <w:rFonts w:cs="Simplified Arabic" w:ascii="Simplified Arabic" w:hAnsi="Simplified Arabic"/>
          <w:rtl w:val="true"/>
        </w:rPr>
        <w:t xml:space="preserve">: </w:t>
      </w:r>
      <w:r>
        <w:rPr>
          <w:rFonts w:ascii="Simplified Arabic" w:hAnsi="Simplified Arabic" w:cs="Simplified Arabic"/>
          <w:rtl w:val="true"/>
        </w:rPr>
        <w:t xml:space="preserve">علي شيري، دار الأضواء، لبنان ـ بيروت، </w:t>
      </w:r>
      <w:r>
        <w:rPr>
          <w:rFonts w:cs="Simplified Arabic" w:ascii="Simplified Arabic" w:hAnsi="Simplified Arabic"/>
        </w:rPr>
        <w:t>1411</w:t>
      </w:r>
      <w:r>
        <w:rPr>
          <w:rFonts w:ascii="Simplified Arabic" w:hAnsi="Simplified Arabic" w:cs="Simplified Arabic"/>
          <w:rtl w:val="true"/>
        </w:rPr>
        <w:t>هـ،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5</w:t>
      </w:r>
      <w:r>
        <w:rPr>
          <w:rFonts w:ascii="Simplified Arabic" w:hAnsi="Simplified Arabic" w:cs="Simplified Arabic"/>
          <w:rtl w:val="true"/>
        </w:rPr>
        <w:t>، ص</w:t>
      </w:r>
      <w:r>
        <w:rPr>
          <w:rFonts w:cs="Simplified Arabic" w:ascii="Simplified Arabic" w:hAnsi="Simplified Arabic"/>
        </w:rPr>
        <w:t>21</w:t>
      </w:r>
      <w:r>
        <w:rPr>
          <w:rFonts w:cs="Simplified Arabic" w:ascii="Simplified Arabic" w:hAnsi="Simplified Arabic"/>
          <w:rtl w:val="true"/>
        </w:rPr>
        <w:t>.</w:t>
      </w:r>
    </w:p>
  </w:footnote>
  <w:footnote w:id="6">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نساء، الآية </w:t>
      </w:r>
      <w:r>
        <w:rPr>
          <w:rFonts w:cs="Simplified Arabic" w:ascii="Simplified Arabic" w:hAnsi="Simplified Arabic"/>
          <w:lang w:bidi="ar-LB"/>
        </w:rPr>
        <w:t>60</w:t>
      </w:r>
      <w:r>
        <w:rPr>
          <w:rFonts w:cs="Simplified Arabic" w:ascii="Simplified Arabic" w:hAnsi="Simplified Arabic"/>
          <w:rtl w:val="true"/>
          <w:lang w:bidi="ar-LB"/>
        </w:rPr>
        <w:t>.</w:t>
      </w:r>
    </w:p>
  </w:footnote>
  <w:footnote w:id="7">
    <w:p>
      <w:pPr>
        <w:pStyle w:val="Normal"/>
        <w:tabs>
          <w:tab w:val="clear" w:pos="720"/>
          <w:tab w:val="left" w:pos="2419" w:leader="none"/>
          <w:tab w:val="left" w:pos="4919" w:leader="none"/>
          <w:tab w:val="left" w:pos="10466" w:leader="none"/>
          <w:tab w:val="left" w:pos="12019" w:leader="none"/>
        </w:tabs>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كلينيّ، الشيخ محمّد بن يعقوب، الكافي، تحقيق وتصحيح</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63</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5</w:t>
      </w:r>
      <w:r>
        <w:rPr>
          <w:rFonts w:ascii="Simplified Arabic" w:hAnsi="Simplified Arabic" w:cs="Simplified Arabic"/>
          <w:sz w:val="20"/>
          <w:sz w:val="20"/>
          <w:szCs w:val="20"/>
          <w:rtl w:val="true"/>
          <w:lang w:bidi="ar-LB"/>
        </w:rPr>
        <w:t>،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67</w:t>
      </w:r>
      <w:r>
        <w:rPr>
          <w:rFonts w:cs="Simplified Arabic" w:ascii="Simplified Arabic" w:hAnsi="Simplified Arabic"/>
          <w:sz w:val="20"/>
          <w:szCs w:val="20"/>
          <w:rtl w:val="true"/>
          <w:lang w:bidi="ar-LB"/>
        </w:rPr>
        <w:t>.</w:t>
      </w:r>
    </w:p>
  </w:footnote>
  <w:footnote w:id="8">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طوسي، الشيخ محمد بن الحسن، العدّة في أصول الفقه</w:t>
      </w:r>
      <w:r>
        <w:rPr>
          <w:rFonts w:cs="Simplified Arabic" w:ascii="Simplified Arabic" w:hAnsi="Simplified Arabic"/>
          <w:rtl w:val="true"/>
        </w:rPr>
        <w:t>(</w:t>
      </w:r>
      <w:r>
        <w:rPr>
          <w:rFonts w:ascii="Simplified Arabic" w:hAnsi="Simplified Arabic" w:cs="Simplified Arabic"/>
          <w:rtl w:val="true"/>
        </w:rPr>
        <w:t>عدّة الأصول</w:t>
      </w:r>
      <w:r>
        <w:rPr>
          <w:rFonts w:cs="Simplified Arabic" w:ascii="Simplified Arabic" w:hAnsi="Simplified Arabic"/>
          <w:rtl w:val="true"/>
        </w:rPr>
        <w:t>)</w:t>
      </w:r>
      <w:r>
        <w:rPr>
          <w:rFonts w:ascii="Simplified Arabic" w:hAnsi="Simplified Arabic" w:cs="Simplified Arabic"/>
          <w:rtl w:val="true"/>
        </w:rPr>
        <w:t>، تحقيق</w:t>
      </w:r>
      <w:r>
        <w:rPr>
          <w:rFonts w:cs="Simplified Arabic" w:ascii="Simplified Arabic" w:hAnsi="Simplified Arabic"/>
          <w:rtl w:val="true"/>
        </w:rPr>
        <w:t xml:space="preserve">: </w:t>
      </w:r>
      <w:r>
        <w:rPr>
          <w:rFonts w:ascii="Simplified Arabic" w:hAnsi="Simplified Arabic" w:cs="Simplified Arabic"/>
          <w:rtl w:val="true"/>
        </w:rPr>
        <w:t xml:space="preserve">محمد رضا الأنصاري القمي، ستاره ـ قم، إيران ـ قم، </w:t>
      </w:r>
      <w:r>
        <w:rPr>
          <w:rFonts w:cs="Simplified Arabic" w:ascii="Simplified Arabic" w:hAnsi="Simplified Arabic"/>
        </w:rPr>
        <w:t>1417</w:t>
      </w:r>
      <w:r>
        <w:rPr>
          <w:rFonts w:ascii="Simplified Arabic" w:hAnsi="Simplified Arabic" w:cs="Simplified Arabic"/>
          <w:rtl w:val="true"/>
        </w:rPr>
        <w:t>هـ،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54</w:t>
      </w:r>
      <w:r>
        <w:rPr>
          <w:rFonts w:cs="Simplified Arabic" w:ascii="Simplified Arabic" w:hAnsi="Simplified Arabic"/>
          <w:rtl w:val="true"/>
        </w:rPr>
        <w:t xml:space="preserve">. </w:t>
      </w:r>
    </w:p>
  </w:footnote>
  <w:footnote w:id="9">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صدوق، الشيخ محمّد بن عليّ، كمال الدين وتمام النعمة،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اريّ، مؤسّسة النشر الإسلاميّ التابعة لجماعة المدرّسين بقم المشرّفة، إيران – قم المشرّفة، </w:t>
      </w:r>
      <w:r>
        <w:rPr>
          <w:rFonts w:cs="Simplified Arabic" w:ascii="Simplified Arabic" w:hAnsi="Simplified Arabic"/>
          <w:lang w:bidi="ar-LB"/>
        </w:rPr>
        <w:t>1405</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6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لا</w:t>
      </w:r>
      <w:r>
        <w:rPr>
          <w:rFonts w:cs="Simplified Arabic" w:ascii="Simplified Arabic" w:hAnsi="Simplified Arabic"/>
          <w:rtl w:val="true"/>
          <w:lang w:bidi="ar-LB"/>
        </w:rPr>
        <w:t>.</w:t>
      </w:r>
      <w:r>
        <w:rPr>
          <w:rFonts w:ascii="Simplified Arabic" w:hAnsi="Simplified Arabic" w:cs="Simplified Arabic"/>
          <w:rtl w:val="true"/>
          <w:lang w:bidi="ar-LB"/>
        </w:rPr>
        <w:t>ط، ص</w:t>
      </w:r>
      <w:r>
        <w:rPr>
          <w:rFonts w:cs="Simplified Arabic" w:ascii="Simplified Arabic" w:hAnsi="Simplified Arabic"/>
          <w:lang w:bidi="ar-LB"/>
        </w:rPr>
        <w:t>484</w:t>
      </w:r>
      <w:r>
        <w:rPr>
          <w:rFonts w:cs="Simplified Arabic" w:ascii="Simplified Arabic" w:hAnsi="Simplified Arabic"/>
          <w:rtl w:val="true"/>
        </w:rPr>
        <w:t>.</w:t>
      </w:r>
    </w:p>
  </w:footnote>
  <w:footnote w:id="10">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لم نعثر على توثيق لكل سند الرواية، وللتفصيل يراجع سند الرواية كاملاً في الكتب المتخصّصة</w:t>
      </w:r>
      <w:r>
        <w:rPr>
          <w:rFonts w:cs="Simplified Arabic" w:ascii="Simplified Arabic" w:hAnsi="Simplified Arabic"/>
          <w:rtl w:val="true"/>
        </w:rPr>
        <w:t xml:space="preserve">. </w:t>
      </w:r>
    </w:p>
  </w:footnote>
  <w:footnote w:id="11">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اهرودي، الشيخ علي النمازي، مستدركات علم رجال الحديث، شفق، إيران – طهران، </w:t>
      </w:r>
      <w:r>
        <w:rPr>
          <w:rFonts w:cs="Simplified Arabic" w:ascii="Simplified Arabic" w:hAnsi="Simplified Arabic"/>
        </w:rPr>
        <w:t>1412</w:t>
      </w:r>
      <w:r>
        <w:rPr>
          <w:rFonts w:ascii="Simplified Arabic" w:hAnsi="Simplified Arabic" w:cs="Simplified Arabic"/>
          <w:rtl w:val="true"/>
        </w:rPr>
        <w:t>هـ،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590</w:t>
      </w:r>
      <w:r>
        <w:rPr>
          <w:rFonts w:cs="Simplified Arabic" w:ascii="Simplified Arabic" w:hAnsi="Simplified Arabic"/>
          <w:rtl w:val="true"/>
        </w:rPr>
        <w:t xml:space="preserve">.  </w:t>
      </w:r>
    </w:p>
  </w:footnote>
  <w:footnote w:id="12">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الطوسي، الشيخ محمد بن الحسن، الغيبة، تحقيق</w:t>
      </w:r>
      <w:r>
        <w:rPr>
          <w:rFonts w:cs="Simplified Arabic" w:ascii="Simplified Arabic" w:hAnsi="Simplified Arabic"/>
          <w:rtl w:val="true"/>
        </w:rPr>
        <w:t xml:space="preserve">: </w:t>
      </w:r>
      <w:r>
        <w:rPr>
          <w:rFonts w:ascii="Simplified Arabic" w:hAnsi="Simplified Arabic" w:cs="Simplified Arabic"/>
          <w:rtl w:val="true"/>
        </w:rPr>
        <w:t xml:space="preserve">الشيخ عباد الله الطهراني ـ الشيخ علي أحمد ناصح، مؤسسة المعارف الإسلامية، إيران ـ قم، </w:t>
      </w:r>
      <w:r>
        <w:rPr>
          <w:rFonts w:cs="Simplified Arabic" w:ascii="Simplified Arabic" w:hAnsi="Simplified Arabic"/>
        </w:rPr>
        <w:t>1411</w:t>
      </w:r>
      <w:r>
        <w:rPr>
          <w:rFonts w:ascii="Simplified Arabic" w:hAnsi="Simplified Arabic" w:cs="Simplified Arabic"/>
          <w:rtl w:val="true"/>
        </w:rPr>
        <w:t>هـ، ط</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290</w:t>
      </w:r>
      <w:r>
        <w:rPr>
          <w:rFonts w:ascii="Simplified Arabic" w:hAnsi="Simplified Arabic" w:cs="Simplified Arabic"/>
          <w:rtl w:val="true"/>
        </w:rPr>
        <w:t>؛ الطبرسي، الشيخ أحمد بن علي، الاحتجاج، تعليق وملاحظات</w:t>
      </w:r>
      <w:r>
        <w:rPr>
          <w:rFonts w:cs="Simplified Arabic" w:ascii="Simplified Arabic" w:hAnsi="Simplified Arabic"/>
          <w:rtl w:val="true"/>
        </w:rPr>
        <w:t xml:space="preserve">: </w:t>
      </w:r>
      <w:r>
        <w:rPr>
          <w:rFonts w:ascii="Simplified Arabic" w:hAnsi="Simplified Arabic" w:cs="Simplified Arabic"/>
          <w:rtl w:val="true"/>
        </w:rPr>
        <w:t xml:space="preserve">السيد محمد باقر الخرسان، دار النعمان، العراق ـ النجف الأشرف، </w:t>
      </w:r>
      <w:r>
        <w:rPr>
          <w:rFonts w:cs="Simplified Arabic" w:ascii="Simplified Arabic" w:hAnsi="Simplified Arabic"/>
        </w:rPr>
        <w:t>1966</w:t>
      </w:r>
      <w:r>
        <w:rPr>
          <w:rFonts w:ascii="Simplified Arabic" w:hAnsi="Simplified Arabic" w:cs="Simplified Arabic"/>
          <w:rtl w:val="true"/>
        </w:rPr>
        <w:t>، لا</w:t>
      </w:r>
      <w:r>
        <w:rPr>
          <w:rFonts w:cs="Simplified Arabic" w:ascii="Simplified Arabic" w:hAnsi="Simplified Arabic"/>
          <w:rtl w:val="true"/>
        </w:rPr>
        <w:t>.</w:t>
      </w:r>
      <w:r>
        <w:rPr>
          <w:rFonts w:ascii="Simplified Arabic" w:hAnsi="Simplified Arabic" w:cs="Simplified Arabic"/>
          <w:rtl w:val="true"/>
        </w:rPr>
        <w:t>ت، ج</w:t>
      </w:r>
      <w:r>
        <w:rPr>
          <w:rFonts w:cs="Simplified Arabic" w:ascii="Simplified Arabic" w:hAnsi="Simplified Arabic"/>
        </w:rPr>
        <w:t>2</w:t>
      </w:r>
      <w:r>
        <w:rPr>
          <w:rFonts w:ascii="Simplified Arabic" w:hAnsi="Simplified Arabic" w:cs="Simplified Arabic"/>
          <w:rtl w:val="true"/>
        </w:rPr>
        <w:t>، ص</w:t>
      </w:r>
      <w:r>
        <w:rPr>
          <w:rFonts w:cs="Simplified Arabic" w:ascii="Simplified Arabic" w:hAnsi="Simplified Arabic"/>
        </w:rPr>
        <w:t>283</w:t>
      </w:r>
      <w:r>
        <w:rPr>
          <w:rFonts w:ascii="Simplified Arabic" w:hAnsi="Simplified Arabic" w:cs="Simplified Arabic"/>
          <w:rtl w:val="true"/>
        </w:rPr>
        <w:t>؛ قطب الدين الراوندي، سعيد بن هبة الله، الخرائج والجرائح، تحقيق</w:t>
      </w:r>
      <w:r>
        <w:rPr>
          <w:rFonts w:cs="Simplified Arabic" w:ascii="Simplified Arabic" w:hAnsi="Simplified Arabic"/>
          <w:rtl w:val="true"/>
        </w:rPr>
        <w:t xml:space="preserve">: </w:t>
      </w:r>
      <w:r>
        <w:rPr>
          <w:rFonts w:ascii="Simplified Arabic" w:hAnsi="Simplified Arabic" w:cs="Simplified Arabic"/>
          <w:rtl w:val="true"/>
        </w:rPr>
        <w:t>مؤسسة الإمام الهادي</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 xml:space="preserve">، إيران ـ قم، </w:t>
      </w:r>
      <w:r>
        <w:rPr>
          <w:rFonts w:cs="Simplified Arabic" w:ascii="Simplified Arabic" w:hAnsi="Simplified Arabic"/>
        </w:rPr>
        <w:t>1409</w:t>
      </w:r>
      <w:r>
        <w:rPr>
          <w:rFonts w:ascii="Simplified Arabic" w:hAnsi="Simplified Arabic" w:cs="Simplified Arabic"/>
          <w:rtl w:val="true"/>
        </w:rPr>
        <w:t>هـ،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1114</w:t>
      </w:r>
      <w:r>
        <w:rPr>
          <w:rFonts w:ascii="Simplified Arabic" w:hAnsi="Simplified Arabic" w:cs="Simplified Arabic"/>
          <w:rtl w:val="true"/>
        </w:rPr>
        <w:t>، وغيرها من المصادر</w:t>
      </w:r>
      <w:r>
        <w:rPr>
          <w:rFonts w:cs="Simplified Arabic" w:ascii="Simplified Arabic" w:hAnsi="Simplified Arabic"/>
          <w:rtl w:val="true"/>
        </w:rPr>
        <w:t xml:space="preserve">. </w:t>
      </w:r>
    </w:p>
  </w:footnote>
  <w:footnote w:id="13">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بن شعبة </w:t>
      </w:r>
      <w:r>
        <w:rPr>
          <w:rFonts w:ascii="Simplified Arabic" w:hAnsi="Simplified Arabic" w:cs="Simplified Arabic"/>
          <w:rtl w:val="true"/>
          <w:lang w:bidi="ar-LB"/>
        </w:rPr>
        <w:t>الحرّانيّ، الشيخ الحسن بن علي، تحف العقول عن آل الرسول</w:t>
      </w:r>
      <w:r>
        <w:rPr>
          <w:rFonts w:cs="Simplified Arabic" w:ascii="Simplified Arabic" w:hAnsi="Simplified Arabic"/>
          <w:rtl w:val="true"/>
          <w:lang w:bidi="ar-LB"/>
        </w:rPr>
        <w:t>(</w:t>
      </w:r>
      <w:r>
        <w:rPr>
          <w:rFonts w:ascii="Simplified Arabic" w:hAnsi="Simplified Arabic" w:cs="Simplified Arabic"/>
          <w:rtl w:val="true"/>
          <w:lang w:bidi="ar-LB"/>
        </w:rPr>
        <w:t>ص</w:t>
      </w:r>
      <w:r>
        <w:rPr>
          <w:rFonts w:cs="Simplified Arabic" w:ascii="Simplified Arabic" w:hAnsi="Simplified Arabic"/>
          <w:rtl w:val="true"/>
          <w:lang w:bidi="ar-LB"/>
        </w:rPr>
        <w:t>)</w:t>
      </w:r>
      <w:r>
        <w:rPr>
          <w:rFonts w:ascii="Simplified Arabic" w:hAnsi="Simplified Arabic" w:cs="Simplified Arabic"/>
          <w:rtl w:val="true"/>
          <w:lang w:bidi="ar-LB"/>
        </w:rPr>
        <w:t>،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أكبر الغفذاريّ، مؤسّسة النشر الإسلاميّ التابعة لجماعة المدرّسين بقم المشرّفة، إيران – قم المشرّفة، </w:t>
      </w:r>
      <w:r>
        <w:rPr>
          <w:rFonts w:cs="Simplified Arabic" w:ascii="Simplified Arabic" w:hAnsi="Simplified Arabic"/>
          <w:lang w:bidi="ar-LB"/>
        </w:rPr>
        <w:t>140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6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238</w:t>
      </w:r>
      <w:r>
        <w:rPr>
          <w:rFonts w:cs="Simplified Arabic" w:ascii="Simplified Arabic" w:hAnsi="Simplified Arabic"/>
          <w:rtl w:val="true"/>
          <w:lang w:bidi="ar-LB"/>
        </w:rPr>
        <w:t>.</w:t>
      </w:r>
    </w:p>
  </w:footnote>
  <w:footnote w:id="14">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46</w:t>
      </w:r>
      <w:r>
        <w:rPr>
          <w:rFonts w:cs="Simplified Arabic" w:ascii="Simplified Arabic" w:hAnsi="Simplified Arabic"/>
          <w:rtl w:val="true"/>
          <w:lang w:bidi="ar-LB"/>
        </w:rPr>
        <w:t>.</w:t>
      </w:r>
    </w:p>
  </w:footnote>
  <w:footnote w:id="15">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الطبرسي، الشيخ ميرزا حسين النوري، مستدرك الوسائل، تحقيق</w:t>
      </w:r>
      <w:r>
        <w:rPr>
          <w:rFonts w:cs="Simplified Arabic" w:ascii="Simplified Arabic" w:hAnsi="Simplified Arabic"/>
          <w:rtl w:val="true"/>
        </w:rPr>
        <w:t xml:space="preserve">: </w:t>
      </w:r>
      <w:r>
        <w:rPr>
          <w:rFonts w:ascii="Simplified Arabic" w:hAnsi="Simplified Arabic" w:cs="Simplified Arabic"/>
          <w:rtl w:val="true"/>
        </w:rPr>
        <w:t>مؤسسة آل البيت</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 xml:space="preserve">) </w:t>
      </w:r>
      <w:r>
        <w:rPr>
          <w:rFonts w:ascii="Simplified Arabic" w:hAnsi="Simplified Arabic" w:cs="Simplified Arabic"/>
          <w:rtl w:val="true"/>
        </w:rPr>
        <w:t xml:space="preserve">لإحياء التراث، لبنان ـ بيروت، </w:t>
      </w:r>
      <w:r>
        <w:rPr>
          <w:rFonts w:cs="Simplified Arabic" w:ascii="Simplified Arabic" w:hAnsi="Simplified Arabic"/>
        </w:rPr>
        <w:t>1408</w:t>
      </w:r>
      <w:r>
        <w:rPr>
          <w:rFonts w:ascii="Simplified Arabic" w:hAnsi="Simplified Arabic" w:cs="Simplified Arabic"/>
          <w:rtl w:val="true"/>
        </w:rPr>
        <w:t xml:space="preserve">هـ ـ </w:t>
      </w:r>
      <w:r>
        <w:rPr>
          <w:rFonts w:cs="Simplified Arabic" w:ascii="Simplified Arabic" w:hAnsi="Simplified Arabic"/>
        </w:rPr>
        <w:t>1988</w:t>
      </w:r>
      <w:r>
        <w:rPr>
          <w:rFonts w:ascii="Simplified Arabic" w:hAnsi="Simplified Arabic" w:cs="Simplified Arabic"/>
          <w:rtl w:val="true"/>
        </w:rPr>
        <w:t>م، ط</w:t>
      </w:r>
      <w:r>
        <w:rPr>
          <w:rFonts w:cs="Simplified Arabic" w:ascii="Simplified Arabic" w:hAnsi="Simplified Arabic"/>
        </w:rPr>
        <w:t>2</w:t>
      </w:r>
      <w:r>
        <w:rPr>
          <w:rFonts w:ascii="Simplified Arabic" w:hAnsi="Simplified Arabic" w:cs="Simplified Arabic"/>
          <w:rtl w:val="true"/>
        </w:rPr>
        <w:t>، ج</w:t>
      </w:r>
      <w:r>
        <w:rPr>
          <w:rFonts w:cs="Simplified Arabic" w:ascii="Simplified Arabic" w:hAnsi="Simplified Arabic"/>
        </w:rPr>
        <w:t>13</w:t>
      </w:r>
      <w:r>
        <w:rPr>
          <w:rFonts w:ascii="Simplified Arabic" w:hAnsi="Simplified Arabic" w:cs="Simplified Arabic"/>
          <w:rtl w:val="true"/>
        </w:rPr>
        <w:t>، ص</w:t>
      </w:r>
      <w:r>
        <w:rPr>
          <w:rFonts w:cs="Simplified Arabic" w:ascii="Simplified Arabic" w:hAnsi="Simplified Arabic"/>
        </w:rPr>
        <w:t>122</w:t>
      </w:r>
      <w:r>
        <w:rPr>
          <w:rFonts w:ascii="Simplified Arabic" w:hAnsi="Simplified Arabic" w:cs="Simplified Arabic"/>
          <w:rtl w:val="true"/>
        </w:rPr>
        <w:t>؛ فضل الله الراوندي، السيد فضل الله بن علي، النوادر، تحقيق</w:t>
      </w:r>
      <w:r>
        <w:rPr>
          <w:rFonts w:cs="Simplified Arabic" w:ascii="Simplified Arabic" w:hAnsi="Simplified Arabic"/>
          <w:rtl w:val="true"/>
        </w:rPr>
        <w:t xml:space="preserve">: </w:t>
      </w:r>
      <w:r>
        <w:rPr>
          <w:rFonts w:ascii="Simplified Arabic" w:hAnsi="Simplified Arabic" w:cs="Simplified Arabic"/>
          <w:rtl w:val="true"/>
        </w:rPr>
        <w:t>سعيد رضا علي عسكري، مؤسسة دار الحديث الثقافية، لا</w:t>
      </w:r>
      <w:r>
        <w:rPr>
          <w:rFonts w:cs="Simplified Arabic" w:ascii="Simplified Arabic" w:hAnsi="Simplified Arabic"/>
          <w:rtl w:val="true"/>
        </w:rPr>
        <w:t>.</w:t>
      </w:r>
      <w:r>
        <w:rPr>
          <w:rFonts w:ascii="Simplified Arabic" w:hAnsi="Simplified Arabic" w:cs="Simplified Arabic"/>
          <w:rtl w:val="true"/>
        </w:rPr>
        <w:t>ت، ط</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56</w:t>
      </w:r>
      <w:r>
        <w:rPr>
          <w:rFonts w:cs="Simplified Arabic" w:ascii="Simplified Arabic" w:hAnsi="Simplified Arabic"/>
          <w:rtl w:val="true"/>
        </w:rPr>
        <w:t>.</w:t>
      </w:r>
    </w:p>
  </w:footnote>
  <w:footnote w:id="16">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8</w:t>
      </w:r>
      <w:r>
        <w:rPr>
          <w:rFonts w:cs="Simplified Arabic" w:ascii="Simplified Arabic" w:hAnsi="Simplified Arabic"/>
          <w:rtl w:val="true"/>
          <w:lang w:bidi="ar-LB"/>
        </w:rPr>
        <w:t>.</w:t>
      </w:r>
    </w:p>
  </w:footnote>
  <w:footnote w:id="17">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4</w:t>
      </w:r>
      <w:r>
        <w:rPr>
          <w:rFonts w:cs="Simplified Arabic" w:ascii="Simplified Arabic" w:hAnsi="Simplified Arabic"/>
          <w:rtl w:val="true"/>
          <w:lang w:bidi="ar-LB"/>
        </w:rPr>
        <w:t>.</w:t>
      </w:r>
    </w:p>
  </w:footnote>
  <w:footnote w:id="18">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4</w:t>
      </w:r>
      <w:r>
        <w:rPr>
          <w:rFonts w:cs="Simplified Arabic" w:ascii="Simplified Arabic" w:hAnsi="Simplified Arabic"/>
          <w:rtl w:val="true"/>
          <w:lang w:bidi="ar-LB"/>
        </w:rPr>
        <w:t>.</w:t>
      </w:r>
      <w:r>
        <w:rPr>
          <w:rFonts w:cs="Simplified Arabic" w:ascii="Simplified Arabic" w:hAnsi="Simplified Arabic"/>
          <w:color w:val="333333"/>
          <w:shd w:fill="FDFDFE" w:val="clear"/>
          <w:rtl w:val="true"/>
        </w:rPr>
        <w:t xml:space="preserve"> </w:t>
      </w:r>
    </w:p>
  </w:footnote>
  <w:footnote w:id="19">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color w:val="333333"/>
          <w:shd w:fill="FDFDFE" w:val="clear"/>
          <w:rtl w:val="true"/>
        </w:rPr>
        <w:t xml:space="preserve">الخمينيّ، الإمام روح الله الموسويّ، كتاب البيع، مطبعة اسماعيليان، إيران </w:t>
      </w:r>
      <w:r>
        <w:rPr>
          <w:rFonts w:cs="Simplified Arabic" w:ascii="Simplified Arabic" w:hAnsi="Simplified Arabic"/>
          <w:color w:val="333333"/>
          <w:shd w:fill="FDFDFE" w:val="clear"/>
          <w:rtl w:val="true"/>
        </w:rPr>
        <w:t xml:space="preserve">- </w:t>
      </w:r>
      <w:r>
        <w:rPr>
          <w:rFonts w:ascii="Simplified Arabic" w:hAnsi="Simplified Arabic" w:cs="Simplified Arabic"/>
          <w:color w:val="333333"/>
          <w:shd w:fill="FDFDFE" w:val="clear"/>
          <w:rtl w:val="true"/>
        </w:rPr>
        <w:t xml:space="preserve">قم المشرّفة، </w:t>
      </w:r>
      <w:r>
        <w:rPr>
          <w:rFonts w:cs="Simplified Arabic" w:ascii="Simplified Arabic" w:hAnsi="Simplified Arabic"/>
          <w:color w:val="333333"/>
          <w:shd w:fill="FDFDFE" w:val="clear"/>
        </w:rPr>
        <w:t>1410</w:t>
      </w:r>
      <w:r>
        <w:rPr>
          <w:rFonts w:ascii="Simplified Arabic" w:hAnsi="Simplified Arabic" w:cs="Simplified Arabic"/>
          <w:color w:val="333333"/>
          <w:shd w:fill="FDFDFE" w:val="clear"/>
          <w:rtl w:val="true"/>
        </w:rPr>
        <w:t>هـ</w:t>
      </w:r>
      <w:r>
        <w:rPr>
          <w:rFonts w:cs="Simplified Arabic" w:ascii="Simplified Arabic" w:hAnsi="Simplified Arabic"/>
          <w:color w:val="333333"/>
          <w:shd w:fill="FDFDFE" w:val="clear"/>
          <w:rtl w:val="true"/>
        </w:rPr>
        <w:t>.</w:t>
      </w:r>
      <w:r>
        <w:rPr>
          <w:rFonts w:ascii="Simplified Arabic" w:hAnsi="Simplified Arabic" w:cs="Simplified Arabic"/>
          <w:color w:val="333333"/>
          <w:shd w:fill="FDFDFE" w:val="clear"/>
          <w:rtl w:val="true"/>
        </w:rPr>
        <w:t>ق، ط</w:t>
      </w:r>
      <w:r>
        <w:rPr>
          <w:rFonts w:cs="Simplified Arabic" w:ascii="Simplified Arabic" w:hAnsi="Simplified Arabic"/>
          <w:color w:val="333333"/>
          <w:shd w:fill="FDFDFE" w:val="clear"/>
        </w:rPr>
        <w:t>4</w:t>
      </w:r>
      <w:r>
        <w:rPr>
          <w:rFonts w:ascii="Simplified Arabic" w:hAnsi="Simplified Arabic" w:cs="Simplified Arabic"/>
          <w:color w:val="333333"/>
          <w:shd w:fill="FDFDFE" w:val="clear"/>
          <w:rtl w:val="true"/>
        </w:rPr>
        <w:t>، ص</w:t>
      </w:r>
      <w:r>
        <w:rPr>
          <w:rFonts w:cs="Simplified Arabic" w:ascii="Simplified Arabic" w:hAnsi="Simplified Arabic"/>
          <w:color w:val="333333"/>
          <w:shd w:fill="FDFDFE" w:val="clear"/>
        </w:rPr>
        <w:t>467</w:t>
      </w:r>
      <w:r>
        <w:rPr>
          <w:rFonts w:cs="Simplified Arabic" w:ascii="Simplified Arabic" w:hAnsi="Simplified Arabic"/>
          <w:color w:val="333333"/>
          <w:shd w:fill="FDFDFE" w:val="clear"/>
          <w:rtl w:val="true"/>
        </w:rPr>
        <w:t>.</w:t>
      </w:r>
    </w:p>
  </w:footnote>
  <w:footnote w:id="20">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هلاليّ الكوفيّ، سليم بن قيس، كتاب سليم بن قيس،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حمّد باقر الأنصاريّ الزنجانيّ، نشر دليل ما، إيران – قم المشرّفة، </w:t>
      </w:r>
      <w:r>
        <w:rPr>
          <w:rFonts w:cs="Simplified Arabic" w:ascii="Simplified Arabic" w:hAnsi="Simplified Arabic"/>
          <w:lang w:bidi="ar-LB"/>
        </w:rPr>
        <w:t>142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80</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205</w:t>
      </w:r>
      <w:r>
        <w:rPr>
          <w:rFonts w:cs="Simplified Arabic" w:ascii="Simplified Arabic" w:hAnsi="Simplified Arabic"/>
          <w:rtl w:val="true"/>
          <w:lang w:bidi="ar-LB"/>
        </w:rPr>
        <w:t>.</w:t>
      </w:r>
    </w:p>
  </w:footnote>
  <w:footnote w:id="21">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ريف الرضيّ، نهج البلاغة، مصدر سابق، الخطبة </w:t>
      </w:r>
      <w:r>
        <w:rPr>
          <w:rFonts w:cs="Simplified Arabic" w:ascii="Simplified Arabic" w:hAnsi="Simplified Arabic"/>
        </w:rPr>
        <w:t>173</w:t>
      </w:r>
      <w:r>
        <w:rPr>
          <w:rFonts w:ascii="Simplified Arabic" w:hAnsi="Simplified Arabic" w:cs="Simplified Arabic"/>
          <w:rtl w:val="true"/>
        </w:rPr>
        <w:t>، ص</w:t>
      </w:r>
      <w:r>
        <w:rPr>
          <w:rFonts w:cs="Simplified Arabic" w:ascii="Simplified Arabic" w:hAnsi="Simplified Arabic"/>
        </w:rPr>
        <w:t>247</w:t>
      </w:r>
      <w:r>
        <w:rPr>
          <w:rFonts w:cs="Simplified Arabic" w:ascii="Simplified Arabic" w:hAnsi="Simplified Arabic"/>
          <w:rtl w:val="true"/>
        </w:rPr>
        <w:t xml:space="preserve"> - </w:t>
      </w:r>
      <w:r>
        <w:rPr>
          <w:rFonts w:cs="Simplified Arabic" w:ascii="Simplified Arabic" w:hAnsi="Simplified Arabic"/>
        </w:rPr>
        <w:t>248</w:t>
      </w:r>
      <w:r>
        <w:rPr>
          <w:rFonts w:cs="Simplified Arabic" w:ascii="Simplified Arabic" w:hAnsi="Simplified Arabic"/>
          <w:rtl w:val="true"/>
        </w:rPr>
        <w:t>.</w:t>
      </w:r>
    </w:p>
  </w:footnote>
  <w:footnote w:id="22">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8</w:t>
      </w:r>
      <w:r>
        <w:rPr>
          <w:rFonts w:ascii="Simplified Arabic" w:hAnsi="Simplified Arabic" w:cs="Simplified Arabic"/>
          <w:rtl w:val="true"/>
          <w:lang w:bidi="ar-LB"/>
        </w:rPr>
        <w:t>، ص</w:t>
      </w:r>
      <w:r>
        <w:rPr>
          <w:rFonts w:cs="Simplified Arabic" w:ascii="Simplified Arabic" w:hAnsi="Simplified Arabic"/>
          <w:lang w:bidi="ar-LB"/>
        </w:rPr>
        <w:t>264</w:t>
      </w:r>
      <w:r>
        <w:rPr>
          <w:rFonts w:cs="Simplified Arabic" w:ascii="Simplified Arabic" w:hAnsi="Simplified Arabic"/>
          <w:rtl w:val="true"/>
          <w:lang w:bidi="ar-LB"/>
        </w:rPr>
        <w:t>.</w:t>
      </w:r>
    </w:p>
  </w:footnote>
  <w:footnote w:id="23">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عيّاشيّ، الشيخ محمّد بن مسعود، تفسير العيّاش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حاج السيّد هاشم الرسوليّ المحلّاتيّ، المكتبة العلميّة الإسلاميّة،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طهران، </w:t>
      </w:r>
      <w:r>
        <w:rPr>
          <w:rFonts w:cs="Simplified Arabic" w:ascii="Simplified Arabic" w:hAnsi="Simplified Arabic"/>
          <w:lang w:bidi="ar-LB"/>
        </w:rPr>
        <w:t>1422</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85</w:t>
      </w:r>
      <w:r>
        <w:rPr>
          <w:rFonts w:cs="Simplified Arabic" w:ascii="Simplified Arabic" w:hAnsi="Simplified Arabic"/>
          <w:rtl w:val="true"/>
        </w:rPr>
        <w:t>.</w:t>
      </w:r>
    </w:p>
  </w:footnote>
  <w:footnote w:id="24">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336</w:t>
      </w:r>
      <w:r>
        <w:rPr>
          <w:rFonts w:cs="Simplified Arabic" w:ascii="Simplified Arabic" w:hAnsi="Simplified Arabic"/>
          <w:rtl w:val="true"/>
          <w:lang w:bidi="ar-LB"/>
        </w:rPr>
        <w:t>.</w:t>
      </w:r>
    </w:p>
  </w:footnote>
  <w:footnote w:id="25">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مفيد، الشيخ محمّد بن محمّد، الإرشاد،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ؤسّسة آل البيت </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تحقيق التراث، دار المفيد للطباعة والنشر والتوزيع، لبن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بيروت، </w:t>
      </w:r>
      <w:r>
        <w:rPr>
          <w:rFonts w:cs="Simplified Arabic" w:ascii="Simplified Arabic" w:hAnsi="Simplified Arabic"/>
          <w:lang w:bidi="ar-LB"/>
        </w:rPr>
        <w:t>141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93</w:t>
      </w:r>
      <w:r>
        <w:rPr>
          <w:rFonts w:ascii="Simplified Arabic" w:hAnsi="Simplified Arabic" w:cs="Simplified Arabic"/>
          <w:rtl w:val="true"/>
          <w:lang w:bidi="ar-LB"/>
        </w:rPr>
        <w:t>م، ط</w:t>
      </w:r>
      <w:r>
        <w:rPr>
          <w:rFonts w:cs="Simplified Arabic" w:ascii="Simplified Arabic" w:hAnsi="Simplified Arabic"/>
          <w:lang w:bidi="ar-LB"/>
        </w:rPr>
        <w:t>2</w:t>
      </w:r>
      <w:r>
        <w:rPr>
          <w:rFonts w:ascii="Simplified Arabic" w:hAnsi="Simplified Arabic" w:cs="Simplified Arabic"/>
          <w:rtl w:val="true"/>
          <w:lang w:bidi="ar-LB"/>
        </w:rPr>
        <w:t>،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39</w:t>
      </w:r>
      <w:r>
        <w:rPr>
          <w:rFonts w:cs="Simplified Arabic" w:ascii="Simplified Arabic" w:hAnsi="Simplified Arabic"/>
          <w:rtl w:val="true"/>
          <w:lang w:bidi="ar-LB"/>
        </w:rPr>
        <w:t>.</w:t>
      </w:r>
    </w:p>
  </w:footnote>
  <w:footnote w:id="26">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الخطبة</w:t>
      </w:r>
      <w:r>
        <w:rPr>
          <w:rFonts w:cs="Simplified Arabic" w:ascii="Simplified Arabic" w:hAnsi="Simplified Arabic"/>
        </w:rPr>
        <w:t>131</w:t>
      </w:r>
      <w:r>
        <w:rPr>
          <w:rFonts w:ascii="Simplified Arabic" w:hAnsi="Simplified Arabic" w:cs="Simplified Arabic"/>
          <w:rtl w:val="true"/>
        </w:rPr>
        <w:t>، ص</w:t>
      </w:r>
      <w:r>
        <w:rPr>
          <w:rFonts w:cs="Simplified Arabic" w:ascii="Simplified Arabic" w:hAnsi="Simplified Arabic"/>
        </w:rPr>
        <w:t>189</w:t>
      </w:r>
      <w:r>
        <w:rPr>
          <w:rFonts w:cs="Simplified Arabic" w:ascii="Simplified Arabic" w:hAnsi="Simplified Arabic"/>
          <w:rtl w:val="true"/>
          <w:lang w:bidi="ar-LB"/>
        </w:rPr>
        <w:t xml:space="preserve">. </w:t>
      </w:r>
    </w:p>
  </w:footnote>
  <w:footnote w:id="27">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صدوق، عيون أخبار الرضا</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صدر سابق، ج</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92</w:t>
      </w:r>
      <w:r>
        <w:rPr>
          <w:rFonts w:cs="Simplified Arabic" w:ascii="Simplified Arabic" w:hAnsi="Simplified Arabic"/>
          <w:rtl w:val="true"/>
          <w:lang w:bidi="ar-LB"/>
        </w:rPr>
        <w:t>.</w:t>
      </w:r>
    </w:p>
  </w:footnote>
  <w:footnote w:id="28">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كاشف الغطاء، الشيخ علي، النور الساطع في الفقه النافع، مطبعة الآداب، العراق ـ النجف الأشرف، </w:t>
      </w:r>
      <w:r>
        <w:rPr>
          <w:rFonts w:cs="Simplified Arabic" w:ascii="Simplified Arabic" w:hAnsi="Simplified Arabic"/>
        </w:rPr>
        <w:t>1381</w:t>
      </w:r>
      <w:r>
        <w:rPr>
          <w:rFonts w:ascii="Simplified Arabic" w:hAnsi="Simplified Arabic" w:cs="Simplified Arabic"/>
          <w:rtl w:val="true"/>
        </w:rPr>
        <w:t xml:space="preserve">هـ ـ </w:t>
      </w:r>
      <w:r>
        <w:rPr>
          <w:rFonts w:cs="Simplified Arabic" w:ascii="Simplified Arabic" w:hAnsi="Simplified Arabic"/>
        </w:rPr>
        <w:t>1961</w:t>
      </w:r>
      <w:r>
        <w:rPr>
          <w:rFonts w:ascii="Simplified Arabic" w:hAnsi="Simplified Arabic" w:cs="Simplified Arabic"/>
          <w:rtl w:val="true"/>
        </w:rPr>
        <w:t>م، لا</w:t>
      </w:r>
      <w:r>
        <w:rPr>
          <w:rFonts w:cs="Simplified Arabic" w:ascii="Simplified Arabic" w:hAnsi="Simplified Arabic"/>
          <w:rtl w:val="true"/>
        </w:rPr>
        <w:t>.</w:t>
      </w:r>
      <w:r>
        <w:rPr>
          <w:rFonts w:ascii="Simplified Arabic" w:hAnsi="Simplified Arabic" w:cs="Simplified Arabic"/>
          <w:rtl w:val="true"/>
        </w:rPr>
        <w:t>ط، 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540</w:t>
      </w:r>
      <w:r>
        <w:rPr>
          <w:rFonts w:cs="Simplified Arabic" w:ascii="Simplified Arabic" w:hAnsi="Simplified Arabic"/>
          <w:rtl w:val="true"/>
        </w:rPr>
        <w:t>.</w:t>
      </w:r>
    </w:p>
  </w:footnote>
  <w:footnote w:id="29">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الطوسيّ، الشيخ محمّد بن الحسن، اختيار معرفة الرجال </w:t>
      </w:r>
      <w:r>
        <w:rPr>
          <w:rFonts w:cs="Simplified Arabic" w:ascii="Simplified Arabic" w:hAnsi="Simplified Arabic"/>
          <w:rtl w:val="true"/>
          <w:lang w:bidi="ar-LB"/>
        </w:rPr>
        <w:t>(</w:t>
      </w:r>
      <w:r>
        <w:rPr>
          <w:rFonts w:ascii="Simplified Arabic" w:hAnsi="Simplified Arabic" w:cs="Simplified Arabic"/>
          <w:rtl w:val="true"/>
          <w:lang w:bidi="ar-LB"/>
        </w:rPr>
        <w:t>رجال الكشّيّ</w:t>
      </w:r>
      <w:r>
        <w:rPr>
          <w:rFonts w:cs="Simplified Arabic" w:ascii="Simplified Arabic" w:hAnsi="Simplified Arabic"/>
          <w:rtl w:val="true"/>
          <w:lang w:bidi="ar-LB"/>
        </w:rPr>
        <w:t>)</w:t>
      </w:r>
      <w:r>
        <w:rPr>
          <w:rFonts w:ascii="Simplified Arabic" w:hAnsi="Simplified Arabic" w:cs="Simplified Arabic"/>
          <w:rtl w:val="true"/>
          <w:lang w:bidi="ar-LB"/>
        </w:rPr>
        <w:t>، تصحيح وتعليق</w:t>
      </w:r>
      <w:r>
        <w:rPr>
          <w:rFonts w:cs="Simplified Arabic" w:ascii="Simplified Arabic" w:hAnsi="Simplified Arabic"/>
          <w:rtl w:val="true"/>
          <w:lang w:bidi="ar-LB"/>
        </w:rPr>
        <w:t xml:space="preserve">: </w:t>
      </w:r>
      <w:r>
        <w:rPr>
          <w:rFonts w:ascii="Simplified Arabic" w:hAnsi="Simplified Arabic" w:cs="Simplified Arabic"/>
          <w:rtl w:val="true"/>
          <w:lang w:bidi="ar-LB"/>
        </w:rPr>
        <w:t>مير داماد الأستراباديّ،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السيّد مهديّ الرجائيّ، مؤسّسة آل البيت</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w:t>
      </w:r>
      <w:r>
        <w:rPr>
          <w:rFonts w:cs="Simplified Arabic" w:ascii="Simplified Arabic" w:hAnsi="Simplified Arabic"/>
          <w:lang w:bidi="ar-LB"/>
        </w:rPr>
        <w:t>1404</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2</w:t>
      </w:r>
      <w:r>
        <w:rPr>
          <w:rFonts w:ascii="Simplified Arabic" w:hAnsi="Simplified Arabic" w:cs="Simplified Arabic"/>
          <w:rtl w:val="true"/>
          <w:lang w:bidi="ar-LB"/>
        </w:rPr>
        <w:t>، ص</w:t>
      </w:r>
      <w:r>
        <w:rPr>
          <w:rFonts w:cs="Simplified Arabic" w:ascii="Simplified Arabic" w:hAnsi="Simplified Arabic"/>
          <w:lang w:bidi="ar-LB"/>
        </w:rPr>
        <w:t>582</w:t>
      </w:r>
      <w:r>
        <w:rPr>
          <w:rFonts w:cs="Simplified Arabic" w:ascii="Simplified Arabic" w:hAnsi="Simplified Arabic"/>
          <w:rtl w:val="true"/>
          <w:lang w:bidi="ar-LB"/>
        </w:rPr>
        <w:t>.</w:t>
      </w:r>
    </w:p>
  </w:footnote>
  <w:footnote w:id="30">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صدوق، الشيخ محمّد بن عليّ</w:t>
      </w:r>
      <w:r>
        <w:rPr>
          <w:rFonts w:ascii="Simplified Arabic" w:hAnsi="Simplified Arabic" w:cs="Simplified Arabic"/>
          <w:rtl w:val="true"/>
          <w:lang w:bidi="ar-LB"/>
        </w:rPr>
        <w:t>، علل الشرائع، تقديم</w:t>
      </w:r>
      <w:r>
        <w:rPr>
          <w:rFonts w:cs="Simplified Arabic" w:ascii="Simplified Arabic" w:hAnsi="Simplified Arabic"/>
          <w:rtl w:val="true"/>
          <w:lang w:bidi="ar-LB"/>
        </w:rPr>
        <w:t xml:space="preserve">: </w:t>
      </w:r>
      <w:r>
        <w:rPr>
          <w:rFonts w:ascii="Simplified Arabic" w:hAnsi="Simplified Arabic" w:cs="Simplified Arabic"/>
          <w:rtl w:val="true"/>
          <w:lang w:bidi="ar-LB"/>
        </w:rPr>
        <w:t>محمّد صادق بحر العلوم، المطبعة الحيدريّة،</w:t>
      </w:r>
      <w:r>
        <w:rPr>
          <w:rFonts w:ascii="Simplified Arabic" w:hAnsi="Simplified Arabic" w:cs="Simplified Arabic"/>
          <w:rtl w:val="true"/>
        </w:rPr>
        <w:t xml:space="preserve"> العراق </w:t>
      </w:r>
      <w:r>
        <w:rPr>
          <w:rFonts w:cs="Simplified Arabic" w:ascii="Simplified Arabic" w:hAnsi="Simplified Arabic"/>
          <w:rtl w:val="true"/>
        </w:rPr>
        <w:t xml:space="preserve">- </w:t>
      </w:r>
      <w:r>
        <w:rPr>
          <w:rFonts w:ascii="Simplified Arabic" w:hAnsi="Simplified Arabic" w:cs="Simplified Arabic"/>
          <w:rtl w:val="true"/>
          <w:lang w:bidi="ar-LB"/>
        </w:rPr>
        <w:t xml:space="preserve">النجف الأشرف، </w:t>
      </w:r>
      <w:r>
        <w:rPr>
          <w:rFonts w:cs="Simplified Arabic" w:ascii="Simplified Arabic" w:hAnsi="Simplified Arabic"/>
          <w:lang w:bidi="ar-LB"/>
        </w:rPr>
        <w:t>1385</w:t>
      </w:r>
      <w:r>
        <w:rPr>
          <w:rFonts w:ascii="Simplified Arabic" w:hAnsi="Simplified Arabic" w:cs="Simplified Arabic"/>
          <w:rtl w:val="true"/>
          <w:lang w:bidi="ar-LB"/>
        </w:rPr>
        <w:t>هـ</w:t>
      </w:r>
      <w:r>
        <w:rPr>
          <w:rFonts w:cs="Simplified Arabic" w:ascii="Simplified Arabic" w:hAnsi="Simplified Arabic"/>
          <w:rtl w:val="true"/>
          <w:lang w:bidi="ar-LB"/>
        </w:rPr>
        <w:t>.</w:t>
      </w:r>
      <w:r>
        <w:rPr>
          <w:rFonts w:ascii="Simplified Arabic" w:hAnsi="Simplified Arabic" w:cs="Simplified Arabic"/>
          <w:rtl w:val="true"/>
          <w:lang w:bidi="ar-LB"/>
        </w:rPr>
        <w:t>ق</w:t>
      </w:r>
      <w:r>
        <w:rPr>
          <w:rFonts w:cs="Simplified Arabic" w:ascii="Simplified Arabic" w:hAnsi="Simplified Arabic"/>
          <w:rtl w:val="true"/>
          <w:lang w:bidi="ar-LB"/>
        </w:rPr>
        <w:t>/</w:t>
      </w:r>
      <w:r>
        <w:rPr>
          <w:rFonts w:cs="Simplified Arabic" w:ascii="Simplified Arabic" w:hAnsi="Simplified Arabic"/>
          <w:lang w:bidi="ar-LB"/>
        </w:rPr>
        <w:t>1966</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ص</w:t>
      </w:r>
      <w:r>
        <w:rPr>
          <w:rFonts w:cs="Simplified Arabic" w:ascii="Simplified Arabic" w:hAnsi="Simplified Arabic"/>
          <w:lang w:bidi="ar-LB"/>
        </w:rPr>
        <w:t>254</w:t>
      </w:r>
      <w:r>
        <w:rPr>
          <w:rFonts w:cs="Simplified Arabic" w:ascii="Simplified Arabic" w:hAnsi="Simplified Arabic"/>
          <w:rtl w:val="true"/>
          <w:lang w:bidi="ar-LB"/>
        </w:rPr>
        <w:t>.</w:t>
      </w:r>
    </w:p>
  </w:footnote>
  <w:footnote w:id="31">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تفسير المنسوب إلى </w:t>
      </w:r>
      <w:r>
        <w:rPr>
          <w:rFonts w:ascii="Simplified Arabic" w:hAnsi="Simplified Arabic" w:cs="Simplified Arabic"/>
          <w:rtl w:val="true"/>
          <w:lang w:bidi="ar-LB"/>
        </w:rPr>
        <w:t xml:space="preserve">الإمام العسكر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درسة الإمام المهدي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xml:space="preserve">، مدرسة الإمام المهدي </w:t>
      </w:r>
      <w:r>
        <w:rPr>
          <w:rFonts w:cs="Simplified Arabic" w:ascii="Simplified Arabic" w:hAnsi="Simplified Arabic"/>
          <w:rtl w:val="true"/>
          <w:lang w:bidi="ar-LB"/>
        </w:rPr>
        <w:t>(</w:t>
      </w:r>
      <w:r>
        <w:rPr>
          <w:rFonts w:ascii="Simplified Arabic" w:hAnsi="Simplified Arabic" w:cs="Simplified Arabic"/>
          <w:rtl w:val="true"/>
          <w:lang w:bidi="ar-LB"/>
        </w:rPr>
        <w:t>عج</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المشرّفة، ربيع الأول </w:t>
      </w:r>
      <w:r>
        <w:rPr>
          <w:rFonts w:cs="Simplified Arabic" w:ascii="Simplified Arabic" w:hAnsi="Simplified Arabic"/>
          <w:lang w:bidi="ar-LB"/>
        </w:rPr>
        <w:t>140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rtl w:val="true"/>
        </w:rPr>
        <w:t>ص</w:t>
      </w:r>
      <w:r>
        <w:rPr>
          <w:rFonts w:cs="Simplified Arabic" w:ascii="Simplified Arabic" w:hAnsi="Simplified Arabic"/>
        </w:rPr>
        <w:t>300</w:t>
      </w:r>
      <w:r>
        <w:rPr>
          <w:rFonts w:cs="Simplified Arabic" w:ascii="Simplified Arabic" w:hAnsi="Simplified Arabic"/>
          <w:rtl w:val="true"/>
        </w:rPr>
        <w:t>.</w:t>
      </w:r>
    </w:p>
  </w:footnote>
  <w:footnote w:id="32">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راجع</w:t>
      </w:r>
      <w:r>
        <w:rPr>
          <w:rFonts w:cs="Simplified Arabic" w:ascii="Simplified Arabic" w:hAnsi="Simplified Arabic"/>
          <w:rtl w:val="true"/>
        </w:rPr>
        <w:t xml:space="preserve">: </w:t>
      </w:r>
      <w:r>
        <w:rPr>
          <w:rFonts w:ascii="Simplified Arabic" w:hAnsi="Simplified Arabic" w:cs="Simplified Arabic"/>
          <w:rtl w:val="true"/>
        </w:rPr>
        <w:t>الشيخ الكليني، الكافي، مصدر سابق، ج</w:t>
      </w:r>
      <w:r>
        <w:rPr>
          <w:rFonts w:cs="Simplified Arabic" w:ascii="Simplified Arabic" w:hAnsi="Simplified Arabic"/>
        </w:rPr>
        <w:t>6</w:t>
      </w:r>
      <w:r>
        <w:rPr>
          <w:rFonts w:ascii="Simplified Arabic" w:hAnsi="Simplified Arabic" w:cs="Simplified Arabic"/>
          <w:rtl w:val="true"/>
        </w:rPr>
        <w:t>، ص</w:t>
      </w:r>
      <w:r>
        <w:rPr>
          <w:rFonts w:cs="Simplified Arabic" w:ascii="Simplified Arabic" w:hAnsi="Simplified Arabic"/>
        </w:rPr>
        <w:t>246</w:t>
      </w:r>
      <w:r>
        <w:rPr>
          <w:rFonts w:cs="Simplified Arabic" w:ascii="Simplified Arabic" w:hAnsi="Simplified Arabic"/>
          <w:rtl w:val="true"/>
        </w:rPr>
        <w:t>.</w:t>
      </w:r>
    </w:p>
  </w:footnote>
  <w:footnote w:id="33">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عليّ بن الإمام جعفر الصادق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مسائل عليّ بن جعفر،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ؤسّسة آل البيت </w:t>
      </w:r>
      <w:r>
        <w:rPr>
          <w:rFonts w:cs="Simplified Arabic" w:ascii="Simplified Arabic" w:hAnsi="Simplified Arabic"/>
          <w:rtl w:val="true"/>
          <w:lang w:bidi="ar-LB"/>
        </w:rPr>
        <w:t>(</w:t>
      </w:r>
      <w:r>
        <w:rPr>
          <w:rFonts w:ascii="Simplified Arabic" w:hAnsi="Simplified Arabic" w:cs="Simplified Arabic"/>
          <w:rtl w:val="true"/>
          <w:lang w:bidi="ar-LB"/>
        </w:rPr>
        <w:t>عليهم السلام</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إحياء التراث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قم المشرّفة، المؤتمر العالميّ للإمام الرضا </w:t>
      </w:r>
      <w:r>
        <w:rPr>
          <w:rFonts w:cs="Simplified Arabic" w:ascii="Simplified Arabic" w:hAnsi="Simplified Arabic"/>
          <w:rtl w:val="true"/>
          <w:lang w:bidi="ar-LB"/>
        </w:rPr>
        <w:t>(</w:t>
      </w:r>
      <w:r>
        <w:rPr>
          <w:rFonts w:ascii="Simplified Arabic" w:hAnsi="Simplified Arabic" w:cs="Simplified Arabic"/>
          <w:rtl w:val="true"/>
          <w:lang w:bidi="ar-LB"/>
        </w:rPr>
        <w:t>ع</w:t>
      </w:r>
      <w:r>
        <w:rPr>
          <w:rFonts w:cs="Simplified Arabic" w:ascii="Simplified Arabic" w:hAnsi="Simplified Arabic"/>
          <w:rtl w:val="true"/>
          <w:lang w:bidi="ar-LB"/>
        </w:rPr>
        <w:t>)</w:t>
      </w:r>
      <w:r>
        <w:rPr>
          <w:rFonts w:ascii="Simplified Arabic" w:hAnsi="Simplified Arabic" w:cs="Simplified Arabic"/>
          <w:rtl w:val="true"/>
          <w:lang w:bidi="ar-LB"/>
        </w:rPr>
        <w:t xml:space="preserve">، إيران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مشهد المقدّسة، ذي القعدة </w:t>
      </w:r>
      <w:r>
        <w:rPr>
          <w:rFonts w:cs="Simplified Arabic" w:ascii="Simplified Arabic" w:hAnsi="Simplified Arabic"/>
          <w:lang w:bidi="ar-LB"/>
        </w:rPr>
        <w:t>1409</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ق،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29</w:t>
      </w:r>
      <w:r>
        <w:rPr>
          <w:rFonts w:cs="Simplified Arabic" w:ascii="Simplified Arabic" w:hAnsi="Simplified Arabic"/>
          <w:rtl w:val="true"/>
          <w:lang w:bidi="ar-LB"/>
        </w:rPr>
        <w:t>.</w:t>
      </w:r>
    </w:p>
  </w:footnote>
  <w:footnote w:id="34">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شيخ الكلينيّ، الكافي، مصدر سابق، ج</w:t>
      </w:r>
      <w:r>
        <w:rPr>
          <w:rFonts w:cs="Simplified Arabic" w:ascii="Simplified Arabic" w:hAnsi="Simplified Arabic"/>
          <w:lang w:bidi="ar-LB"/>
        </w:rPr>
        <w:t>6</w:t>
      </w:r>
      <w:r>
        <w:rPr>
          <w:rFonts w:ascii="Simplified Arabic" w:hAnsi="Simplified Arabic" w:cs="Simplified Arabic"/>
          <w:rtl w:val="true"/>
          <w:lang w:bidi="ar-LB"/>
        </w:rPr>
        <w:t>، ص</w:t>
      </w:r>
      <w:r>
        <w:rPr>
          <w:rFonts w:cs="Simplified Arabic" w:ascii="Simplified Arabic" w:hAnsi="Simplified Arabic"/>
          <w:lang w:bidi="ar-LB"/>
        </w:rPr>
        <w:t>481</w:t>
      </w:r>
      <w:r>
        <w:rPr>
          <w:rFonts w:cs="Simplified Arabic" w:ascii="Simplified Arabic" w:hAnsi="Simplified Arabic"/>
          <w:rtl w:val="true"/>
          <w:lang w:bidi="ar-LB"/>
        </w:rPr>
        <w:t>.</w:t>
      </w:r>
    </w:p>
  </w:footnote>
  <w:footnote w:id="35">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قاسميّ، ظافر، نظام الحكم في الشريعة والتاريخ الإسلاميّ، دار النفائس، لا</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Pr>
        <w:t>1407</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r>
        <w:rPr>
          <w:rFonts w:cs="Simplified Arabic" w:ascii="Simplified Arabic" w:hAnsi="Simplified Arabic"/>
        </w:rPr>
        <w:t>1987</w:t>
      </w:r>
      <w:r>
        <w:rPr>
          <w:rFonts w:ascii="Simplified Arabic" w:hAnsi="Simplified Arabic" w:cs="Simplified Arabic"/>
          <w:rtl w:val="true"/>
        </w:rPr>
        <w:t>م، ط</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372</w:t>
      </w:r>
      <w:r>
        <w:rPr>
          <w:rFonts w:cs="Simplified Arabic" w:ascii="Simplified Arabic" w:hAnsi="Simplified Arabic"/>
          <w:rtl w:val="true"/>
        </w:rPr>
        <w:t>.</w:t>
      </w:r>
    </w:p>
  </w:footnote>
  <w:footnote w:id="36">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لقاسميّ،</w:t>
      </w:r>
      <w:r>
        <w:rPr>
          <w:rFonts w:ascii="Simplified Arabic" w:hAnsi="Simplified Arabic" w:cs="Simplified Arabic"/>
          <w:rtl w:val="true"/>
        </w:rPr>
        <w:t xml:space="preserve"> نظام الحكم في الشريعة والتاريخ الإسلاميّ، مصدر سابق،</w:t>
      </w:r>
      <w:r>
        <w:rPr>
          <w:rFonts w:ascii="Simplified Arabic" w:hAnsi="Simplified Arabic" w:cs="Simplified Arabic"/>
          <w:rtl w:val="true"/>
          <w:lang w:bidi="ar-LB"/>
        </w:rPr>
        <w:t xml:space="preserve"> ص</w:t>
      </w:r>
      <w:r>
        <w:rPr>
          <w:rFonts w:cs="Simplified Arabic" w:ascii="Simplified Arabic" w:hAnsi="Simplified Arabic"/>
          <w:lang w:bidi="ar-LB"/>
        </w:rPr>
        <w:t>271</w:t>
      </w:r>
      <w:r>
        <w:rPr>
          <w:rFonts w:cs="Simplified Arabic" w:ascii="Simplified Arabic" w:hAnsi="Simplified Arabic"/>
          <w:rtl w:val="true"/>
          <w:lang w:bidi="ar-LB"/>
        </w:rPr>
        <w:t>.</w:t>
      </w:r>
    </w:p>
  </w:footnote>
  <w:footnote w:id="37">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شمس الدين،</w:t>
      </w:r>
      <w:r>
        <w:rPr>
          <w:rFonts w:ascii="Simplified Arabic" w:hAnsi="Simplified Arabic" w:cs="Simplified Arabic"/>
          <w:rtl w:val="true"/>
        </w:rPr>
        <w:t xml:space="preserve"> الشيخ محمد مهدي، نظام الحكم والإدارة في الإسلام، المؤسسة الدولية للدراسات والنشر، لبنان </w:t>
      </w:r>
      <w:r>
        <w:rPr>
          <w:rFonts w:ascii="Simplified Arabic" w:hAnsi="Simplified Arabic" w:cs="Simplified Arabic"/>
          <w:rtl w:val="true"/>
        </w:rPr>
        <w:t>–</w:t>
      </w:r>
      <w:r>
        <w:rPr>
          <w:rFonts w:ascii="Simplified Arabic" w:hAnsi="Simplified Arabic" w:cs="Simplified Arabic"/>
          <w:rtl w:val="true"/>
        </w:rPr>
        <w:t xml:space="preserve"> بيروت، </w:t>
      </w:r>
      <w:r>
        <w:rPr>
          <w:rFonts w:cs="Simplified Arabic" w:ascii="Simplified Arabic" w:hAnsi="Simplified Arabic"/>
        </w:rPr>
        <w:t>1420</w:t>
      </w:r>
      <w:r>
        <w:rPr>
          <w:rFonts w:ascii="Simplified Arabic" w:hAnsi="Simplified Arabic" w:cs="Simplified Arabic"/>
          <w:rtl w:val="true"/>
        </w:rPr>
        <w:t xml:space="preserve">هـ </w:t>
      </w:r>
      <w:r>
        <w:rPr>
          <w:rFonts w:cs="Simplified Arabic" w:ascii="Simplified Arabic" w:hAnsi="Simplified Arabic"/>
          <w:rtl w:val="true"/>
        </w:rPr>
        <w:t>-</w:t>
      </w:r>
      <w:r>
        <w:rPr>
          <w:rFonts w:cs="Simplified Arabic" w:ascii="Simplified Arabic" w:hAnsi="Simplified Arabic"/>
        </w:rPr>
        <w:t>2000</w:t>
      </w:r>
      <w:r>
        <w:rPr>
          <w:rFonts w:ascii="Simplified Arabic" w:hAnsi="Simplified Arabic" w:cs="Simplified Arabic"/>
          <w:rtl w:val="true"/>
        </w:rPr>
        <w:t>م، ط</w:t>
      </w: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كامل الكتاب</w:t>
      </w:r>
      <w:r>
        <w:rPr>
          <w:rFonts w:cs="Simplified Arabic" w:ascii="Simplified Arabic" w:hAnsi="Simplified Arabic"/>
          <w:rtl w:val="true"/>
        </w:rPr>
        <w:t xml:space="preserve">).   </w:t>
      </w:r>
      <w:r>
        <w:rPr>
          <w:rFonts w:cs="Simplified Arabic" w:ascii="Simplified Arabic" w:hAnsi="Simplified Arabic"/>
          <w:rtl w:val="true"/>
        </w:rPr>
        <w:t xml:space="preserve"> </w:t>
      </w:r>
    </w:p>
  </w:footnote>
  <w:footnote w:id="38">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نور، الآية </w:t>
      </w:r>
      <w:r>
        <w:rPr>
          <w:rFonts w:cs="Simplified Arabic" w:ascii="Simplified Arabic" w:hAnsi="Simplified Arabic"/>
          <w:lang w:bidi="ar-LB"/>
        </w:rPr>
        <w:t>2</w:t>
      </w:r>
      <w:r>
        <w:rPr>
          <w:rFonts w:cs="Simplified Arabic" w:ascii="Simplified Arabic" w:hAnsi="Simplified Arabic"/>
          <w:rtl w:val="true"/>
          <w:lang w:bidi="ar-LB"/>
        </w:rPr>
        <w:t>.</w:t>
      </w:r>
    </w:p>
  </w:footnote>
  <w:footnote w:id="39">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مائدة، الآية </w:t>
      </w:r>
      <w:r>
        <w:rPr>
          <w:rFonts w:cs="Simplified Arabic" w:ascii="Simplified Arabic" w:hAnsi="Simplified Arabic"/>
          <w:lang w:bidi="ar-LB"/>
        </w:rPr>
        <w:t>38</w:t>
      </w:r>
      <w:r>
        <w:rPr>
          <w:rFonts w:cs="Simplified Arabic" w:ascii="Simplified Arabic" w:hAnsi="Simplified Arabic"/>
          <w:rtl w:val="true"/>
          <w:lang w:bidi="ar-LB"/>
        </w:rPr>
        <w:t>.</w:t>
      </w:r>
    </w:p>
  </w:footnote>
  <w:footnote w:id="40">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نور، الآية </w:t>
      </w:r>
      <w:r>
        <w:rPr>
          <w:rFonts w:cs="Simplified Arabic" w:ascii="Simplified Arabic" w:hAnsi="Simplified Arabic"/>
          <w:lang w:bidi="ar-LB"/>
        </w:rPr>
        <w:t>4</w:t>
      </w:r>
      <w:r>
        <w:rPr>
          <w:rFonts w:cs="Simplified Arabic" w:ascii="Simplified Arabic" w:hAnsi="Simplified Arabic"/>
          <w:rtl w:val="true"/>
          <w:lang w:bidi="ar-LB"/>
        </w:rPr>
        <w:t>.</w:t>
      </w:r>
    </w:p>
  </w:footnote>
  <w:footnote w:id="41">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color w:val="000000"/>
          <w:rtl w:val="true"/>
        </w:rPr>
        <w:t xml:space="preserve">الخمينيّ، الإمام روح الله الموسويّ، صحيفة نور، مؤسّسة تنظيم ونشر تراث الإمام الخمينيّ، إيران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طهران، </w:t>
      </w:r>
      <w:r>
        <w:rPr>
          <w:rFonts w:cs="Simplified Arabic" w:ascii="Simplified Arabic" w:hAnsi="Simplified Arabic"/>
          <w:color w:val="000000"/>
        </w:rPr>
        <w:t>1429</w:t>
      </w:r>
      <w:r>
        <w:rPr>
          <w:rFonts w:ascii="Simplified Arabic" w:hAnsi="Simplified Arabic" w:cs="Simplified Arabic"/>
          <w:color w:val="000000"/>
          <w:rtl w:val="true"/>
        </w:rPr>
        <w:t>ه</w:t>
      </w:r>
      <w:r>
        <w:rPr>
          <w:rFonts w:cs="Simplified Arabic" w:ascii="Simplified Arabic" w:hAnsi="Simplified Arabic"/>
          <w:color w:val="000000"/>
          <w:rtl w:val="true"/>
        </w:rPr>
        <w:t>.</w:t>
      </w:r>
      <w:r>
        <w:rPr>
          <w:rFonts w:ascii="Simplified Arabic" w:hAnsi="Simplified Arabic" w:cs="Simplified Arabic"/>
          <w:color w:val="000000"/>
          <w:rtl w:val="true"/>
        </w:rPr>
        <w:t>ق، ط</w:t>
      </w:r>
      <w:r>
        <w:rPr>
          <w:rFonts w:cs="Simplified Arabic" w:ascii="Simplified Arabic" w:hAnsi="Simplified Arabic"/>
          <w:color w:val="000000"/>
        </w:rPr>
        <w:t>1</w:t>
      </w:r>
      <w:r>
        <w:rPr>
          <w:rFonts w:ascii="Simplified Arabic" w:hAnsi="Simplified Arabic" w:cs="Simplified Arabic"/>
          <w:color w:val="000000"/>
          <w:rtl w:val="true"/>
        </w:rPr>
        <w:t>،</w:t>
      </w:r>
      <w:r>
        <w:rPr>
          <w:rFonts w:ascii="Simplified Arabic" w:hAnsi="Simplified Arabic" w:cs="Simplified Arabic"/>
          <w:rtl w:val="true"/>
          <w:lang w:bidi="ar-LB"/>
        </w:rPr>
        <w:t xml:space="preserve"> ج</w:t>
      </w:r>
      <w:r>
        <w:rPr>
          <w:rFonts w:cs="Simplified Arabic" w:ascii="Simplified Arabic" w:hAnsi="Simplified Arabic"/>
          <w:lang w:bidi="ar-LB"/>
        </w:rPr>
        <w:t>10</w:t>
      </w:r>
      <w:r>
        <w:rPr>
          <w:rFonts w:ascii="Simplified Arabic" w:hAnsi="Simplified Arabic" w:cs="Simplified Arabic"/>
          <w:rtl w:val="true"/>
          <w:lang w:bidi="ar-LB"/>
        </w:rPr>
        <w:t>، ص</w:t>
      </w:r>
      <w:r>
        <w:rPr>
          <w:rFonts w:cs="Simplified Arabic" w:ascii="Simplified Arabic" w:hAnsi="Simplified Arabic"/>
          <w:lang w:bidi="ar-LB"/>
        </w:rPr>
        <w:t>225</w:t>
      </w:r>
      <w:r>
        <w:rPr>
          <w:rFonts w:cs="Simplified Arabic" w:ascii="Simplified Arabic" w:hAnsi="Simplified Arabic"/>
          <w:rtl w:val="true"/>
        </w:rPr>
        <w:t>.</w:t>
      </w:r>
    </w:p>
  </w:footnote>
  <w:footnote w:id="42">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آملي، </w:t>
      </w:r>
      <w:r>
        <w:rPr>
          <w:rFonts w:ascii="Simplified Arabic" w:hAnsi="Simplified Arabic" w:cs="Simplified Arabic"/>
          <w:rtl w:val="true"/>
          <w:lang w:bidi="ar-LB"/>
        </w:rPr>
        <w:t xml:space="preserve">آية الله </w:t>
      </w:r>
      <w:r>
        <w:rPr>
          <w:rFonts w:ascii="Simplified Arabic" w:hAnsi="Simplified Arabic" w:cs="Simplified Arabic"/>
          <w:rtl w:val="true"/>
          <w:lang w:bidi="ar-LB"/>
        </w:rPr>
        <w:t xml:space="preserve">الشيخ جوادي، ولاية الفقيه، </w:t>
      </w:r>
      <w:r>
        <w:rPr>
          <w:rFonts w:ascii="Simplified Arabic" w:hAnsi="Simplified Arabic" w:cs="Simplified Arabic"/>
          <w:rtl w:val="true"/>
          <w:lang w:bidi="ar-LB"/>
        </w:rPr>
        <w:t xml:space="preserve">ترجمة السيد عباس نور الدين، دار المداد، لبنان ـ بيروت، </w:t>
      </w:r>
      <w:r>
        <w:rPr>
          <w:rFonts w:cs="Simplified Arabic" w:ascii="Simplified Arabic" w:hAnsi="Simplified Arabic"/>
          <w:lang w:bidi="ar-LB"/>
        </w:rPr>
        <w:t>1413</w:t>
      </w:r>
      <w:r>
        <w:rPr>
          <w:rFonts w:ascii="Simplified Arabic" w:hAnsi="Simplified Arabic" w:cs="Simplified Arabic"/>
          <w:rtl w:val="true"/>
          <w:lang w:bidi="ar-LB"/>
        </w:rPr>
        <w:t xml:space="preserve">هـ </w:t>
      </w:r>
      <w:r>
        <w:rPr>
          <w:rFonts w:cs="Simplified Arabic" w:ascii="Simplified Arabic" w:hAnsi="Simplified Arabic"/>
          <w:rtl w:val="true"/>
          <w:lang w:bidi="ar-LB"/>
        </w:rPr>
        <w:t xml:space="preserve">- </w:t>
      </w:r>
      <w:r>
        <w:rPr>
          <w:rFonts w:cs="Simplified Arabic" w:ascii="Simplified Arabic" w:hAnsi="Simplified Arabic"/>
          <w:lang w:bidi="ar-LB"/>
        </w:rPr>
        <w:t>1993</w:t>
      </w:r>
      <w:r>
        <w:rPr>
          <w:rFonts w:ascii="Simplified Arabic" w:hAnsi="Simplified Arabic" w:cs="Simplified Arabic"/>
          <w:rtl w:val="true"/>
          <w:lang w:bidi="ar-LB"/>
        </w:rPr>
        <w:t>م، ط</w:t>
      </w:r>
      <w:r>
        <w:rPr>
          <w:rFonts w:cs="Simplified Arabic" w:ascii="Simplified Arabic" w:hAnsi="Simplified Arabic"/>
          <w:lang w:bidi="ar-LB"/>
        </w:rPr>
        <w:t>1</w:t>
      </w:r>
      <w:r>
        <w:rPr>
          <w:rFonts w:ascii="Simplified Arabic" w:hAnsi="Simplified Arabic" w:cs="Simplified Arabic"/>
          <w:rtl w:val="true"/>
          <w:lang w:bidi="ar-LB"/>
        </w:rPr>
        <w:t>، ص</w:t>
      </w:r>
      <w:r>
        <w:rPr>
          <w:rFonts w:cs="Simplified Arabic" w:ascii="Simplified Arabic" w:hAnsi="Simplified Arabic"/>
          <w:lang w:bidi="ar-LB"/>
        </w:rPr>
        <w:t>16</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ـ </w:t>
      </w:r>
      <w:r>
        <w:rPr>
          <w:rFonts w:cs="Simplified Arabic" w:ascii="Simplified Arabic" w:hAnsi="Simplified Arabic"/>
          <w:lang w:bidi="ar-LB"/>
        </w:rPr>
        <w:t>17</w:t>
      </w:r>
      <w:r>
        <w:rPr>
          <w:rFonts w:cs="Simplified Arabic" w:ascii="Simplified Arabic" w:hAnsi="Simplified Arabic"/>
          <w:rtl w:val="true"/>
          <w:lang w:bidi="ar-LB"/>
        </w:rPr>
        <w:t xml:space="preserve">. </w:t>
      </w:r>
    </w:p>
  </w:footnote>
  <w:footnote w:id="43">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 الخطبة</w:t>
      </w:r>
      <w:r>
        <w:rPr>
          <w:rFonts w:cs="Simplified Arabic" w:ascii="Simplified Arabic" w:hAnsi="Simplified Arabic"/>
        </w:rPr>
        <w:t>216</w:t>
      </w:r>
      <w:r>
        <w:rPr>
          <w:rFonts w:ascii="Simplified Arabic" w:hAnsi="Simplified Arabic" w:cs="Simplified Arabic"/>
          <w:rtl w:val="true"/>
        </w:rPr>
        <w:t>، ص</w:t>
      </w:r>
      <w:r>
        <w:rPr>
          <w:rFonts w:cs="Simplified Arabic" w:ascii="Simplified Arabic" w:hAnsi="Simplified Arabic"/>
        </w:rPr>
        <w:t>232</w:t>
      </w:r>
      <w:r>
        <w:rPr>
          <w:rFonts w:cs="Simplified Arabic" w:ascii="Simplified Arabic" w:hAnsi="Simplified Arabic"/>
          <w:rtl w:val="true"/>
        </w:rPr>
        <w:t xml:space="preserve"> – </w:t>
      </w:r>
      <w:r>
        <w:rPr>
          <w:rFonts w:cs="Simplified Arabic" w:ascii="Simplified Arabic" w:hAnsi="Simplified Arabic"/>
        </w:rPr>
        <w:t>233</w:t>
      </w:r>
      <w:r>
        <w:rPr>
          <w:rFonts w:cs="Simplified Arabic" w:ascii="Simplified Arabic" w:hAnsi="Simplified Arabic"/>
          <w:rtl w:val="true"/>
        </w:rPr>
        <w:t>.</w:t>
      </w:r>
    </w:p>
  </w:footnote>
  <w:footnote w:id="44">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بقرة، الآية </w:t>
      </w:r>
      <w:r>
        <w:rPr>
          <w:rFonts w:cs="Simplified Arabic" w:ascii="Simplified Arabic" w:hAnsi="Simplified Arabic"/>
          <w:lang w:bidi="ar-LB"/>
        </w:rPr>
        <w:t>251</w:t>
      </w:r>
      <w:r>
        <w:rPr>
          <w:rFonts w:cs="Simplified Arabic" w:ascii="Simplified Arabic" w:hAnsi="Simplified Arabic"/>
          <w:rtl w:val="true"/>
          <w:lang w:bidi="ar-LB"/>
        </w:rPr>
        <w:t>.</w:t>
      </w:r>
    </w:p>
  </w:footnote>
  <w:footnote w:id="45">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أحزاب، الآية </w:t>
      </w:r>
      <w:r>
        <w:rPr>
          <w:rFonts w:cs="Simplified Arabic" w:ascii="Simplified Arabic" w:hAnsi="Simplified Arabic"/>
          <w:lang w:bidi="ar-LB"/>
        </w:rPr>
        <w:t>62</w:t>
      </w:r>
      <w:r>
        <w:rPr>
          <w:rFonts w:cs="Simplified Arabic" w:ascii="Simplified Arabic" w:hAnsi="Simplified Arabic"/>
          <w:rtl w:val="true"/>
          <w:lang w:bidi="ar-LB"/>
        </w:rPr>
        <w:t>.</w:t>
      </w:r>
    </w:p>
  </w:footnote>
  <w:footnote w:id="46">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سورة الأحزاب، الآية </w:t>
      </w:r>
      <w:r>
        <w:rPr>
          <w:rFonts w:cs="Simplified Arabic" w:ascii="Simplified Arabic" w:hAnsi="Simplified Arabic"/>
        </w:rPr>
        <w:t>6</w:t>
      </w:r>
      <w:r>
        <w:rPr>
          <w:rFonts w:cs="Simplified Arabic" w:ascii="Simplified Arabic" w:hAnsi="Simplified Arabic"/>
          <w:rtl w:val="true"/>
        </w:rPr>
        <w:t>.</w:t>
      </w:r>
    </w:p>
  </w:footnote>
  <w:footnote w:id="47">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ريف الرضيّ، نهج البلاغة، مصدر سابق، الخطبة </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50</w:t>
      </w:r>
      <w:r>
        <w:rPr>
          <w:rFonts w:cs="Simplified Arabic" w:ascii="Simplified Arabic" w:hAnsi="Simplified Arabic"/>
          <w:rtl w:val="true"/>
        </w:rPr>
        <w:t>.</w:t>
      </w:r>
    </w:p>
  </w:footnote>
  <w:footnote w:id="48">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الشريف الرضيّ، نهج البلاغة، مصدر سابق،</w:t>
      </w:r>
      <w:r>
        <w:rPr>
          <w:rFonts w:ascii="Simplified Arabic" w:hAnsi="Simplified Arabic" w:cs="Simplified Arabic"/>
          <w:rtl w:val="true"/>
          <w:lang w:bidi="ar-LB"/>
        </w:rPr>
        <w:t xml:space="preserve"> الحكمة </w:t>
      </w:r>
      <w:r>
        <w:rPr>
          <w:rFonts w:cs="Simplified Arabic" w:ascii="Simplified Arabic" w:hAnsi="Simplified Arabic"/>
          <w:lang w:bidi="ar-LB"/>
        </w:rPr>
        <w:t>165</w:t>
      </w:r>
      <w:r>
        <w:rPr>
          <w:rFonts w:ascii="Simplified Arabic" w:hAnsi="Simplified Arabic" w:cs="Simplified Arabic"/>
          <w:rtl w:val="true"/>
          <w:lang w:bidi="ar-LB"/>
        </w:rPr>
        <w:t>، ص</w:t>
      </w:r>
      <w:r>
        <w:rPr>
          <w:rFonts w:cs="Simplified Arabic" w:ascii="Simplified Arabic" w:hAnsi="Simplified Arabic"/>
          <w:lang w:bidi="ar-LB"/>
        </w:rPr>
        <w:t>500</w:t>
      </w:r>
      <w:r>
        <w:rPr>
          <w:rFonts w:cs="Simplified Arabic" w:ascii="Simplified Arabic" w:hAnsi="Simplified Arabic"/>
          <w:rtl w:val="true"/>
          <w:lang w:bidi="ar-LB"/>
        </w:rPr>
        <w:t>.</w:t>
      </w:r>
    </w:p>
  </w:footnote>
  <w:footnote w:id="49">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الشريف الرضيّ، نهج البلاغة، مصدر سابق، الخطبة </w:t>
      </w:r>
      <w:r>
        <w:rPr>
          <w:rFonts w:cs="Simplified Arabic" w:ascii="Simplified Arabic" w:hAnsi="Simplified Arabic"/>
        </w:rPr>
        <w:t>34</w:t>
      </w:r>
      <w:r>
        <w:rPr>
          <w:rFonts w:ascii="Simplified Arabic" w:hAnsi="Simplified Arabic" w:cs="Simplified Arabic"/>
          <w:rtl w:val="true"/>
          <w:lang w:bidi="ar-LB"/>
        </w:rPr>
        <w:t>، ص</w:t>
      </w:r>
      <w:r>
        <w:rPr>
          <w:rFonts w:cs="Simplified Arabic" w:ascii="Simplified Arabic" w:hAnsi="Simplified Arabic"/>
          <w:lang w:bidi="ar-LB"/>
        </w:rPr>
        <w:t>79</w:t>
      </w:r>
      <w:r>
        <w:rPr>
          <w:rFonts w:cs="Simplified Arabic" w:ascii="Simplified Arabic" w:hAnsi="Simplified Arabic"/>
          <w:rtl w:val="true"/>
          <w:lang w:bidi="ar-LB"/>
        </w:rPr>
        <w:t>.</w:t>
      </w:r>
    </w:p>
  </w:footnote>
  <w:footnote w:id="50">
    <w:p>
      <w:pPr>
        <w:pStyle w:val="Footnote"/>
        <w:jc w:val="both"/>
        <w:rPr/>
      </w:pPr>
      <w:r>
        <w:rPr>
          <w:rStyle w:val="FootnoteCharacters"/>
        </w:rPr>
        <w:footnoteRef/>
      </w:r>
      <w:r>
        <w:rPr>
          <w:rFonts w:cs="Simplified Arabic" w:ascii="Simplified Arabic" w:hAnsi="Simplified Arabic"/>
          <w:rtl w:val="true"/>
          <w:lang w:bidi="ar-LB"/>
        </w:rPr>
        <w:t xml:space="preserve"> </w:t>
      </w:r>
      <w:r>
        <w:rPr>
          <w:rFonts w:ascii="Simplified Arabic" w:hAnsi="Simplified Arabic" w:cs="Simplified Arabic"/>
          <w:rtl w:val="true"/>
          <w:lang w:bidi="ar-LB"/>
        </w:rPr>
        <w:t>ابن قتيبة الدينوريّ، عبد الله بن مسلم، الإمامة والسياسة، تحقيق</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عليّ شيريّ، انتشارات شريف الرضيّ، </w:t>
      </w:r>
      <w:r>
        <w:rPr>
          <w:rFonts w:cs="Simplified Arabic" w:ascii="Simplified Arabic" w:hAnsi="Simplified Arabic"/>
          <w:lang w:bidi="ar-LB"/>
        </w:rPr>
        <w:t>1413</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 </w:t>
      </w:r>
      <w:r>
        <w:rPr>
          <w:rFonts w:cs="Simplified Arabic" w:ascii="Simplified Arabic" w:hAnsi="Simplified Arabic"/>
          <w:lang w:bidi="ar-LB"/>
        </w:rPr>
        <w:t>1371</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ش، ط</w:t>
      </w:r>
      <w:r>
        <w:rPr>
          <w:rFonts w:cs="Simplified Arabic" w:ascii="Simplified Arabic" w:hAnsi="Simplified Arabic"/>
          <w:lang w:bidi="ar-LB"/>
        </w:rPr>
        <w:t>1</w:t>
      </w:r>
      <w:r>
        <w:rPr>
          <w:rFonts w:ascii="Simplified Arabic" w:hAnsi="Simplified Arabic" w:cs="Simplified Arabic"/>
          <w:rtl w:val="true"/>
          <w:lang w:bidi="ar-LB"/>
        </w:rPr>
        <w:t xml:space="preserve">، </w:t>
      </w:r>
      <w:r>
        <w:rPr>
          <w:rFonts w:ascii="Simplified Arabic" w:hAnsi="Simplified Arabic" w:cs="Simplified Arabic"/>
          <w:rtl w:val="true"/>
        </w:rPr>
        <w:t>ج</w:t>
      </w:r>
      <w:r>
        <w:rPr>
          <w:rFonts w:cs="Simplified Arabic" w:ascii="Simplified Arabic" w:hAnsi="Simplified Arabic"/>
        </w:rPr>
        <w:t>1</w:t>
      </w:r>
      <w:r>
        <w:rPr>
          <w:rFonts w:ascii="Simplified Arabic" w:hAnsi="Simplified Arabic" w:cs="Simplified Arabic"/>
          <w:rtl w:val="true"/>
        </w:rPr>
        <w:t>، ص</w:t>
      </w:r>
      <w:r>
        <w:rPr>
          <w:rFonts w:cs="Simplified Arabic" w:ascii="Simplified Arabic" w:hAnsi="Simplified Arabic"/>
        </w:rPr>
        <w:t>113</w:t>
      </w:r>
      <w:r>
        <w:rPr>
          <w:rFonts w:ascii="Simplified Arabic" w:hAnsi="Simplified Arabic" w:cs="Simplified Arabic"/>
          <w:rtl w:val="true"/>
        </w:rPr>
        <w:t>؛ ابن أبي الحديد، عبد الحميد بن هبة الله‏، شرح نهج البلاغة، تحقيق</w:t>
      </w:r>
      <w:r>
        <w:rPr>
          <w:rFonts w:cs="Simplified Arabic" w:ascii="Simplified Arabic" w:hAnsi="Simplified Arabic"/>
          <w:rtl w:val="true"/>
        </w:rPr>
        <w:t xml:space="preserve">: </w:t>
      </w:r>
      <w:r>
        <w:rPr>
          <w:rFonts w:ascii="Simplified Arabic" w:hAnsi="Simplified Arabic" w:cs="Simplified Arabic"/>
          <w:rtl w:val="true"/>
        </w:rPr>
        <w:t xml:space="preserve">محمّد أبو الفضل إبراهيم، دار إحياء الكتب العربيّة </w:t>
      </w:r>
      <w:r>
        <w:rPr>
          <w:rFonts w:cs="Simplified Arabic" w:ascii="Simplified Arabic" w:hAnsi="Simplified Arabic"/>
          <w:rtl w:val="true"/>
        </w:rPr>
        <w:t xml:space="preserve">- </w:t>
      </w:r>
      <w:r>
        <w:rPr>
          <w:rFonts w:ascii="Simplified Arabic" w:hAnsi="Simplified Arabic" w:cs="Simplified Arabic"/>
          <w:rtl w:val="true"/>
        </w:rPr>
        <w:t>عيسى البابيّ الحلبيّ وشركاه، لا</w:t>
      </w:r>
      <w:r>
        <w:rPr>
          <w:rFonts w:cs="Simplified Arabic" w:ascii="Simplified Arabic" w:hAnsi="Simplified Arabic"/>
          <w:rtl w:val="true"/>
        </w:rPr>
        <w:t xml:space="preserve">. </w:t>
      </w:r>
      <w:r>
        <w:rPr>
          <w:rFonts w:ascii="Simplified Arabic" w:hAnsi="Simplified Arabic" w:cs="Simplified Arabic"/>
          <w:rtl w:val="true"/>
        </w:rPr>
        <w:t xml:space="preserve">م، </w:t>
      </w:r>
      <w:r>
        <w:rPr>
          <w:rFonts w:cs="Simplified Arabic" w:ascii="Simplified Arabic" w:hAnsi="Simplified Arabic"/>
        </w:rPr>
        <w:t>1378</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 xml:space="preserve">/ </w:t>
      </w:r>
      <w:r>
        <w:rPr>
          <w:rFonts w:cs="Simplified Arabic" w:ascii="Simplified Arabic" w:hAnsi="Simplified Arabic"/>
        </w:rPr>
        <w:t>1959</w:t>
      </w:r>
      <w:r>
        <w:rPr>
          <w:rFonts w:ascii="Simplified Arabic" w:hAnsi="Simplified Arabic" w:cs="Simplified Arabic"/>
          <w:rtl w:val="true"/>
        </w:rPr>
        <w:t>م، ط</w:t>
      </w:r>
      <w:r>
        <w:rPr>
          <w:rFonts w:cs="Simplified Arabic" w:ascii="Simplified Arabic" w:hAnsi="Simplified Arabic"/>
        </w:rPr>
        <w:t>1</w:t>
      </w:r>
      <w:r>
        <w:rPr>
          <w:rFonts w:ascii="Simplified Arabic" w:hAnsi="Simplified Arabic" w:cs="Simplified Arabic"/>
          <w:rtl w:val="true"/>
        </w:rPr>
        <w:t>، ج</w:t>
      </w:r>
      <w:r>
        <w:rPr>
          <w:rFonts w:cs="Simplified Arabic" w:ascii="Simplified Arabic" w:hAnsi="Simplified Arabic"/>
        </w:rPr>
        <w:t>3</w:t>
      </w:r>
      <w:r>
        <w:rPr>
          <w:rFonts w:ascii="Simplified Arabic" w:hAnsi="Simplified Arabic" w:cs="Simplified Arabic"/>
          <w:rtl w:val="true"/>
        </w:rPr>
        <w:t>، ص</w:t>
      </w:r>
      <w:r>
        <w:rPr>
          <w:rFonts w:cs="Simplified Arabic" w:ascii="Simplified Arabic" w:hAnsi="Simplified Arabic"/>
        </w:rPr>
        <w:t>75</w:t>
      </w:r>
      <w:r>
        <w:rPr>
          <w:rFonts w:cs="Simplified Arabic" w:ascii="Simplified Arabic" w:hAnsi="Simplified Arabic"/>
          <w:rtl w:val="true"/>
        </w:rPr>
        <w:t>.</w:t>
      </w:r>
    </w:p>
  </w:footnote>
  <w:footnote w:id="51">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بحث كتب لمؤتمر الوحدة الإسلاميّة في طهران، ثمّ نشر في مجلّة رسالة التقريب، العدد التاسع، ربيع الأوّل </w:t>
      </w:r>
      <w:r>
        <w:rPr>
          <w:rFonts w:cs="Simplified Arabic" w:ascii="Simplified Arabic" w:hAnsi="Simplified Arabic"/>
        </w:rPr>
        <w:t>1416</w:t>
      </w:r>
      <w:r>
        <w:rPr>
          <w:rFonts w:ascii="Simplified Arabic" w:hAnsi="Simplified Arabic" w:cs="Simplified Arabic"/>
          <w:rtl w:val="true"/>
        </w:rPr>
        <w:t>هـ</w:t>
      </w:r>
      <w:r>
        <w:rPr>
          <w:rFonts w:cs="Simplified Arabic" w:ascii="Simplified Arabic" w:hAnsi="Simplified Arabic"/>
          <w:rtl w:val="true"/>
        </w:rPr>
        <w:t>.</w:t>
      </w:r>
      <w:r>
        <w:rPr>
          <w:rFonts w:ascii="Simplified Arabic" w:hAnsi="Simplified Arabic" w:cs="Simplified Arabic"/>
          <w:rtl w:val="true"/>
        </w:rPr>
        <w:t>ق</w:t>
      </w:r>
      <w:r>
        <w:rPr>
          <w:rFonts w:cs="Simplified Arabic" w:ascii="Simplified Arabic" w:hAnsi="Simplified Arabic"/>
          <w:rtl w:val="true"/>
        </w:rPr>
        <w:t>.</w:t>
      </w:r>
    </w:p>
  </w:footnote>
  <w:footnote w:id="52">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آل عمران، الآيات </w:t>
      </w:r>
      <w:r>
        <w:rPr>
          <w:rFonts w:cs="Simplified Arabic" w:ascii="Simplified Arabic" w:hAnsi="Simplified Arabic"/>
          <w:sz w:val="20"/>
          <w:szCs w:val="20"/>
        </w:rPr>
        <w:t>103</w:t>
      </w:r>
      <w:r>
        <w:rPr>
          <w:rFonts w:cs="Simplified Arabic" w:ascii="Simplified Arabic" w:hAnsi="Simplified Arabic"/>
          <w:sz w:val="20"/>
          <w:szCs w:val="20"/>
          <w:rtl w:val="true"/>
        </w:rPr>
        <w:t xml:space="preserve"> - </w:t>
      </w:r>
      <w:r>
        <w:rPr>
          <w:rFonts w:cs="Simplified Arabic" w:ascii="Simplified Arabic" w:hAnsi="Simplified Arabic"/>
          <w:sz w:val="20"/>
          <w:szCs w:val="20"/>
        </w:rPr>
        <w:t>105</w:t>
      </w:r>
      <w:r>
        <w:rPr>
          <w:rFonts w:cs="Simplified Arabic" w:ascii="Simplified Arabic" w:hAnsi="Simplified Arabic"/>
          <w:sz w:val="20"/>
          <w:szCs w:val="20"/>
          <w:rtl w:val="true"/>
        </w:rPr>
        <w:t>.</w:t>
      </w:r>
    </w:p>
  </w:footnote>
  <w:footnote w:id="53">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المؤمنون، الآية </w:t>
      </w:r>
      <w:r>
        <w:rPr>
          <w:rFonts w:cs="Simplified Arabic" w:ascii="Simplified Arabic" w:hAnsi="Simplified Arabic"/>
          <w:sz w:val="20"/>
          <w:szCs w:val="20"/>
        </w:rPr>
        <w:t>52</w:t>
      </w:r>
      <w:r>
        <w:rPr>
          <w:rFonts w:cs="Simplified Arabic" w:ascii="Simplified Arabic" w:hAnsi="Simplified Arabic"/>
          <w:sz w:val="20"/>
          <w:szCs w:val="20"/>
          <w:rtl w:val="true"/>
        </w:rPr>
        <w:t>.</w:t>
      </w:r>
    </w:p>
  </w:footnote>
  <w:footnote w:id="54">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الأنفال، الآية </w:t>
      </w:r>
      <w:r>
        <w:rPr>
          <w:rFonts w:cs="Simplified Arabic" w:ascii="Simplified Arabic" w:hAnsi="Simplified Arabic"/>
          <w:sz w:val="20"/>
          <w:szCs w:val="20"/>
        </w:rPr>
        <w:t>46</w:t>
      </w:r>
      <w:r>
        <w:rPr>
          <w:rFonts w:cs="Simplified Arabic" w:ascii="Simplified Arabic" w:hAnsi="Simplified Arabic"/>
          <w:sz w:val="20"/>
          <w:szCs w:val="20"/>
          <w:rtl w:val="true"/>
        </w:rPr>
        <w:t>.</w:t>
      </w:r>
    </w:p>
  </w:footnote>
  <w:footnote w:id="55">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بن حنبل، مسند أحمد، مصدر سابق، ج</w:t>
      </w:r>
      <w:r>
        <w:rPr>
          <w:rFonts w:cs="Simplified Arabic" w:ascii="Simplified Arabic" w:hAnsi="Simplified Arabic"/>
          <w:sz w:val="20"/>
          <w:szCs w:val="20"/>
          <w:lang w:bidi="ar-LB"/>
        </w:rPr>
        <w:t>4</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70</w:t>
      </w:r>
      <w:r>
        <w:rPr>
          <w:rFonts w:cs="Simplified Arabic" w:ascii="Simplified Arabic" w:hAnsi="Simplified Arabic"/>
          <w:sz w:val="20"/>
          <w:szCs w:val="20"/>
          <w:rtl w:val="true"/>
        </w:rPr>
        <w:t>.</w:t>
      </w:r>
    </w:p>
  </w:footnote>
  <w:footnote w:id="56">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بن حنبل، مسند أحمد، مصدر سابق، ج</w:t>
      </w:r>
      <w:r>
        <w:rPr>
          <w:rFonts w:cs="Simplified Arabic" w:ascii="Simplified Arabic" w:hAnsi="Simplified Arabic"/>
          <w:sz w:val="20"/>
          <w:szCs w:val="20"/>
          <w:lang w:bidi="ar-LB"/>
        </w:rPr>
        <w:t>4</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405</w:t>
      </w:r>
      <w:r>
        <w:rPr>
          <w:rFonts w:cs="Simplified Arabic" w:ascii="Simplified Arabic" w:hAnsi="Simplified Arabic"/>
          <w:sz w:val="20"/>
          <w:szCs w:val="20"/>
          <w:rtl w:val="true"/>
        </w:rPr>
        <w:t>.</w:t>
      </w:r>
    </w:p>
  </w:footnote>
  <w:footnote w:id="57">
    <w:p>
      <w:pPr>
        <w:pStyle w:val="Normal"/>
        <w:ind w:left="0" w:right="150" w:hanging="0"/>
        <w:jc w:val="both"/>
        <w:rPr/>
      </w:pPr>
      <w:r>
        <w:rPr>
          <w:rStyle w:val="FootnoteCharacters"/>
        </w:rPr>
        <w:footnoteRef/>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ابن حنبل، مسند أحمد، مصدر سابق،</w:t>
      </w:r>
      <w:r>
        <w:rPr>
          <w:rFonts w:ascii="Simplified Arabic" w:hAnsi="Simplified Arabic" w:cs="Simplified Arabic"/>
          <w:sz w:val="20"/>
          <w:sz w:val="20"/>
          <w:szCs w:val="20"/>
          <w:rtl w:val="true"/>
        </w:rPr>
        <w:t xml:space="preserve"> ج</w:t>
      </w:r>
      <w:r>
        <w:rPr>
          <w:rFonts w:cs="Simplified Arabic" w:ascii="Simplified Arabic" w:hAnsi="Simplified Arabic"/>
          <w:sz w:val="20"/>
          <w:szCs w:val="20"/>
        </w:rPr>
        <w:t>5</w:t>
      </w:r>
      <w:r>
        <w:rPr>
          <w:rFonts w:ascii="Simplified Arabic" w:hAnsi="Simplified Arabic" w:cs="Simplified Arabic"/>
          <w:sz w:val="20"/>
          <w:sz w:val="20"/>
          <w:szCs w:val="20"/>
          <w:rtl w:val="true"/>
        </w:rPr>
        <w:t>، ص</w:t>
      </w:r>
      <w:r>
        <w:rPr>
          <w:rFonts w:cs="Simplified Arabic" w:ascii="Simplified Arabic" w:hAnsi="Simplified Arabic"/>
          <w:sz w:val="20"/>
          <w:szCs w:val="20"/>
        </w:rPr>
        <w:t>180</w:t>
      </w:r>
      <w:r>
        <w:rPr>
          <w:rFonts w:cs="Simplified Arabic" w:ascii="Simplified Arabic" w:hAnsi="Simplified Arabic"/>
          <w:sz w:val="20"/>
          <w:szCs w:val="20"/>
          <w:rtl w:val="true"/>
        </w:rPr>
        <w:t>.</w:t>
      </w:r>
    </w:p>
  </w:footnote>
  <w:footnote w:id="58">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صدوق، الشيخ محمّد بن عليّ، الأمالي، تحق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قسم الدراسات الإسلاميّة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مؤسّسة البعثة، مركز الطباعة والنشر في مؤسّسة البعثة، إيران – قم المشرّفة، </w:t>
      </w:r>
      <w:r>
        <w:rPr>
          <w:rFonts w:cs="Simplified Arabic" w:ascii="Simplified Arabic" w:hAnsi="Simplified Arabic"/>
          <w:sz w:val="20"/>
          <w:szCs w:val="20"/>
          <w:lang w:bidi="ar-LB"/>
        </w:rPr>
        <w:t>1417</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ق، ط</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413</w:t>
      </w:r>
      <w:r>
        <w:rPr>
          <w:rFonts w:cs="Simplified Arabic" w:ascii="Simplified Arabic" w:hAnsi="Simplified Arabic"/>
          <w:sz w:val="20"/>
          <w:szCs w:val="20"/>
          <w:rtl w:val="true"/>
        </w:rPr>
        <w:t>.</w:t>
      </w:r>
    </w:p>
  </w:footnote>
  <w:footnote w:id="59">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الحجرات، الآية </w:t>
      </w:r>
      <w:r>
        <w:rPr>
          <w:rFonts w:cs="Simplified Arabic" w:ascii="Simplified Arabic" w:hAnsi="Simplified Arabic"/>
          <w:sz w:val="20"/>
          <w:szCs w:val="20"/>
        </w:rPr>
        <w:t>13</w:t>
      </w:r>
      <w:r>
        <w:rPr>
          <w:rFonts w:cs="Simplified Arabic" w:ascii="Simplified Arabic" w:hAnsi="Simplified Arabic"/>
          <w:sz w:val="20"/>
          <w:szCs w:val="20"/>
          <w:rtl w:val="true"/>
        </w:rPr>
        <w:t>.</w:t>
      </w:r>
    </w:p>
  </w:footnote>
  <w:footnote w:id="60">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شيخ الصدوق، علل الشرائع، مصدر سابق،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69</w:t>
      </w:r>
      <w:r>
        <w:rPr>
          <w:rFonts w:cs="Simplified Arabic" w:ascii="Simplified Arabic" w:hAnsi="Simplified Arabic"/>
          <w:sz w:val="20"/>
          <w:szCs w:val="20"/>
          <w:rtl w:val="true"/>
        </w:rPr>
        <w:t>.</w:t>
      </w:r>
    </w:p>
  </w:footnote>
  <w:footnote w:id="61">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النحل، الآية </w:t>
      </w:r>
      <w:r>
        <w:rPr>
          <w:rFonts w:cs="Simplified Arabic" w:ascii="Simplified Arabic" w:hAnsi="Simplified Arabic"/>
          <w:sz w:val="20"/>
          <w:szCs w:val="20"/>
        </w:rPr>
        <w:t>125</w:t>
      </w:r>
      <w:r>
        <w:rPr>
          <w:rFonts w:cs="Simplified Arabic" w:ascii="Simplified Arabic" w:hAnsi="Simplified Arabic"/>
          <w:sz w:val="20"/>
          <w:szCs w:val="20"/>
          <w:rtl w:val="true"/>
        </w:rPr>
        <w:t>.</w:t>
      </w:r>
    </w:p>
  </w:footnote>
  <w:footnote w:id="62">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العنكبوت، الآية </w:t>
      </w:r>
      <w:r>
        <w:rPr>
          <w:rFonts w:cs="Simplified Arabic" w:ascii="Simplified Arabic" w:hAnsi="Simplified Arabic"/>
          <w:sz w:val="20"/>
          <w:szCs w:val="20"/>
        </w:rPr>
        <w:t>46</w:t>
      </w:r>
      <w:r>
        <w:rPr>
          <w:rFonts w:cs="Simplified Arabic" w:ascii="Simplified Arabic" w:hAnsi="Simplified Arabic"/>
          <w:sz w:val="20"/>
          <w:szCs w:val="20"/>
          <w:rtl w:val="true"/>
        </w:rPr>
        <w:t xml:space="preserve">. </w:t>
      </w:r>
    </w:p>
  </w:footnote>
  <w:footnote w:id="63">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آل عمران، الآية </w:t>
      </w:r>
      <w:r>
        <w:rPr>
          <w:rFonts w:cs="Simplified Arabic" w:ascii="Simplified Arabic" w:hAnsi="Simplified Arabic"/>
          <w:sz w:val="20"/>
          <w:szCs w:val="20"/>
        </w:rPr>
        <w:t>64</w:t>
      </w:r>
      <w:r>
        <w:rPr>
          <w:rFonts w:cs="Simplified Arabic" w:ascii="Simplified Arabic" w:hAnsi="Simplified Arabic"/>
          <w:sz w:val="20"/>
          <w:szCs w:val="20"/>
          <w:rtl w:val="true"/>
        </w:rPr>
        <w:t>.</w:t>
      </w:r>
    </w:p>
  </w:footnote>
  <w:footnote w:id="64">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ورة آل عمران، الآية </w:t>
      </w:r>
      <w:r>
        <w:rPr>
          <w:rFonts w:cs="Simplified Arabic" w:ascii="Simplified Arabic" w:hAnsi="Simplified Arabic"/>
          <w:sz w:val="20"/>
          <w:szCs w:val="20"/>
        </w:rPr>
        <w:t>61</w:t>
      </w:r>
      <w:r>
        <w:rPr>
          <w:rFonts w:cs="Simplified Arabic" w:ascii="Simplified Arabic" w:hAnsi="Simplified Arabic"/>
          <w:sz w:val="20"/>
          <w:szCs w:val="20"/>
          <w:rtl w:val="true"/>
        </w:rPr>
        <w:t>.</w:t>
      </w:r>
    </w:p>
  </w:footnote>
  <w:footnote w:id="65">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برقيّ، أحمد بن محمّد، المحاسن،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جلال الدين الحسينيّ، دار الكتب الإسلاميّة، إيران </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طهران، </w:t>
      </w:r>
      <w:r>
        <w:rPr>
          <w:rFonts w:cs="Simplified Arabic" w:ascii="Simplified Arabic" w:hAnsi="Simplified Arabic"/>
          <w:sz w:val="20"/>
          <w:szCs w:val="20"/>
          <w:lang w:bidi="ar-LB"/>
        </w:rPr>
        <w:t>1370</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 </w:t>
      </w:r>
      <w:r>
        <w:rPr>
          <w:rFonts w:cs="Simplified Arabic" w:ascii="Simplified Arabic" w:hAnsi="Simplified Arabic"/>
          <w:sz w:val="20"/>
          <w:szCs w:val="20"/>
          <w:lang w:bidi="ar-LB"/>
        </w:rPr>
        <w:t>1330</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ج</w:t>
      </w:r>
      <w:r>
        <w:rPr>
          <w:rFonts w:cs="Simplified Arabic" w:ascii="Simplified Arabic" w:hAnsi="Simplified Arabic"/>
          <w:sz w:val="20"/>
          <w:szCs w:val="20"/>
          <w:lang w:bidi="ar-LB"/>
        </w:rPr>
        <w:t>1</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220</w:t>
      </w:r>
      <w:r>
        <w:rPr>
          <w:rFonts w:cs="Simplified Arabic" w:ascii="Simplified Arabic" w:hAnsi="Simplified Arabic"/>
          <w:sz w:val="20"/>
          <w:szCs w:val="20"/>
          <w:rtl w:val="true"/>
        </w:rPr>
        <w:t xml:space="preserve">. </w:t>
      </w:r>
    </w:p>
  </w:footnote>
  <w:footnote w:id="66">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برقيّ، المحاسن، مصدر سابق، ج</w:t>
      </w:r>
      <w:r>
        <w:rPr>
          <w:rFonts w:cs="Simplified Arabic" w:ascii="Simplified Arabic" w:hAnsi="Simplified Arabic"/>
          <w:sz w:val="20"/>
          <w:szCs w:val="20"/>
        </w:rPr>
        <w:t>1</w:t>
      </w:r>
      <w:r>
        <w:rPr>
          <w:rFonts w:ascii="Simplified Arabic" w:hAnsi="Simplified Arabic" w:cs="Simplified Arabic"/>
          <w:sz w:val="20"/>
          <w:sz w:val="20"/>
          <w:szCs w:val="20"/>
          <w:rtl w:val="true"/>
        </w:rPr>
        <w:t>، ص</w:t>
      </w:r>
      <w:r>
        <w:rPr>
          <w:rFonts w:cs="Simplified Arabic" w:ascii="Simplified Arabic" w:hAnsi="Simplified Arabic"/>
          <w:sz w:val="20"/>
          <w:szCs w:val="20"/>
        </w:rPr>
        <w:t>220</w:t>
      </w:r>
      <w:r>
        <w:rPr>
          <w:rFonts w:cs="Simplified Arabic" w:ascii="Simplified Arabic" w:hAnsi="Simplified Arabic"/>
          <w:sz w:val="20"/>
          <w:szCs w:val="20"/>
          <w:rtl w:val="true"/>
        </w:rPr>
        <w:t>.</w:t>
      </w:r>
    </w:p>
  </w:footnote>
  <w:footnote w:id="67">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صدوق، الشيخ محمّد بن عليّ، معاني الأخبار، تصحيح وتعليق</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عليّ أكبر الغفّاريّ، مؤسّسة النشر الإسلاميّ التابعة لجماعة المدرّسين بقم المشرّفة، إيران – قم المشرّفة، </w:t>
      </w:r>
      <w:r>
        <w:rPr>
          <w:rFonts w:cs="Simplified Arabic" w:ascii="Simplified Arabic" w:hAnsi="Simplified Arabic"/>
          <w:sz w:val="20"/>
          <w:szCs w:val="20"/>
          <w:lang w:bidi="ar-LB"/>
        </w:rPr>
        <w:t>1379</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 xml:space="preserve">ق </w:t>
      </w:r>
      <w:r>
        <w:rPr>
          <w:rFonts w:cs="Simplified Arabic" w:ascii="Simplified Arabic" w:hAnsi="Simplified Arabic"/>
          <w:sz w:val="20"/>
          <w:szCs w:val="20"/>
          <w:rtl w:val="true"/>
          <w:lang w:bidi="ar-LB"/>
        </w:rPr>
        <w:t xml:space="preserve">- </w:t>
      </w:r>
      <w:r>
        <w:rPr>
          <w:rFonts w:cs="Simplified Arabic" w:ascii="Simplified Arabic" w:hAnsi="Simplified Arabic"/>
          <w:sz w:val="20"/>
          <w:szCs w:val="20"/>
          <w:lang w:bidi="ar-LB"/>
        </w:rPr>
        <w:t>1338</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لا</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ط، ص</w:t>
      </w:r>
      <w:r>
        <w:rPr>
          <w:rFonts w:cs="Simplified Arabic" w:ascii="Simplified Arabic" w:hAnsi="Simplified Arabic"/>
          <w:sz w:val="20"/>
          <w:szCs w:val="20"/>
          <w:lang w:bidi="ar-LB"/>
        </w:rPr>
        <w:t>155</w:t>
      </w:r>
      <w:r>
        <w:rPr>
          <w:rFonts w:cs="Simplified Arabic" w:ascii="Simplified Arabic" w:hAnsi="Simplified Arabic"/>
          <w:sz w:val="20"/>
          <w:szCs w:val="20"/>
          <w:rtl w:val="true"/>
        </w:rPr>
        <w:t>.</w:t>
      </w:r>
    </w:p>
  </w:footnote>
  <w:footnote w:id="68">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صدوق، الشيخ محمّد بن عليّ، ثواب الأعمال، تقديم</w:t>
      </w:r>
      <w:r>
        <w:rPr>
          <w:rFonts w:cs="Simplified Arabic" w:ascii="Simplified Arabic" w:hAnsi="Simplified Arabic"/>
          <w:sz w:val="20"/>
          <w:szCs w:val="20"/>
          <w:rtl w:val="true"/>
          <w:lang w:bidi="ar-LB"/>
        </w:rPr>
        <w:t xml:space="preserve">: </w:t>
      </w:r>
      <w:r>
        <w:rPr>
          <w:rFonts w:ascii="Simplified Arabic" w:hAnsi="Simplified Arabic" w:cs="Simplified Arabic"/>
          <w:sz w:val="20"/>
          <w:sz w:val="20"/>
          <w:szCs w:val="20"/>
          <w:rtl w:val="true"/>
          <w:lang w:bidi="ar-LB"/>
        </w:rPr>
        <w:t xml:space="preserve">السيّد محمّد مهديّ السيّد حسن الخرسان، منشورات الشريف الرضيّ، إيران – قم المشرّفة، </w:t>
      </w:r>
      <w:r>
        <w:rPr>
          <w:rFonts w:cs="Simplified Arabic" w:ascii="Simplified Arabic" w:hAnsi="Simplified Arabic"/>
          <w:sz w:val="20"/>
          <w:szCs w:val="20"/>
          <w:lang w:bidi="ar-LB"/>
        </w:rPr>
        <w:t>1368</w:t>
      </w:r>
      <w:r>
        <w:rPr>
          <w:rFonts w:ascii="Simplified Arabic" w:hAnsi="Simplified Arabic" w:cs="Simplified Arabic"/>
          <w:sz w:val="20"/>
          <w:sz w:val="20"/>
          <w:szCs w:val="20"/>
          <w:rtl w:val="true"/>
          <w:lang w:bidi="ar-LB"/>
        </w:rPr>
        <w:t>ه</w:t>
      </w:r>
      <w:r>
        <w:rPr>
          <w:rFonts w:cs="Simplified Arabic" w:ascii="Simplified Arabic" w:hAnsi="Simplified Arabic"/>
          <w:sz w:val="20"/>
          <w:szCs w:val="20"/>
          <w:rtl w:val="true"/>
          <w:lang w:bidi="ar-LB"/>
        </w:rPr>
        <w:t>.</w:t>
      </w:r>
      <w:r>
        <w:rPr>
          <w:rFonts w:ascii="Simplified Arabic" w:hAnsi="Simplified Arabic" w:cs="Simplified Arabic"/>
          <w:sz w:val="20"/>
          <w:sz w:val="20"/>
          <w:szCs w:val="20"/>
          <w:rtl w:val="true"/>
          <w:lang w:bidi="ar-LB"/>
        </w:rPr>
        <w:t>ش، ط</w:t>
      </w:r>
      <w:r>
        <w:rPr>
          <w:rFonts w:cs="Simplified Arabic" w:ascii="Simplified Arabic" w:hAnsi="Simplified Arabic"/>
          <w:sz w:val="20"/>
          <w:szCs w:val="20"/>
          <w:lang w:bidi="ar-LB"/>
        </w:rPr>
        <w:t>2</w:t>
      </w:r>
      <w:r>
        <w:rPr>
          <w:rFonts w:ascii="Simplified Arabic" w:hAnsi="Simplified Arabic" w:cs="Simplified Arabic"/>
          <w:sz w:val="20"/>
          <w:sz w:val="20"/>
          <w:szCs w:val="20"/>
          <w:rtl w:val="true"/>
          <w:lang w:bidi="ar-LB"/>
        </w:rPr>
        <w:t>، ص</w:t>
      </w:r>
      <w:r>
        <w:rPr>
          <w:rFonts w:cs="Simplified Arabic" w:ascii="Simplified Arabic" w:hAnsi="Simplified Arabic"/>
          <w:sz w:val="20"/>
          <w:szCs w:val="20"/>
          <w:lang w:bidi="ar-LB"/>
        </w:rPr>
        <w:t>148</w:t>
      </w:r>
      <w:r>
        <w:rPr>
          <w:rFonts w:cs="Simplified Arabic" w:ascii="Simplified Arabic" w:hAnsi="Simplified Arabic"/>
          <w:sz w:val="20"/>
          <w:szCs w:val="20"/>
          <w:rtl w:val="true"/>
          <w:lang w:bidi="ar-LB"/>
        </w:rPr>
        <w:t>.</w:t>
      </w:r>
      <w:r>
        <w:rPr>
          <w:rFonts w:cs="Simplified Arabic" w:ascii="Simplified Arabic" w:hAnsi="Simplified Arabic"/>
          <w:sz w:val="20"/>
          <w:szCs w:val="20"/>
          <w:rtl w:val="true"/>
        </w:rPr>
        <w:t xml:space="preserve"> </w:t>
      </w:r>
    </w:p>
  </w:footnote>
  <w:footnote w:id="69">
    <w:p>
      <w:pPr>
        <w:pStyle w:val="Normal"/>
        <w:ind w:left="0" w:right="150" w:hanging="0"/>
        <w:jc w:val="both"/>
        <w:rPr/>
      </w:pPr>
      <w:r>
        <w:rPr>
          <w:rStyle w:val="FootnoteCharacters"/>
        </w:rPr>
        <w:footnoteRef/>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LB"/>
        </w:rPr>
        <w:t>الشيخ الكلينيّ، الكافي، مصدر سابق،</w:t>
      </w:r>
      <w:r>
        <w:rPr>
          <w:rFonts w:ascii="Simplified Arabic" w:hAnsi="Simplified Arabic" w:cs="Simplified Arabic"/>
          <w:sz w:val="20"/>
          <w:sz w:val="20"/>
          <w:szCs w:val="20"/>
          <w:rtl w:val="true"/>
        </w:rPr>
        <w:t xml:space="preserve"> ج</w:t>
      </w:r>
      <w:r>
        <w:rPr>
          <w:rFonts w:cs="Simplified Arabic" w:ascii="Simplified Arabic" w:hAnsi="Simplified Arabic"/>
          <w:sz w:val="20"/>
          <w:szCs w:val="20"/>
        </w:rPr>
        <w:t>7</w:t>
      </w:r>
      <w:r>
        <w:rPr>
          <w:rFonts w:ascii="Simplified Arabic" w:hAnsi="Simplified Arabic" w:cs="Simplified Arabic"/>
          <w:sz w:val="20"/>
          <w:sz w:val="20"/>
          <w:szCs w:val="20"/>
          <w:rtl w:val="true"/>
        </w:rPr>
        <w:t>، ص</w:t>
      </w:r>
      <w:r>
        <w:rPr>
          <w:rFonts w:cs="Simplified Arabic" w:ascii="Simplified Arabic" w:hAnsi="Simplified Arabic"/>
          <w:sz w:val="20"/>
          <w:szCs w:val="20"/>
        </w:rPr>
        <w:t>51</w:t>
      </w:r>
      <w:r>
        <w:rPr>
          <w:rFonts w:cs="Simplified Arabic" w:ascii="Simplified Arabic" w:hAnsi="Simplified Arabic"/>
          <w:sz w:val="20"/>
          <w:szCs w:val="20"/>
          <w:rtl w:val="true"/>
        </w:rPr>
        <w:t>.</w:t>
      </w:r>
    </w:p>
  </w:footnote>
  <w:footnote w:id="70">
    <w:p>
      <w:pPr>
        <w:pStyle w:val="Footnote"/>
        <w:jc w:val="left"/>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rPr>
        <w:t xml:space="preserve">ألقيت هذه المحاضرة في سنة </w:t>
      </w:r>
      <w:r>
        <w:rPr>
          <w:rFonts w:cs="Simplified Arabic" w:ascii="Simplified Arabic" w:hAnsi="Simplified Arabic"/>
        </w:rPr>
        <w:t>2009</w:t>
      </w:r>
      <w:r>
        <w:rPr>
          <w:rFonts w:ascii="Simplified Arabic" w:hAnsi="Simplified Arabic" w:cs="Simplified Arabic"/>
          <w:rtl w:val="true"/>
        </w:rPr>
        <w:t>م</w:t>
      </w:r>
      <w:r>
        <w:rPr>
          <w:rFonts w:cs="Simplified Arabic" w:ascii="Simplified Arabic" w:hAnsi="Simplified Arabic"/>
          <w:rtl w:val="true"/>
        </w:rPr>
        <w:t xml:space="preserve">. </w:t>
      </w:r>
    </w:p>
  </w:footnote>
  <w:footnote w:id="71">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محمّد، الآية </w:t>
      </w:r>
      <w:r>
        <w:rPr>
          <w:rFonts w:cs="Simplified Arabic" w:ascii="Simplified Arabic" w:hAnsi="Simplified Arabic"/>
          <w:lang w:bidi="ar-LB"/>
        </w:rPr>
        <w:t>7</w:t>
      </w:r>
      <w:r>
        <w:rPr>
          <w:rFonts w:cs="Simplified Arabic" w:ascii="Simplified Arabic" w:hAnsi="Simplified Arabic"/>
          <w:rtl w:val="true"/>
          <w:lang w:bidi="ar-LB"/>
        </w:rPr>
        <w:t>.</w:t>
      </w:r>
    </w:p>
  </w:footnote>
  <w:footnote w:id="72">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ابن شهر آشوب، محمّد بن عليّ، مناقب آل أبي طالب، تصحيح وشرح ومقابلة</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لجنة من أساتذة النجف الأشرف، المكتبة الحيدريّة، العراق </w:t>
      </w:r>
      <w:r>
        <w:rPr>
          <w:rFonts w:cs="Simplified Arabic" w:ascii="Simplified Arabic" w:hAnsi="Simplified Arabic"/>
          <w:rtl w:val="true"/>
          <w:lang w:bidi="ar-LB"/>
        </w:rPr>
        <w:t xml:space="preserve">- </w:t>
      </w:r>
      <w:r>
        <w:rPr>
          <w:rFonts w:ascii="Simplified Arabic" w:hAnsi="Simplified Arabic" w:cs="Simplified Arabic"/>
          <w:rtl w:val="true"/>
          <w:lang w:bidi="ar-LB"/>
        </w:rPr>
        <w:t xml:space="preserve">النجف الأشرف، </w:t>
      </w:r>
      <w:r>
        <w:rPr>
          <w:rFonts w:cs="Simplified Arabic" w:ascii="Simplified Arabic" w:hAnsi="Simplified Arabic"/>
          <w:lang w:bidi="ar-LB"/>
        </w:rPr>
        <w:t>1376</w:t>
      </w:r>
      <w:r>
        <w:rPr>
          <w:rFonts w:ascii="Simplified Arabic" w:hAnsi="Simplified Arabic" w:cs="Simplified Arabic"/>
          <w:rtl w:val="true"/>
          <w:lang w:bidi="ar-LB"/>
        </w:rPr>
        <w:t>ه</w:t>
      </w:r>
      <w:r>
        <w:rPr>
          <w:rFonts w:cs="Simplified Arabic" w:ascii="Simplified Arabic" w:hAnsi="Simplified Arabic"/>
          <w:rtl w:val="true"/>
          <w:lang w:bidi="ar-LB"/>
        </w:rPr>
        <w:t>.</w:t>
      </w:r>
      <w:r>
        <w:rPr>
          <w:rFonts w:ascii="Simplified Arabic" w:hAnsi="Simplified Arabic" w:cs="Simplified Arabic"/>
          <w:rtl w:val="true"/>
          <w:lang w:bidi="ar-LB"/>
        </w:rPr>
        <w:t xml:space="preserve">ق </w:t>
      </w:r>
      <w:r>
        <w:rPr>
          <w:rFonts w:cs="Simplified Arabic" w:ascii="Simplified Arabic" w:hAnsi="Simplified Arabic"/>
          <w:rtl w:val="true"/>
          <w:lang w:bidi="ar-LB"/>
        </w:rPr>
        <w:t xml:space="preserve">- </w:t>
      </w:r>
      <w:r>
        <w:rPr>
          <w:rFonts w:cs="Simplified Arabic" w:ascii="Simplified Arabic" w:hAnsi="Simplified Arabic"/>
          <w:lang w:bidi="ar-LB"/>
        </w:rPr>
        <w:t>1956</w:t>
      </w:r>
      <w:r>
        <w:rPr>
          <w:rFonts w:ascii="Simplified Arabic" w:hAnsi="Simplified Arabic" w:cs="Simplified Arabic"/>
          <w:rtl w:val="true"/>
          <w:lang w:bidi="ar-LB"/>
        </w:rPr>
        <w:t>م، لا</w:t>
      </w:r>
      <w:r>
        <w:rPr>
          <w:rFonts w:cs="Simplified Arabic" w:ascii="Simplified Arabic" w:hAnsi="Simplified Arabic"/>
          <w:rtl w:val="true"/>
          <w:lang w:bidi="ar-LB"/>
        </w:rPr>
        <w:t xml:space="preserve">. </w:t>
      </w:r>
      <w:r>
        <w:rPr>
          <w:rFonts w:ascii="Simplified Arabic" w:hAnsi="Simplified Arabic" w:cs="Simplified Arabic"/>
          <w:rtl w:val="true"/>
          <w:lang w:bidi="ar-LB"/>
        </w:rPr>
        <w:t>ط، ج</w:t>
      </w:r>
      <w:r>
        <w:rPr>
          <w:rFonts w:cs="Simplified Arabic" w:ascii="Simplified Arabic" w:hAnsi="Simplified Arabic"/>
          <w:lang w:bidi="ar-LB"/>
        </w:rPr>
        <w:t>3</w:t>
      </w:r>
      <w:r>
        <w:rPr>
          <w:rFonts w:ascii="Simplified Arabic" w:hAnsi="Simplified Arabic" w:cs="Simplified Arabic"/>
          <w:rtl w:val="true"/>
          <w:lang w:bidi="ar-LB"/>
        </w:rPr>
        <w:t>، ص</w:t>
      </w:r>
      <w:r>
        <w:rPr>
          <w:rFonts w:cs="Simplified Arabic" w:ascii="Simplified Arabic" w:hAnsi="Simplified Arabic"/>
          <w:lang w:bidi="ar-LB"/>
        </w:rPr>
        <w:t>42</w:t>
      </w:r>
      <w:r>
        <w:rPr>
          <w:rFonts w:cs="Simplified Arabic" w:ascii="Simplified Arabic" w:hAnsi="Simplified Arabic"/>
          <w:rtl w:val="true"/>
          <w:lang w:bidi="ar-LB"/>
        </w:rPr>
        <w:t>.</w:t>
      </w:r>
    </w:p>
  </w:footnote>
  <w:footnote w:id="73">
    <w:p>
      <w:pPr>
        <w:pStyle w:val="Footnote"/>
        <w:jc w:val="both"/>
        <w:rPr/>
      </w:pPr>
      <w:r>
        <w:rPr>
          <w:rStyle w:val="FootnoteCharacters"/>
        </w:rPr>
        <w:footnoteRef/>
      </w:r>
      <w:r>
        <w:rPr>
          <w:rFonts w:cs="Simplified Arabic" w:ascii="Simplified Arabic" w:hAnsi="Simplified Arabic"/>
          <w:rtl w:val="true"/>
        </w:rPr>
        <w:t xml:space="preserve"> </w:t>
      </w:r>
      <w:r>
        <w:rPr>
          <w:rFonts w:ascii="Simplified Arabic" w:hAnsi="Simplified Arabic" w:cs="Simplified Arabic"/>
          <w:rtl w:val="true"/>
          <w:lang w:bidi="ar-LB"/>
        </w:rPr>
        <w:t xml:space="preserve">سورة النازعات، الآية </w:t>
      </w:r>
      <w:r>
        <w:rPr>
          <w:rFonts w:cs="Simplified Arabic" w:ascii="Simplified Arabic" w:hAnsi="Simplified Arabic"/>
          <w:lang w:bidi="ar-LB"/>
        </w:rPr>
        <w:t>24</w:t>
      </w:r>
      <w:r>
        <w:rPr>
          <w:rFonts w:cs="Simplified Arabic" w:ascii="Simplified Arabic" w:hAnsi="Simplified Arabic"/>
          <w:rtl w:val="true"/>
          <w:lang w:bidi="ar-L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360"/>
      </w:pPr>
      <w:rPr/>
    </w:lvl>
  </w:abstractNum>
  <w:abstractNum w:abstractNumId="2">
    <w:lvl w:ilvl="0">
      <w:start w:val="1"/>
      <w:numFmt w:val="decimal"/>
      <w:lvlText w:val="%1-"/>
      <w:lvlJc w:val="right"/>
      <w:pPr>
        <w:tabs>
          <w:tab w:val="num" w:pos="0"/>
        </w:tabs>
        <w:ind w:left="716" w:hanging="4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ah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lang w:val="en-US"/>
    </w:rPr>
  </w:style>
  <w:style w:type="paragraph" w:styleId="Footer">
    <w:name w:val="Footer"/>
    <w:basedOn w:val="Normal"/>
    <w:pPr>
      <w:tabs>
        <w:tab w:val="clear" w:pos="720"/>
        <w:tab w:val="center" w:pos="4320" w:leader="none"/>
        <w:tab w:val="right" w:pos="8640" w:leader="none"/>
      </w:tabs>
      <w:ind w:left="0" w:right="0" w:hanging="0"/>
      <w:jc w:val="left"/>
    </w:pPr>
    <w:rPr>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54:00Z</dcterms:created>
  <dc:creator>Admin</dc:creator>
  <dc:description/>
  <cp:keywords/>
  <dc:language>en-US</dc:language>
  <cp:lastModifiedBy>haidar2</cp:lastModifiedBy>
  <cp:lastPrinted>2019-04-02T15:05:00Z</cp:lastPrinted>
  <dcterms:modified xsi:type="dcterms:W3CDTF">2019-04-11T10:41:00Z</dcterms:modified>
  <cp:revision>114</cp:revision>
  <dc:subject/>
  <dc:title>الفهرس</dc:title>
</cp:coreProperties>
</file>