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سوعة العلّامة الشيخ مصطفى قصير العام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spacing w:before="0" w:after="120"/>
        <w:ind w:left="0" w:right="0" w:firstLine="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أخلاقيّة</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spacing w:before="0" w:after="120"/>
        <w:ind w:left="0" w:right="0" w:first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3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حوث أخلاقيّة وثقافيّة</w:t>
      </w:r>
    </w:p>
    <w:p>
      <w:pPr>
        <w:pStyle w:val="Normal"/>
        <w:spacing w:before="0" w:after="120"/>
        <w:ind w:left="0" w:right="0" w:firstLine="3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3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زء السابع عشر</w:t>
      </w:r>
    </w:p>
    <w:p>
      <w:pPr>
        <w:pStyle w:val="Normal"/>
        <w:spacing w:before="0" w:after="120"/>
        <w:ind w:left="0" w:right="0" w:firstLine="3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bidi w:val="0"/>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lang w:bidi="ar-LB"/>
        </w:rPr>
      </w:r>
    </w:p>
    <w:p>
      <w:pPr>
        <w:pStyle w:val="Normal"/>
        <w:spacing w:before="0" w:after="120"/>
        <w:ind w:left="0" w:right="0" w:firstLine="360"/>
        <w:jc w:val="center"/>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أوّل</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center"/>
        <w:rPr>
          <w:rFonts w:ascii="Simplified Arabic" w:hAnsi="Simplified Arabic" w:cs="Simplified Arabic"/>
          <w:b/>
          <w:b/>
          <w:bCs/>
          <w:color w:val="FF0000"/>
          <w:sz w:val="28"/>
          <w:szCs w:val="28"/>
          <w:lang w:bidi="ar-LB"/>
        </w:rPr>
      </w:pPr>
      <w:r>
        <w:rPr>
          <w:rFonts w:ascii="Simplified Arabic" w:hAnsi="Simplified Arabic" w:cs="Simplified Arabic"/>
          <w:b/>
          <w:b/>
          <w:bCs/>
          <w:color w:val="C00000"/>
          <w:sz w:val="28"/>
          <w:sz w:val="28"/>
          <w:szCs w:val="28"/>
          <w:rtl w:val="true"/>
          <w:lang w:bidi="ar-LB"/>
        </w:rPr>
        <w:t>الإنسان وغاية الوجود</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r>
        <w:br w:type="page"/>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r>
        <w:rPr>
          <w:rStyle w:val="FootnoteCharacters"/>
          <w:rStyle w:val="FootnoteAnchor"/>
          <w:rFonts w:ascii="Simplified Arabic" w:hAnsi="Simplified Arabic" w:cs="Simplified Arabic"/>
          <w:color w:val="C00000"/>
          <w:sz w:val="28"/>
          <w:sz w:val="28"/>
          <w:szCs w:val="28"/>
          <w:rtl w:val="true"/>
          <w:lang w:bidi="ar-LB"/>
        </w:rPr>
        <w:footnoteReference w:id="2"/>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حكم كتابه</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 xml:space="preserve">﴿وَمَا خَلَقْتُ الْجِنَّ وَالإِنسَ إِلا لِيَعْبُدُو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مَا أُرِيدُ مِنْهُم مِّن رِّزْقٍ وَمَا أُرِيدُ أَن يُطْعِمُونِ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 اللهَ هُوَ الرَّزَّاقُ ذُو الْقُوَّةِ الْمَتِينُ﴾</w:t>
      </w:r>
      <w:r>
        <w:rPr>
          <w:rStyle w:val="FootnoteCharacters"/>
          <w:rStyle w:val="FootnoteAnchor"/>
          <w:rFonts w:ascii="Simplified Arabic" w:hAnsi="Simplified Arabic" w:cs="Simplified Arabic"/>
          <w:sz w:val="28"/>
          <w:sz w:val="28"/>
          <w:szCs w:val="28"/>
          <w:rtl w:val="true"/>
          <w:lang w:bidi="ar-LB"/>
        </w:rPr>
        <w:footnoteReference w:id="3"/>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وفي الحديث القدسيّ</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كنت كنزاً مخفيّاً، فأحببتُ أن أُعرف، فخلقت الخَلق لكي أُعرف</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حد لوازم المعرفة الارتباط والطاع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العبادة هي الغرض من خلقة الإنسان، وليست غرضاً لخالق الإنسان؛ إذ الآية الشريفة مضافاً إلى غيرها من آيات الكتاب الكريم توضّح هذا الموضوع</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نحن هنا سنتناول الموضوع من جهتين</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ه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نى العبادة وحدودها والممارسات التي تحقّق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الجهة الثا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اقة العبادة بالمسير التكامليّ للإنسان</w:t>
      </w:r>
      <w:r>
        <w:rPr>
          <w:rFonts w:cs="Simplified Arabic" w:ascii="Simplified Arabic" w:hAnsi="Simplified Arabic"/>
          <w:sz w:val="28"/>
          <w:szCs w:val="28"/>
          <w:rtl w:val="true"/>
          <w:lang w:bidi="ar-LB"/>
        </w:rPr>
        <w:t>.</w:t>
        <w:tab/>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عنى العبادة وحدودها</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المراد من العبادة الانقياد المطلق لإر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أوامره ونواه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بهذا المعنى لا تقتصر على بعض الممارسات اليوميّة أو الموسميّة، وإنّما هي مفهوم شامل يتناول ممارسات الإنسان كلّها في مختلف مجالات حياته، بدءاً من التفكير، وانتهاءً بطلب الحلال ومعاملة الناس</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بعبارة مختص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بادة الله تعني الارتباط الكامل والتامّ بالله، والانقياد له في كلّ صغيرة وكبيرة من مفردات السلوك والعمل، ليجعل العبد حياته كلّها تنتظم في مسار واحد، يجسّد الطاعة التامّة والمطلقة</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أوّل العبادة معرفة الله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أَوَّلُ الدِّينِ مَعْرِفَتُ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إذا عرف الإنسانُ الله تمسّك به وأعرض عن كلّ شيء سواه؛ لأنّه سوف يجد أنّ كلّ ما سواه ليس له وجود إلّا به، ولا قدرة إلّا القدرة المستمدّة منه، ولا يملك إلّا ما ملّكه إيّاه، فكلّ ما عداه وَهْمٌ وسرابٌ ما لم يكن مرتبطاً 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مَثَلُ الَّذِينَ اتَّخَذُوا مِن دُونِ اللهِ أَوْلِيَاء كَمَثَلِ الْعَنكَبُوتِ اتَّخَذَتْ بَيْتاً وَإِنَّ أَوْهَنَ الْبُيُوتِ لَبَيْتُ الْعَنكَبُوتِ لَوْ كَانُوا يَعْلَمُونَ﴾</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بهذا المعنى للعبادة يتّضح لماذا جعلها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غايةً وغرضاً للخلقة، ويتّضح السرّ في عدِّ التفكير من العبادة، بل من أفضل مصاديقها، فقد ورد في الحديث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عبادة كالتفكّ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
      </w:r>
      <w:r>
        <w:rPr>
          <w:rFonts w:ascii="Simplified Arabic" w:hAnsi="Simplified Arabic" w:cs="Simplified Arabic"/>
          <w:sz w:val="28"/>
          <w:sz w:val="28"/>
          <w:szCs w:val="28"/>
          <w:rtl w:val="true"/>
          <w:lang w:bidi="ar-LB"/>
        </w:rPr>
        <w:t>؛ لأنّ التفكّر يقود إلى المعرفة، وإلى توطيد العلاقة وتوثيق الارتباط؛ ممّا يحقّق المزيد من الانقياد الإراديّ والواع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يأتي أنّ هذا هو الذي يحقّق للإنسان وجوده وكماله</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الذي يدلّنا على أنّ العبادة مفهوم شامل يتناول كلّ طاع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ا نجده متكرّراً في النصوص الحديثيّة عن أهل بيت العصمة والطهارة من إطلاق هذا العنوان على عدد كبير من الطاع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أمثلة ذلك</w:t>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ما من عبادة أفضل عند الله من عفّة فرج وبط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أفضل العبادة العلم بالله والتواضع ل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أفضل العبادة إدمان التفكّر في الله وفي قدرت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والله، ما عُبد الله بشيء أفضل من أداء حقّ المؤم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غضّ الطرف عن محارم الله –سبحانه</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فضل العباد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 xml:space="preserve">إنّ من العبادة شدّة الخوف من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عبادة حسن النيّة بالطاعة من الوجوه التي يُطاع الله منه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استغفار وقول لا إله إلّا الله خير العباد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عبادة سبعون جزءاً أفضلها طلب الحلال</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w:t>
      </w:r>
    </w:p>
    <w:p>
      <w:pPr>
        <w:pStyle w:val="ListParagraph"/>
        <w:numPr>
          <w:ilvl w:val="1"/>
          <w:numId w:val="8"/>
        </w:numPr>
        <w:tabs>
          <w:tab w:val="clear" w:pos="720"/>
          <w:tab w:val="left" w:pos="810" w:leader="none"/>
          <w:tab w:val="right" w:pos="985" w:leader="none"/>
        </w:tabs>
        <w:spacing w:lineRule="auto" w:line="240" w:before="0" w:after="120"/>
        <w:ind w:left="810" w:right="0" w:hanging="45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ومن العبادة إظهار اللسان وإفشاء السلا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7"/>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هذا غيض من فيضٍ من النصوص التي تدلّ بمجملها على أنّ كلّ طاعة لله وكلّ امتناع وارتداع عن معصية الله فهو عباد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إخلاص العبادة</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رد في الحديث</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عْبدِ اللهَ كأنّك تراه، فإنْ كنتَ لا تراه، فإنّه يرا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8"/>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الرؤية هنا إشارة إلى اليقين الحسّيّ الذي لا يعتريه شكّ؛ ولذا كان اليقين شرط العبادة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لا عبادة إلّا بيقي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9"/>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في رواية أنّ الإمام عليّ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مع رجلاً من الخوارج يتهجّد ويقرأ، ف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نَوْمٌ عَلَى يَقِينٍ خَيْرٌ مِنْ صَلَاةٍ فِي شَ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وّة اليقين هي التي تعطي للعمل قيمةً وأثراً كبيراً، وإخلاص العباد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الذي جعل من ضربة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م الخندق تُعادل عبادة الثقلين إلى يوم القيامة، وقد ورد أنّ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عبادة الخالصة أنْ لا يرجو الرجل إلّا ربّه، ولا يخاف إلّا ذنب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1"/>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0" w:right="0" w:firstLine="36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علاقة العبادة بالمسير التكامليّ للإنسان</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لقد خلق الله الإنسان، واستخلفه في الأرض، ومنحه العقل، وأعطاه الاختيار، ووفّر له وسائل الهداية؛ ليبلغ بها درجات المقرّبين، والمنازل العليا التي أعدَّها الله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ن عرفه فآمن به، وأطاعه وعبده حقّ عبادت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لقد شاءت الحكمة الإلهيّة أن يُترك الإنسان ليختار طريقه بإرادته، ﴿</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lang w:bidi="ar-LB"/>
        </w:rPr>
        <w:t>وَهَدَيْنَاهُ النَّجْدَ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2"/>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نَجْد الخير ونَجْد الش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نَجْد الخير كمال الإنسان، وفي نَجْد الشرّ هلاكه وسقوط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لكن كيف تُحقّق العبادة والطاعة للإنسان كمالاً؟ فإنّ الإنسان عندما يخرج إلى الدنيا يفد عليها في ضعف ووهن وحاجة وفقر، ولا يقتصر الأمر على الحاجة والضعف المادّيّين، بل هو في وهن وحاجة في المجالات الروحيّة والنفسيّة، لكنّه يملك استعدادات وقابليّات لتلقّي الكمالات الروحيّة والنفسيّة والجسديّ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هيّأ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بل والمستلزمات كلّها التي تُعين الإنسان على تحقيق الغاية وبلوغ أفضل المستويات على صعيد الكمالات الروحيّة، ونبّهه على أنّ هذه الدنيا ليست سوى دار اختبار وامتحان، وعمل واجتهاد، وأنّ الآخرة هي الحياة الحقيقيّة، وهي دار الحصاد والبقاء والخلود، وأنّه في هذه الدنيا يصنع حياته الأخرويّة، وينمّي ملكاته الروحيّة التي تكوّن معالم شخصيّته في تلك الدار</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أعطاه الاختيار وجعل بيده زمام مصيره؛ لأنّه لا يمكن الوصول إلى تلك الدرجات العليا إلّا بالعمل الاختياريّ، والإراديّ، وهنا ينبغي التفريق بين الكمالات الجسديّة والكمالات الروحيّة، فإنّ الأولى يمكن أن تحصل بالجبر والإكراه، إلّا أنّ الثانية لا تتحقّق إلّا بالاختيار، فلو أُكره الإنسان على ممارسة نوع من النظام الغذائيّ وطريقة من الرياضة الجسديّة فسوف تأتي نتائجها في الغالب، كما لو مارس ذلك بلا إكراه دون مزيد فرق، لكنّ الكمالات الروحيّة على عكس ذلك لا تتحقّق بالإكراه، فلو أُكره الطفل مثلاً على فعل الخيرات لن يؤثّر ذلك إيجاباً في تنمية روحيّة حبّ الخير لديه، بل ربّما حصل العكس، وكذلك الكمالات الفكريّة التي لا تقع في الأساس تحت دائرة سلطة الغير، لا بدّ لها من أن تنمو بالإرادة والاختيار، مع توفّر المساعدة من قِبَل الغير ببذل المقدّمات واللوازم والأجواء المناسبة ﴿</w:t>
      </w:r>
      <w:r>
        <w:rPr>
          <w:rFonts w:ascii="Simplified Arabic" w:hAnsi="Simplified Arabic" w:cs="Simplified Arabic"/>
          <w:b/>
          <w:b/>
          <w:bCs/>
          <w:sz w:val="28"/>
          <w:sz w:val="28"/>
          <w:szCs w:val="28"/>
          <w:rtl w:val="true"/>
          <w:lang w:bidi="ar-LB"/>
        </w:rPr>
        <w:t>لا إكراه في الدين قد تبين الرشد من الغ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4"/>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هذا لا ينافي ما تفرضه الشريعة الغرّاء من أحكام اجتماعيّة تمنع تجاوزهَا وتعاقب عليها؛ كالقتل، وارتكاب الكبائر، وانتهاك حقوق الآخرين وأمثال ذلك، فإنّ هذا الأمر يدخل في دائرة النظام العامّ، وتوفير الأجواء المعِينة على الالتزام، واختيار طريق الصلاح عند ضِعاف النفوس</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بالحقيقة، فإ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اختي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الذي منح الفرصة للإنسان للارتقاء إلى منازل الملائكة، بل الوصول إلى مراتب لا يبلغها الملائكة المقرّبون الذين ﴿</w:t>
      </w:r>
      <w:r>
        <w:rPr>
          <w:rFonts w:ascii="Simplified Arabic" w:hAnsi="Simplified Arabic" w:cs="Simplified Arabic"/>
          <w:b/>
          <w:b/>
          <w:bCs/>
          <w:sz w:val="28"/>
          <w:sz w:val="28"/>
          <w:szCs w:val="28"/>
          <w:rtl w:val="true"/>
          <w:lang w:bidi="ar-LB"/>
        </w:rPr>
        <w:t>لا يعصون الله ما أمرهم ويفعلون ما يؤم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5"/>
      </w:r>
      <w:r>
        <w:rPr>
          <w:rFonts w:ascii="Simplified Arabic" w:hAnsi="Simplified Arabic" w:cs="Simplified Arabic"/>
          <w:sz w:val="28"/>
          <w:sz w:val="28"/>
          <w:szCs w:val="28"/>
          <w:rtl w:val="true"/>
          <w:lang w:bidi="ar-LB"/>
        </w:rPr>
        <w:t>؛ وذلك لأنّ الملائكة الكرام خُلقوا ليؤدّوا هذا الدور، ولم تُجعل فيهم الغرائز والشهوات التي تشكّل عوائق أمام الطهر والصفاء؛ أمّا الإنسان فقد اختُبر بفتح الطريق أمامه في اتّجاهَيْن متعاكسَيْن، وأُعطيَ القدرة على المعصية وارتكاب الآثام التي تؤدّي به إلى مستنقع الهلاك؛ ليكون لاختياره الطريق الآخر القيمة الأكبر، وليكون لتجاوزه العقبات والعوائق وانتصاره عليها الفضل الأعظم؛ ولذا كان الإنسان الكامل هو الأفضل، وهو الذي أسجد الله ملائكته له، وليس مطلق الإنسان الذي يحتمل أن يكون مستغرقاً في الرذيلة والإثم حتّى النهاية، فهذا يقول عنه ال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نْ هُمْ إِلا كَالأَنْعَامِ بَلْ هُمْ أَضَلُّ سَبِيل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قد ورد في الحديث</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من قام بشرائط العبوديّة أهل للعتق</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7"/>
      </w:r>
      <w:r>
        <w:rPr>
          <w:rFonts w:ascii="Simplified Arabic" w:hAnsi="Simplified Arabic" w:cs="Simplified Arabic"/>
          <w:sz w:val="28"/>
          <w:sz w:val="28"/>
          <w:szCs w:val="28"/>
          <w:rtl w:val="true"/>
          <w:lang w:bidi="ar-LB"/>
        </w:rPr>
        <w:t>؛ يعني العتق من النار</w:t>
      </w:r>
      <w:r>
        <w:rPr>
          <w:rFonts w:ascii="Simplified Arabic" w:hAnsi="Simplified Arabic" w:cs="Simplified Arabic"/>
          <w:bCs/>
          <w:sz w:val="28"/>
          <w:sz w:val="28"/>
          <w:szCs w:val="28"/>
          <w:rtl w:val="true"/>
          <w:lang w:bidi="ar-LB"/>
        </w:rPr>
        <w:t>؛</w:t>
      </w:r>
      <w:r>
        <w:rPr>
          <w:rFonts w:ascii="Simplified Arabic" w:hAnsi="Simplified Arabic" w:cs="Simplified Arabic"/>
          <w:sz w:val="28"/>
          <w:sz w:val="28"/>
          <w:szCs w:val="28"/>
          <w:rtl w:val="true"/>
          <w:lang w:bidi="ar-LB"/>
        </w:rPr>
        <w:t xml:space="preserve"> لأنّه تحرّر من أَسر الشهوات وحبّ الدنيا وملذّاتها، فيُعتق من الآثار المترتّبة عليها، وتصفو له الحياة الأخرويّة بما فيها من درجات ومنازل لا تُنال إلّا بالعمل والجهاد والكدح</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lang w:bidi="ar-LB"/>
        </w:rPr>
        <w:t>حقيقة العبوديّة</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سأل شخص الإمام أبا عبد الله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حقيقة العبوديّة؟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ثلاثة أشياء</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أن لا يرى العبد لنفسه فيما خوّله الله ملكاً؛ لأنّ العبيد لا يكون لهم ملك، يرون المال مال الله، يضعونه حيث أمرهم الله به، ولا يُدبّر العبد لنفسه تدبيراً</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وجملة اشتغاله فيما أمره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به ونهاه عنه، فإذا لم يرَ العبد لنفسه فيما خوّله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ملكاً، هانَ عليه الإنفاق فيما أمره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أن ينفق فيه، وإذا فوّض العبد تدبير نفسه على مدبّره، هانَ عليه مصائب الدنيا، وإذا اشتغل العبد بما أمره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ونهاه، لا يتفرّغ منها إلى المراء والمباهاة مع الناس، فإذا أكرم الله العبد بهذه الثلاثة هانَ عليه الدنيا وإبليس والخَلق، ولا يطلب الدنيا تكاثراً وتفاخراً، ولا يطلب ما عند الناس عزّاً وعلوّاً، ولا يدع أيّامه باطلاً، فهذا أوّل درجة التقى، قا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تبارك وتعالى</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لْكَ الدَّارُ الآخِرَةُ نَجْعَلُهَا لِلَّذِينَ لا يُرِيدُونَ عُلُوّاً فِي الأَرْضِ وَلا فَسَاداً وَالْعَاقِبَةُ لِلْمُتَّقِينَ﴾</w:t>
      </w:r>
      <w:r>
        <w:rPr>
          <w:rStyle w:val="FootnoteCharacters"/>
          <w:rStyle w:val="FootnoteAnchor"/>
          <w:rFonts w:ascii="Simplified Arabic" w:hAnsi="Simplified Arabic" w:cs="Simplified Arabic"/>
          <w:sz w:val="28"/>
          <w:sz w:val="28"/>
          <w:szCs w:val="28"/>
          <w:rtl w:val="true"/>
          <w:lang w:bidi="ar-LB"/>
        </w:rPr>
        <w:footnoteReference w:id="28"/>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هذا النصّ المبارك يكشف عن فلسفة العبوديّة لله، ويعطينا مفتاح السرّ للدخول إلى هذا العالم الذي فيه يجد الإنسان كلّ ما يريد من أجل الوصول إلى كماله، فليس هناك من طريق إلى الكمال إلّا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يس من غنى إلّا غناه ولا قوّة إلّا به</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يقول الإمام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دعاء يوم عَرَفة يقو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ماذا وَجَدَ من فَقَدَكَ وما الذي فَقَدَ مَن وَجَدَكَ، لقد خابَ من رَضِيَ دونكَ بدلاً، ولقد خَسِرَ من بَغَى عنكَ متحوّلاً</w:t>
      </w:r>
      <w:r>
        <w:rPr>
          <w:rFonts w:cs="Simplified Arabic" w:ascii="Simplified Arabic" w:hAnsi="Simplified Arabic"/>
          <w:b/>
          <w:bCs/>
          <w:color w:val="FFC000"/>
          <w:sz w:val="28"/>
          <w:szCs w:val="28"/>
          <w:rtl w:val="true"/>
          <w:lang w:bidi="ar-LB"/>
        </w:rPr>
        <w:t>...</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راتب العبادة</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رد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 قَوْماً عَبَدُوا اللَّه رَغْبَةً، فَتِلْكَ عِبَادَةُ التُّجَّارِ، وإِنَّ قَوْماً عَبَدُوا اللَّه رَهْبَةً فَتِلْكَ عِبَادَةُ الْعَبِيدِ، وإِنَّ قَوْماً عَبَدُوا اللَّه شُكْراً فَتِلْكَ عِبَادَةُ الأَحْرَا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ذه المراتب المذكورة في النصّ تعو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هو واض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غرض والدافع إلى العبادة، وهو يتناسب مع الحديث المشهور</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ما الأعمال بالنيّات ولكلّ امرئٍ ما نو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هذا التصنيف لمراتب العبادة لا ينحصر في العبادات المعروفة؛ أي الصلاة والصوم والحجّ وأمثالها، وإنّما هو شامل لكلّ عبادة؛ أي لكلّ طاعة، وهي شاملة للجهاد، وخدمة الناس، والأمر بالمعروف والنهي عن المنكر، ومسائل السياسة والإدارة، وكلّ ما فيه طاع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لذّة العبادة</w:t>
      </w:r>
    </w:p>
    <w:p>
      <w:pPr>
        <w:pStyle w:val="Normal"/>
        <w:spacing w:before="0" w:after="120"/>
        <w:ind w:left="0" w:right="0" w:firstLine="360"/>
        <w:jc w:val="left"/>
        <w:rPr/>
      </w:pPr>
      <w:r>
        <w:rPr>
          <w:rFonts w:ascii="Simplified Arabic" w:hAnsi="Simplified Arabic" w:cs="Simplified Arabic"/>
          <w:sz w:val="28"/>
          <w:sz w:val="28"/>
          <w:szCs w:val="28"/>
          <w:rtl w:val="true"/>
          <w:lang w:bidi="ar-LB"/>
        </w:rPr>
        <w:t>قد تواجهنا بعد ما تقدمّ مشكلة، وهي أنّ المفروض بالإنسان إذا أدرك معنى العبادة أن يُقبل عليها إقبال شوق ومحبّة، ورغبة وانسجام، بينما الواقع أنّنا نجد في كثير من الأحيان نوعاً من الانصراف القلبيّ على الرغم من حصول الإدراك العقليّ لأهمّيّة العبادة، فما السبب في ذلك يا ترى؟</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ي الحقيقة، إنّ الإدراك العقليّ والنظريّ وإنْ كان أرضيّة ضروريّة للانطلاق في العمل، إلّا أنّ الرضى والمحبّة والشوق والرغبة كلّها من حالات القلب، فيجب ترتيب العلاقة القلبيّة مع العمل بعد تحقّق الإدراك العقليّ والنظريّ لحسنه والاحتياج إليه، وهذه العلاقة القلبيّة لها أسبابها وعواملها المغايرة للإدراك العقليّ، كما أنّ لهذه العلاقة مفسدات</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كيف يجد لذّة العبادة من لا يصوم عن الهوى</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ascii="Simplified Arabic" w:hAnsi="Simplified Arabic" w:cs="Simplified Arabic"/>
          <w:sz w:val="28"/>
          <w:sz w:val="28"/>
          <w:szCs w:val="28"/>
          <w:rtl w:val="true"/>
          <w:lang w:bidi="ar-LB"/>
        </w:rPr>
        <w:t>، فهوى النفس من الأمراض التي يُبتلى بها الإنسان فتحرمه من التحسّس بلذّة العبادة، كما تمنع بعض الأمراض الشعور بلذّة الطعام</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رد في مواعظ نبيّ الله السيّد المسي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بحقّ أقول لكم</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إنّه كما ينظر المريض إلى طِيب الطعام، فلا يلتذّه مع ما يجده من شدّة الوجع، كذلك صاحب الدنيا لا يلتذّ بالعبادة، ولا يجد حلاوتها مع ما يجد من حبّ الما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4"/>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العلاقة القلبيّة لا تتوثّق مع وجود ما يشوبها ويفسدها؛ ممّا يعني ضرورة العمل على تنظيف القلب من الهوى، وحبّ الدنيا، ومن المعاصي التي تَحُول دون توطيد العلاقة؛ وذلك أنّه لا يجتمع حبّ الله وحبّ الدنيا في قلب المؤمن</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قد ورد في الحديث</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color w:val="FFC000"/>
          <w:sz w:val="28"/>
          <w:sz w:val="28"/>
          <w:szCs w:val="28"/>
          <w:rtl w:val="true"/>
          <w:lang w:bidi="ar-LB"/>
        </w:rPr>
        <w:t>العبادة مع أكل الحرام كالبناء على الرمل، وقي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على الماء</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5"/>
      </w:r>
      <w:r>
        <w:rPr>
          <w:rFonts w:cs="Simplified Arabic" w:ascii="Simplified Arabic" w:hAnsi="Simplified Arabic"/>
          <w:b/>
          <w:bCs/>
          <w:sz w:val="28"/>
          <w:szCs w:val="28"/>
          <w:rtl w:val="true"/>
          <w:lang w:bidi="ar-LB"/>
        </w:rPr>
        <w:t xml:space="preserve">. </w:t>
      </w:r>
      <w:r>
        <w:br w:type="page"/>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lang w:bidi="ar-LB"/>
        </w:rPr>
        <w:t>الفصل الثاني</w:t>
      </w:r>
    </w:p>
    <w:p>
      <w:pPr>
        <w:pStyle w:val="Normal"/>
        <w:spacing w:before="0" w:after="120"/>
        <w:ind w:left="0" w:right="0" w:firstLine="360"/>
        <w:jc w:val="center"/>
        <w:rPr/>
      </w:pPr>
      <w:r>
        <w:rPr>
          <w:rFonts w:ascii="Simplified Arabic" w:hAnsi="Simplified Arabic" w:cs="Simplified Arabic"/>
          <w:b/>
          <w:b/>
          <w:bCs/>
          <w:color w:val="C00000"/>
          <w:sz w:val="28"/>
          <w:sz w:val="28"/>
          <w:szCs w:val="28"/>
          <w:rtl w:val="true"/>
          <w:lang w:bidi="ar-LB"/>
        </w:rPr>
        <w:t>أُسس المنهج التربويّ والأخلاقيّ في الإسلام</w:t>
      </w:r>
    </w:p>
    <w:p>
      <w:pPr>
        <w:pStyle w:val="Normal"/>
        <w:spacing w:before="0" w:after="120"/>
        <w:ind w:left="0" w:right="0" w:firstLine="360"/>
        <w:jc w:val="both"/>
        <w:rPr>
          <w:rFonts w:ascii="Simplified Arabic" w:hAnsi="Simplified Arabic" w:cs="Simplified Arabic"/>
          <w:b/>
          <w:b/>
          <w:bCs/>
          <w:color w:val="C00000"/>
          <w:sz w:val="28"/>
          <w:szCs w:val="28"/>
          <w:u w:val="single"/>
          <w:lang w:bidi="ar-LB"/>
        </w:rPr>
      </w:pPr>
      <w:r>
        <w:rPr>
          <w:rFonts w:cs="Simplified Arabic" w:ascii="Simplified Arabic" w:hAnsi="Simplified Arabic"/>
          <w:b/>
          <w:bCs/>
          <w:color w:val="C00000"/>
          <w:sz w:val="28"/>
          <w:szCs w:val="28"/>
          <w:u w:val="single"/>
          <w:rtl w:val="true"/>
          <w:lang w:bidi="ar-LB"/>
        </w:rPr>
      </w:r>
      <w:r>
        <w:br w:type="page"/>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p>
    <w:p>
      <w:pPr>
        <w:pStyle w:val="Normal"/>
        <w:spacing w:before="0" w:after="120"/>
        <w:ind w:left="0" w:right="0" w:firstLine="360"/>
        <w:jc w:val="both"/>
        <w:rPr/>
      </w:pPr>
      <w:r>
        <w:rPr>
          <w:rFonts w:ascii="Simplified Arabic" w:hAnsi="Simplified Arabic" w:cs="Simplified Arabic"/>
          <w:sz w:val="28"/>
          <w:sz w:val="28"/>
          <w:szCs w:val="28"/>
          <w:rtl w:val="true"/>
          <w:lang w:bidi="ar-LB"/>
        </w:rPr>
        <w:t>لا شكّ في أنّه مهما كانت جذور المنهج التربويّ قائمة على أسسٍ علميّة أو نفسيّة، فإنّه يفتقد القدرة على المقاومة في الحالات المتأزّمة وأمام الميول والدوافع الغرائزيّة، ولا يمكنه دفع الإنسان نحو القيام بمسؤوليّاته في جميع الأحوال ومنعه من ممارسة الأعمال اللاأخلاقيّة واللاإنسانيّة، إلّا إذا كان هذا المنهج يتّكئ على الإيمان والتقوى والالتزام بالأوامر الشر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هنا، فإنّ الأنظمة الوضعيّة مهما بلغت من الدقّة والمتانة فهي تفتقر إلى العنصر الأساس الفاعل والمؤثّر</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أمّا الدين الإسلاميّ الحنيف، فقد نظّم برنامجه التربويّ والأخلاقيّ على أساس فطرة الإنسان الإيمانيّة، فاستفاد تماماً من قوّة الضمير الأخلاقيّ والإلهام التكوينيّ الإلهيّ الفطريّ</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إجراء مطالعة متأنّية للتوجّهات العلميّة والسلوكيّة التي تتبنّاها الشريعة الإسلاميّة تحت عنوان الأحكام أو الإرشادات الأخلاقيّة، يمكننا أن نتلمّس خطوات ثلاثة اعتمدها الإسلام في منهجه التربويّ</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ind w:left="0" w:right="0" w:firstLine="360"/>
        <w:jc w:val="both"/>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خطوات المنهج التربويّ الإسلاميّ</w:t>
      </w:r>
    </w:p>
    <w:p>
      <w:pPr>
        <w:pStyle w:val="Normal"/>
        <w:spacing w:before="0" w:after="120"/>
        <w:ind w:left="0" w:right="0" w:firstLine="360"/>
        <w:jc w:val="both"/>
        <w:rPr/>
      </w:pPr>
      <w:r>
        <w:rPr>
          <w:rFonts w:ascii="Simplified Arabic" w:hAnsi="Simplified Arabic" w:cs="Simplified Arabic"/>
          <w:b/>
          <w:b/>
          <w:bCs/>
          <w:sz w:val="28"/>
          <w:sz w:val="28"/>
          <w:szCs w:val="28"/>
          <w:rtl w:val="true"/>
          <w:lang w:bidi="ar-LB"/>
        </w:rPr>
        <w:t>الخطوة الأولى</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نمية الحسّ الدينيّ والارتباط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جلّى ذلك بالخطوات العمليّة التي أُلزم المؤمن باتّباعها، وذلك عن طريق تشريع نظام العبادات اليوميّة أو الأسبوعيّة أو الموسميّة، التي من شأنها أن تعمّق حالة الارتباط بالله وتعاليمه الدينيّة، وبعبارة أخرى تقوّي الحالة الإيمانيّة وتُعمِّقها؛ ذلك أنّ الإيمان بالله هو حجر الأساس الذي يقوم عليه صرح النظام الإسلاميّ في شتّى جوانبه ومجالاته</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b/>
          <w:b/>
          <w:bCs/>
          <w:sz w:val="28"/>
          <w:sz w:val="28"/>
          <w:szCs w:val="28"/>
          <w:rtl w:val="true"/>
          <w:lang w:bidi="ar-LB"/>
        </w:rPr>
        <w:t>الخطوة 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عي لتقوية الضمير الأخلاقيّ ومَلَكات الفضيلة بأساليب متعدّ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نا أيضاً نجد أنّ ثمّة نظاماً دقيقاً قد رسمته الشريعة الإسلاميّة بغية الوصول إلى مستوىً عالٍ من الالتزام بالقيم الأخلاقيّة، بل التعلّق بهذه القيم بحيث تصبح جزءاً من شخصيّة الإنسان</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b/>
          <w:b/>
          <w:bCs/>
          <w:sz w:val="28"/>
          <w:sz w:val="28"/>
          <w:szCs w:val="28"/>
          <w:rtl w:val="true"/>
          <w:lang w:bidi="ar-LB"/>
        </w:rPr>
        <w:t>الخطوة الثالث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ديل الرغبات والميول الطبيعيّة، وإخضاعها لنظام دقيق يعمل على إشباعها في الحدود التي تحقّق الغايات المطلوبة منها، وتَحُول دون الوقوع في الانحراف، فتحدّ من سيطرتها، وتقف دون تجاوزها لحدودها التي تقتضيها حكمة الخلق؛ لذلك حثّ الإسلام على الزواج المبكِّر مع تفتّح براعم القدرات الجنسيّة، ونهى عن الرهبانيّة والعزوف عن الحياة الزوجيّة، ووضع منهجاً للذين لا يجدون نكاحاً ولا يتوفّر لهم ما يُشبعون به رغباتهم بالأسلوب الطبيعيّ، يعتمد على الرياضات والعبادات التي تقوّي الإرادة؛ كالصوم مثلاً</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هذه الخطوات الثلاثة يعتمدها الإسلام في وقت مبكّر، ومنذ اللحظة الأولى التي يرى الوليد فيها النور، وربّما كان يوجد اهتمام تمهيديّ في فترة ما قبل الولادة، تنطلق من ظروف انعقاد النطفة، وترافقه في مراحل تخلّقه جنيناً في بطن أمّه</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لعلّ ما يمتاز به المنهج الإسلاميّ هو اعتماد الوقاية والعلاج معاً، فدور التربية الوقائيّة أهمّ من التربية العلاجيّة؛ إذ لو تتبّعنا السنن التي وضعها الإسلام في تربية الطفل، فسنجد أنّه يغلب عليها طابع التربية الوقائيّة</w:t>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تعتمد خطّة وقاية الأطفال من الأمراض الأخلاقيّة على توجيه غرائزهم منذ البداية توجيهاً سليماً، ووضعها في المسار الصحيح، ويوجد عدد كبير من الغرائز لو تُركت لتنمو بالطريقة غير السليمة لأوصلت الإنسان إلى كارثة</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فغريزة حبّ الذات التي تلعب دوراً في تكوين شخصيّة الطفل، وغريزة حبّ التملّك والاستحواذ والدافع العدوانيّ تجاه الآخرين، وغير ذلك، كلّها تحتاج إلى تعديل وتوجيه إلى المسار الصحيح، لكي لا تتجاوز حدودها الطبيعيّة</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الدور التربويّ اللازم هنا ينبغي أن يحقّق هذه الغاية، دون إفراط ولا تفريط؛ فإنّ تجاوز الحدّ في قتل غريزة حبّ الذات مثلاً يوقع الطفل في عقدة الشعور بالحقارة وضعف الشخصيّة والجبن، وتركها دون تعديل ودون أيّ قيد ينمّي عنده حالة من الأنانيّة والعجب وفساد الأخلاق، وكذلك الأمر في باقي الغرائز</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تبرز التربية الوقائيّة في المنهج الإسلاميّ بشكل واضح في مسألة التربية الجنسيّة للأطفال، فنحن اليوم نسمع أصواتاً تدعو إلى فتح ملف التربية الجنسيّة في المناهج الدراسيّة المبكّرة، ولعلّ هؤلاء انطلقوا في ندائهم من واقع فاسد سادَ المجتمع والمدرسة، فهم يريدون معالجته تعليميّاً، وانطلاقاً من ملاحظة الجانب الصحّيّ فحسب، دون أن يحسبوا عواقب المفاسد الاجتماعيّة والروحيّة المترتّبة على ذلك؛ أمّا الإسلام فيَتّبعُ منهجاً خاصّاً يعتمد أسلوب الوقاية، وينظر إلى المسألة من جذورها، ومن جميع جوانبها وآثارها</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فيبدأ من البيت وفي وقت مبكر عندما يبدأ الطفل بإدراك تصرّفات الأهل، فيمنع الأبوَين من ممارسة الوضع الجنسيّ بمرأى أو مسمع الطفل؛ لئلّا يوقظ في داخله هذه الغريزة التي تعيش حالة السبات، ويفرض عادة التفريق بين الأطفال في المضاجع إذا بلغوا من العمر عشر سنين، ويأمرهم بالاستئذان قبل الدخول على الأهل في ساعات الراحة والخلوة، وأمثال هذه السنن التي تحافظ على سكون الغريزة الجنسيّة في هذه المرحلة، وتحول دون إيقاظها</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ثمّ في مرحلة اليقظة الطبيعيّة يحثّ على الزواج المبكّ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ربّما كانت العادات والتقاليد التي نعيشها تعقّد الأمور، وتجعل التنفيذ عسيراً، لكن هذا ليس ناشئاً من نقص في التشريع</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أمّا على صعيد تنمية الحسّ الدينيّ والارتباط بالله، فقد ورد الحثّ على تعويد الطفل على العبادات في وقت مبكّر، فقد ورد في الحديث</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روا صبيانكم بالصلاة إذا بلغوا سبع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6"/>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لعلّ استحباب الأذان في أُذن الوليد اليمنى، والإقامة في الأذن اليسرى له أثره في زرع الحسّ الدينيّ، حيث يكون أوّل ما يسمع هو فصول الأذان والإقامة، فتحصل حالة من الأُنس بها بعد ذلك، وهذا عمل تربويّ عظيم</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يقول الإمام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وصيّته لولده الإمام الحس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إِنَّمَا قَلْبُ الْحَدَثِ كَالأَرْضِ الْخَالِيَةِ، مَا أُلْقِيَ فِيهَا مِنْ شَيْءٍ قَبِلَتْه، فَبَادَرْتُكَ بِالأَدَبِ، قَبْلَ أَنْ يَقْسُوَ قَلْبُكَ، ويَشْتَغِلَ لُبُّ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7"/>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ويؤكّد أيضاً على الجانب العلميّ، ويأمر بالتحصين والوقاية من شبهات المنحرفين، ف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بادروا أحداثكم بالحديث قبل أن تسبقكم إليهم المرجئ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8"/>
      </w:r>
      <w:r>
        <w:rPr>
          <w:rFonts w:ascii="Simplified Arabic" w:hAnsi="Simplified Arabic" w:cs="Simplified Arabic"/>
          <w:sz w:val="28"/>
          <w:sz w:val="28"/>
          <w:szCs w:val="28"/>
          <w:rtl w:val="true"/>
          <w:lang w:bidi="ar-LB"/>
        </w:rPr>
        <w:t xml:space="preserve">، و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علّموا صبيانكم ما ينفعهم الله به، لا تغلب عليهم المرجئة برأي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9"/>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أمّا على صعيد تقوية الضمير الأخلاقيّ، فللإسلام اهتمام خاصّ بالسلوك، وله منهجه الواضح في هذا المجال، وقد ورد عن أئمّة أهل بيت النبوّة والعصمة ما لا يُحصى من التوجيهات والتعاليم التي تحدّد معالم المنهج السلوكيّ والأخلاقيّ</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قد عمل الإسلام هنا على خطّ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خطّ الإصلاح الذاتيّ والرقابة الذاتيّة، وخطّ الإصلاح الاجتماعيّ والرقابة من خارج الذات، وقد أطلق على الأوّل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هاد النفس والجهاد الأكب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ورد في الحديث</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غالبوا أنفسكم على ترك العادات تغلبوها، وجاهدوا أهواءكم تملكو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0"/>
      </w:r>
      <w:r>
        <w:rPr>
          <w:rFonts w:ascii="Simplified Arabic" w:hAnsi="Simplified Arabic" w:cs="Simplified Arabic"/>
          <w:sz w:val="28"/>
          <w:sz w:val="28"/>
          <w:szCs w:val="28"/>
          <w:rtl w:val="true"/>
          <w:lang w:bidi="ar-LB"/>
        </w:rPr>
        <w:t xml:space="preserve">؛ وأطلق على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مر بالمعروف والنهي عن المنك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ذي هو عنوان يعبّر عن التكافل الاجتماعيّ في المسألة التربويّة والأخلاقيّة</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ين هذَين الخطّين حالة عجيبة من الانسجام والتكافل والترابط، فلا يغني أحدهما عن الآخر، ولا يقوم مقامه</w:t>
      </w:r>
      <w:r>
        <w:rPr>
          <w:rFonts w:cs="Simplified Arabic" w:ascii="Simplified Arabic" w:hAnsi="Simplified Arabic"/>
          <w:sz w:val="28"/>
          <w:szCs w:val="28"/>
          <w:rtl w:val="true"/>
          <w:lang w:bidi="ar-LB"/>
        </w:rPr>
        <w:t>.</w:t>
      </w:r>
      <w:r>
        <w:br w:type="page"/>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ثالث</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center"/>
        <w:rPr/>
      </w:pPr>
      <w:r>
        <w:rPr>
          <w:rFonts w:ascii="Simplified Arabic" w:hAnsi="Simplified Arabic" w:cs="Simplified Arabic"/>
          <w:b/>
          <w:b/>
          <w:bCs/>
          <w:color w:val="C00000"/>
          <w:sz w:val="28"/>
          <w:sz w:val="28"/>
          <w:szCs w:val="28"/>
          <w:rtl w:val="true"/>
          <w:lang w:bidi="ar-LB"/>
        </w:rPr>
        <w:t>البُعد التربويّ في شخصيّة الفرد المؤمن</w:t>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حزب الله وحزب الشيطان</w:t>
      </w:r>
    </w:p>
    <w:p>
      <w:pPr>
        <w:pStyle w:val="Normal"/>
        <w:spacing w:before="0" w:after="120"/>
        <w:ind w:left="0" w:right="0" w:firstLine="360"/>
        <w:jc w:val="left"/>
        <w:rPr/>
      </w:pPr>
      <w:r>
        <w:rPr>
          <w:rFonts w:ascii="Simplified Arabic" w:hAnsi="Simplified Arabic" w:cs="Simplified Arabic"/>
          <w:sz w:val="28"/>
          <w:sz w:val="28"/>
          <w:szCs w:val="28"/>
          <w:rtl w:val="true"/>
          <w:lang w:bidi="ar-LB"/>
        </w:rPr>
        <w:t>يقابل القرآن الكريم بين فريقَين من الناس في بعض آيات سورة المجادل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الفريق الأوّل يصفهم بمجموعة من الصفات، ومنها</w:t>
      </w:r>
      <w:r>
        <w:rPr>
          <w:rFonts w:cs="Simplified Arabic" w:ascii="Simplified Arabic" w:hAnsi="Simplified Arabic"/>
          <w:sz w:val="28"/>
          <w:szCs w:val="28"/>
          <w:rtl w:val="true"/>
          <w:lang w:bidi="ar-LB"/>
        </w:rPr>
        <w:t>:</w:t>
      </w:r>
    </w:p>
    <w:p>
      <w:pPr>
        <w:pStyle w:val="ListParagraph"/>
        <w:numPr>
          <w:ilvl w:val="0"/>
          <w:numId w:val="2"/>
        </w:numPr>
        <w:spacing w:lineRule="auto" w:line="240" w:before="0" w:after="120"/>
        <w:ind w:left="720" w:right="0" w:hanging="360"/>
        <w:contextualSpacing/>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ولوا قوماً غضب الله عليهم</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ويحلفون على الكذب وهم يعلم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1"/>
      </w:r>
      <w:r>
        <w:rPr>
          <w:rFonts w:cs="Simplified Arabic" w:ascii="Simplified Arabic" w:hAnsi="Simplified Arabic"/>
          <w:sz w:val="28"/>
          <w:szCs w:val="28"/>
          <w:rtl w:val="true"/>
          <w:lang w:bidi="ar-LB"/>
        </w:rPr>
        <w:t>.</w:t>
      </w:r>
    </w:p>
    <w:p>
      <w:pPr>
        <w:pStyle w:val="ListParagraph"/>
        <w:numPr>
          <w:ilvl w:val="0"/>
          <w:numId w:val="2"/>
        </w:numPr>
        <w:spacing w:lineRule="auto" w:line="240" w:before="0" w:after="120"/>
        <w:ind w:left="720" w:right="0" w:hanging="360"/>
        <w:contextualSpacing/>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تخذوا أيمانهم جنة فصدوا عن سبيل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2"/>
      </w:r>
      <w:r>
        <w:rPr>
          <w:rFonts w:cs="Simplified Arabic" w:ascii="Simplified Arabic" w:hAnsi="Simplified Arabic"/>
          <w:sz w:val="28"/>
          <w:szCs w:val="28"/>
          <w:rtl w:val="true"/>
          <w:lang w:bidi="ar-LB"/>
        </w:rPr>
        <w:t>.</w:t>
      </w:r>
    </w:p>
    <w:p>
      <w:pPr>
        <w:pStyle w:val="ListParagraph"/>
        <w:numPr>
          <w:ilvl w:val="0"/>
          <w:numId w:val="2"/>
        </w:numPr>
        <w:spacing w:lineRule="auto" w:line="240" w:before="0" w:after="120"/>
        <w:ind w:left="720" w:right="0" w:hanging="360"/>
        <w:contextualSpacing/>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استحوذ عليهم الشيطان فأنساهم ذكر الله</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أولئك حزب الشيطان ألا إن حزب الشيطان هم الخاسر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3"/>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أمّا الفريق الثاني فيصفهم بمجموعة أخرى من الصفات، ومنها</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4"/>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المقابلة بين حزب الشيطان وحزب الله هي مقابلة بين اتّجاهين متعاكسَين ومتعارضَين، ولا بدّ من تحديد الخيار بين هذَين الاتّجاهَين؛ إمّا أن يتولّى الله ورسوله والذين آمنوا، ويتمسّك بمنهجهم ومسارهم، فيكون من حزب الله الغالبين المفلحين، وإمّا أن يدخل في ولاية الشيطان، فينقاد له، ويتولّاه، ويسير في خطّ الضلالة الذي يدعو أتباعه إلى سلوكه، ويربط بمصيره، فيكون من حزب الشيطان الخاسرين</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هل يوجد عاقل لا يحبّ أن يكون من الفريق الأوّل، ويحبّ أن يكون من الفريق الثاني؟</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ولا شكّ في أنّ الدخول في ولاية الله يقتضي اللجوء إلى الأبواب والمداخل المؤدّية إليها، ويقتضي سلوك السبيل الوحيد الموصل إليها، وهو المعبّر عنه بالصراط المستق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أنّ ذلك يستلزم التغلّب على العقبات التي يضعها الشيطان الرجيم في الطريق، والتخلّص من الكمائن التي ينصبها، وهو القائ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لأقعدنّ لهم صراطك المستقيم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ثم لآتينهم من بين أيديهم ومن خلفهم وعن أيمانهم وعن شمائلهم ولا تجد أكثرهم شاك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bidi="ar-LB"/>
        </w:rPr>
        <w:footnoteReference w:id="45"/>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قد حذّر الله عباده المؤمنين من كيد الشيطان،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من يتخذ الشيطان ولياً من دون الله فقد خسر خسراناً مبين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عدهم ويمنيهم وما يعدهم الشيطان إلا غرو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lang w:bidi="ar-LB"/>
        </w:rPr>
        <w:footnoteReference w:id="46"/>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السؤال المطروح هو أنّه كيف يمكن للإنسان أن يضمن الوصول إلى ولا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كون من حزبه ومن الفائز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يضمن التغلّب على العقبات والموانع والإغراءات التي ينصبها الشيطان الرجيم في طريقه، للحيلولة دون الوصول إلى ذلك الهدف، ولجرّه نحو الانحراف واتّخاذ الاتّجاه المعاكس، والدخول في حزب الشيطان وفي الخاسرين؟</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بعبارة أخرى، ما المنهج التربويّ الذي يجب أن يعتمده الإنسان لتحصين نفسه من هجمات الشيطان، وإحراز السلامة، وبلوغ الغاية التي خلقه الله من أجلها؟</w:t>
      </w:r>
    </w:p>
    <w:p>
      <w:pPr>
        <w:pStyle w:val="Normal"/>
        <w:spacing w:before="0" w:after="120"/>
        <w:ind w:left="0" w:right="0" w:firstLine="360"/>
        <w:jc w:val="left"/>
        <w:rPr/>
      </w:pPr>
      <w:r>
        <w:rPr>
          <w:rFonts w:ascii="Simplified Arabic" w:hAnsi="Simplified Arabic" w:cs="Simplified Arabic"/>
          <w:sz w:val="28"/>
          <w:sz w:val="28"/>
          <w:szCs w:val="28"/>
          <w:rtl w:val="true"/>
          <w:lang w:bidi="ar-LB"/>
        </w:rPr>
        <w:t>يقوم المنهج التربويّ الإسلاميّ على رؤية فكريّة وعقائديّة تحدّد فلسفة وجود الإنسان وغاية الخلق والمصير الذي يسعى إليه، وهو ما يعبّر عنه بالمبدأ والمعاد، وعلى ضوء ذلك يتحدّد المسار العمليّ بما يتفرّع عنه من حقوق، وواجبات، وقيم أخلاقيّة، ووسائل، واعتبارات، تتكامل معاً لتوصل الإنسان إلى الغاية</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فالإنسان خلق ليبقى، ولم يخلق للفناء والاندثار؛ وعليه فالحياة الدنيويّة المحفوفة بالفناء والموت ليست إلّا حلقة من حلقات الحياة، ومحطّة مؤقّتة ينتقل منها الإنسان إلى حياة دائمة وأبديّة خالصة لا موت فيها، يعمل هنا ويسعى سعياً دؤوباً؛ ليجعل حياته الأخرويّة حياة كريمة مفعمة بالسعادة والطمأنينة، إذا أحسن الاختيار وأصاب الطريق،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إنسان إنك كادح إلى ربك كدحاً فملاق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7"/>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فالحياة الدنيا مرحلة للاختبار والامتحان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الدنيا مزرعة الآخ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8"/>
      </w:r>
      <w:r>
        <w:rPr>
          <w:rFonts w:ascii="Simplified Arabic" w:hAnsi="Simplified Arabic" w:cs="Simplified Arabic"/>
          <w:sz w:val="28"/>
          <w:sz w:val="28"/>
          <w:szCs w:val="28"/>
          <w:rtl w:val="true"/>
          <w:lang w:bidi="ar-LB"/>
        </w:rPr>
        <w:t>، والحياة الأخرى هي حياة الجزاء والحصاد، وهي الحياة الحقيقيّة</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ه الرؤية تنعكس بشكل مباشر على المنهج التربويّ المتبنّى من قبل الفريق المؤمن بها، وعلى ضوئها تتحدّد الأهداف والقيم الأخلاقيّة التي تحكم المسار العمليّ وطريقة التعامل مع الوسائل والإمكانيّات المتاحة</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أهداف والغايات</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من الواضح أنّ الأهداف والغايات التربويّة يجب أن تكون منسجمة مع الرؤية السابقة، سواء أكانت أهدافاً معرفيّة أم وجدانيّة أم عاطفيّة أم سلوكيّة أم غير ذلك، ويجب أن تكون مشتقّة من تلك الغاية الكبرى التي تحكم مسار الحياة بشكل كامل، ولا يجوز أن يتمّ اختيار أهداف متنافية مع ذلك المسار</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كما أنّ ترتيب الأهداف من حيث الأهمّيّة وتحديد الأولويّات يخضعان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ستلزمات تلك الرؤية؛ فإذا تزاحمت الأهداف نتيجة ضيق الوقت المتاح أو محدوديّة القدرات والإمكانيّات، فالأولويّة تبقى بالطبع للأهداف الأكثر انسجاماً مع الرؤية الفكريّة والعقائديّة، والأكثر مدخليّة في تحقيق خطوات متقدّمة على ذلك المسار، فيتمّ عندئذٍ التضحية بالأهداف ذات البُعد الدنيويّ المحض لحساب الأهداف ذات البُعد الأخرويّ، وتُقدَّم الأهداف الأقرب إلى بناء الروح وزكاة النفس، والتي تحقّق نتائج أهمّ وأفضل وأسمى، لها علاقة مباشرة بالحياة الأخرويّة الباقية والدائمة</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هذا هو الذي يفسّر الاستعداد الكبير للتضحية والإيثار عند الصادقين في الإيمان، وهو الذي يفسّر إعراض الزاهدين عن الدنيا وزخارفها وملذّاتها، وهو الذي يفسّر لنا كيفيّة وصول بعض الناس إلى مرتبة متقدّمة في الصبر والتحمّل والثبات</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قيم والأخلاق</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تتميّز قيم الإيمان والارتباط ب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ها مستقاة من الرؤية المذكورة آنفاً، فلا يُنظَر إليها من منظار دنيويّ ضيّق، والمناط فيها ليس الحصول على مدح الناس والتخلّص من ذمّهم، ولا مجرّد حفظ النظام البشريّ وتحقيق الرقيّ والتقدّم والتطوّر الحضاريّ فحسب، فثمّة ما هو أبعد من ذلك؛ إذ، قيم الإنسان تسعى لتحقيق السعادة الحقيقيّة والدائمة للإنسان، عن طريق تربية ملكات النفس وصقل الروح بما يمنحها سموّاً ورفعة وطهارة تتجاوز حدود الاعتبارات الدنيويّ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القيم والأخلا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ناءً على هذه القاع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تغيّر بتغيّر المصالح، ولا تتبدّل بتبدّل الأحوال والظروف والاعتبارات؛ لأنّها تتعلّق بكمالات النفس الإنسانيّة والروحيّة</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ثالث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وسائل والإمكانات</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بناءً على الرؤية المتقدّمة، فإنّه لا تُكتَسب القوّة من أجل السيطرة والتحكّم، والمال لا يطلب لنفسه، فالإمكانات والقدرات والمهارات كلّها وسائل محكومة للقيم وفي خدمة الأهداف السامية، فتكون العزّة في طاع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يكون الذلّ في ارتكاب معصيته، والقوّة الحقيقيّة هي المستمدّة م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بالتوكّل عليه والاستعانة به</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صائص المنهج التربويّ الإسلاميّ</w:t>
      </w:r>
      <w:r>
        <w:rPr>
          <w:rStyle w:val="FootnoteCharacters"/>
          <w:rStyle w:val="FootnoteAnchor"/>
          <w:rFonts w:ascii="Simplified Arabic" w:hAnsi="Simplified Arabic" w:cs="Simplified Arabic"/>
          <w:b/>
          <w:b/>
          <w:bCs/>
          <w:color w:val="C00000"/>
          <w:sz w:val="28"/>
          <w:sz w:val="28"/>
          <w:szCs w:val="28"/>
          <w:rtl w:val="true"/>
          <w:lang w:bidi="ar-LB"/>
        </w:rPr>
        <w:footnoteReference w:id="49"/>
      </w:r>
    </w:p>
    <w:p>
      <w:pPr>
        <w:pStyle w:val="Normal"/>
        <w:spacing w:before="0" w:after="120"/>
        <w:ind w:left="0" w:right="0" w:firstLine="360"/>
        <w:jc w:val="left"/>
        <w:rPr/>
      </w:pPr>
      <w:r>
        <w:rPr>
          <w:rFonts w:cs="Simplified Arabic" w:ascii="Simplified Arabic" w:hAnsi="Simplified Arabic"/>
          <w:b/>
          <w:bCs/>
          <w:color w:val="FF0000"/>
          <w:sz w:val="28"/>
          <w:szCs w:val="28"/>
          <w:lang w:bidi="ar-LB"/>
        </w:rPr>
        <w:t>1</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تربيّة الذاتيّة والخارجيّة</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من خصائصه أنّه يعمل على خطَّين</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 الأوّ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ربية الذاتيّة والإصلاح من داخل الذات</w:t>
      </w:r>
      <w:r>
        <w:rPr>
          <w:rFonts w:cs="Simplified Arabic" w:ascii="Simplified Arabic" w:hAnsi="Simplified Arabic"/>
          <w:b/>
          <w:bCs/>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هو ما يصطلح عليه في الخطابات الشرعيّة بجهاد النفس وتزكيتها؛ لأنّه منهج يقوم به الفرد تجاه ذاته، فيراقب نفسه، ويقوّم الواقع، ويحدّ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تجرّد وإنص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يوب الذات؛ أي مواطن الخلل، وَفق معيار محدّدات الأخلاق الإسلاميّة التي وردت في القرآن الكريم والسنّة الشريفة، ويضع خطّة العلاج والإصلاح، وينفّذ الخطّة بنفسه، معتمداً أسلوب المحاسبة اليوميّة، للاستفادة من نتائجها في التغذية الراجعة، لتعديل الخطّة أو تطويرها، فيصل إلى الهدف المحدّد، بتدريب نفسه على اجتناب المعاصي والموبقات، والابتعاد عن ملكات الرذيلة وترك العادات السيّئة، وينمّي ملكات الفضيلة، والسجايا الحميدة التي تساهم في سموّ الذات وطهارة النفس</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يبقى يراقب ويحاسب باستمرار؛ لحفظ المسار التصاعديّ لدرجات التخلّق</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 الثاني</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هو خطّ الإصلاح من خارج الذات</w:t>
      </w:r>
      <w:r>
        <w:rPr>
          <w:rFonts w:cs="Simplified Arabic" w:ascii="Simplified Arabic" w:hAnsi="Simplified Arabic"/>
          <w:b/>
          <w:bCs/>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لا يتحقّق الصلاح الاجتماعيّ إلّا بصلاح أفراد المجتمع، وكما يتحمّل المؤمن المسؤوليّة تجاه إصلاح نفسه، يتحمّل المسؤوليّة تجاه إصلاح غيره؛ في أسرته ومحيطه وبقيّة أبناء مجتمعه الصغير أو الكب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ذا النوع من الإصلاح أُطلق عليه في الخطاب الشرعيّ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مر بالمعروف والنهي عن المنك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ه أحكامه وشروطه، وهو عبارة عن تكافل اجتماعيّ في الجانب الثقافيّ والسلوكيّ والعباديّ، كما هي الحال في التكافل الاجتماعيّ في المجال المعاشيّ والصحّيّ</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cs="Simplified Arabic" w:ascii="Simplified Arabic" w:hAnsi="Simplified Arabic"/>
          <w:b/>
          <w:bCs/>
          <w:color w:val="FF0000"/>
          <w:sz w:val="28"/>
          <w:szCs w:val="28"/>
          <w:lang w:bidi="ar-LB"/>
        </w:rPr>
        <w:t>2</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 xml:space="preserve">التنمية </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 xml:space="preserve">التقوية </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تعديل</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ن خصائصه أيضاً، أنّه يعمل على محاور ثلاثة</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b/>
          <w:b/>
          <w:bCs/>
          <w:sz w:val="28"/>
          <w:sz w:val="28"/>
          <w:szCs w:val="28"/>
          <w:rtl w:val="true"/>
          <w:lang w:bidi="ar-LB"/>
        </w:rPr>
        <w:t>المحور 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نمية الحسّ الدينيّ والارتباط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جلّى ذلك بالخطوات العمليّة التي يلتزم باتّباعها، وذلك عن طريق الالتزام بمنظومة العبادات اليوميّة والأسبوعيّة والموسميّة، التي من شأنها تعميق حالة الارتباط بالله واتّباع شريعته وتعاليم دينه، وبعبارة أخرى تقوية الحالة الإيمانيّة وتعميقها؛ باعتبارها الحجر الأساس الذي يقوم عليه صرح النظام الإسلاميّ والمجتمع الإيمانيّ المعافى والسليم</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sz w:val="28"/>
          <w:sz w:val="28"/>
          <w:szCs w:val="28"/>
          <w:rtl w:val="true"/>
          <w:lang w:bidi="ar-LB"/>
        </w:rPr>
        <w:t>المحور 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قوية الضمير الأخلاقيّ وملكات الفضيلة بأساليب متعدّ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رسم الإسلام نظاماً دقيقاً بغية الوصول إلى مستوى عالٍ من الالتزام بالقيم الأخلاقيّة، وعشقها، وجعلها جزءاً من شخصيّة الإنسان المؤمن، ومن السجايا الراسخة المتأصّلة في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sz w:val="28"/>
          <w:sz w:val="28"/>
          <w:szCs w:val="28"/>
          <w:rtl w:val="true"/>
          <w:lang w:bidi="ar-LB"/>
        </w:rPr>
        <w:t>المحور 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ديل الرغبات والغرائز والميول، وإخضاعها لنظام دقيق يعمل على إشباعها في الحدود التي تحقّق الغايات التي وُجدت من أجلها، وتحول دون الوقوع في الانحراف والإفراط في الاستجابة لها، فتحدّ من سيطرتها، وتقف دون تجاوزها لحدودها التي تقتضيها حكمة الخلق</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lang w:bidi="ar-LB"/>
        </w:rPr>
        <w:t>3</w:t>
      </w:r>
      <w:r>
        <w:rPr>
          <w:rFonts w:cs="Simplified Arabic" w:ascii="Simplified Arabic" w:hAnsi="Simplified Arabic"/>
          <w:b/>
          <w:bCs/>
          <w:color w:val="FF0000"/>
          <w:sz w:val="28"/>
          <w:szCs w:val="28"/>
          <w:rtl w:val="true"/>
          <w:lang w:bidi="ar-LB"/>
        </w:rPr>
        <w:t xml:space="preserve"> – </w:t>
      </w:r>
      <w:r>
        <w:rPr>
          <w:rFonts w:ascii="Simplified Arabic" w:hAnsi="Simplified Arabic" w:cs="Simplified Arabic"/>
          <w:b/>
          <w:b/>
          <w:bCs/>
          <w:color w:val="FF0000"/>
          <w:sz w:val="28"/>
          <w:sz w:val="28"/>
          <w:szCs w:val="28"/>
          <w:rtl w:val="true"/>
          <w:lang w:bidi="ar-LB"/>
        </w:rPr>
        <w:t>منهج الوقاية والعلاج</w:t>
      </w:r>
      <w:r>
        <w:rPr>
          <w:rFonts w:cs="Simplified Arabic" w:ascii="Simplified Arabic" w:hAnsi="Simplified Arabic"/>
          <w:b/>
          <w:bCs/>
          <w:color w:val="FF0000"/>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كما أنّ من خصائصه أنّه يعتمد منهج الوقاية والعلاج معاً، فالتربية الوقائيّة لها الدور الأهمّ من التربيّة العلاجيّة، وقديماً قي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درهم وقاية خير من قنطار علا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الإسلام يضع مجموعة توجيهات وأحكام لها علاقة بالوقاية والحيلولة دون الاقتراب من المشكلة، خاصّة في مواطن الخطر، فيبرز ذلك واضحاً في طريقة الوقاية من الانجرار إلى شرب المسكّرات؛ لما لها من تأثير سلبيّ خطير على المجتمع وأبنائه وقواهم العقليّة وتوازنهم العاطفيّ، وكذلك نجد المنهج الوقائيّ في طريقة التعامل مع الانحرافات الجنسيّة، فيضع سلسلة ضوابط سلوكيّة وقائيّة تمنع الإنسان من الاقتراب من مواطن السقوط والانحراف</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وأخيراً، ينبغي الإشارة إلى أنّه إذا أراد الإنسان أن يكون في حزب الله، فينبغي أن يسلك هذا الطريق من إصلاح الذات، وأن يتحمّل المسؤوليّة تجاه إصلاح المجتمع البشريّ وَفق ما جاء به الوحي، ونطق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بلّغه الأوص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0"/>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lang w:bidi="ar-LB"/>
        </w:rPr>
      </w:r>
      <w:r>
        <w:br w:type="page"/>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رابع</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center"/>
        <w:rPr/>
      </w:pPr>
      <w:r>
        <w:rPr>
          <w:rFonts w:ascii="Simplified Arabic" w:hAnsi="Simplified Arabic" w:cs="Simplified Arabic"/>
          <w:b/>
          <w:b/>
          <w:bCs/>
          <w:color w:val="C00000"/>
          <w:sz w:val="28"/>
          <w:sz w:val="28"/>
          <w:szCs w:val="28"/>
          <w:rtl w:val="true"/>
          <w:lang w:bidi="ar-LB"/>
        </w:rPr>
        <w:t xml:space="preserve">شهر رمضان المبارك </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نفاسكم فيه تسبيح</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r>
        <w:rPr>
          <w:rStyle w:val="FootnoteCharacters"/>
          <w:rStyle w:val="FootnoteAnchor"/>
          <w:rFonts w:ascii="Simplified Arabic" w:hAnsi="Simplified Arabic" w:cs="Simplified Arabic"/>
          <w:color w:val="C00000"/>
          <w:sz w:val="28"/>
          <w:sz w:val="28"/>
          <w:szCs w:val="28"/>
          <w:rtl w:val="true"/>
          <w:lang w:bidi="ar-LB"/>
        </w:rPr>
        <w:footnoteReference w:id="50"/>
      </w:r>
    </w:p>
    <w:p>
      <w:pPr>
        <w:pStyle w:val="Normal"/>
        <w:spacing w:before="0" w:after="120"/>
        <w:ind w:left="0" w:right="0" w:firstLine="360"/>
        <w:jc w:val="left"/>
        <w:rPr/>
      </w:pPr>
      <w:r>
        <w:rPr>
          <w:rFonts w:ascii="Simplified Arabic" w:hAnsi="Simplified Arabic" w:cs="Simplified Arabic"/>
          <w:sz w:val="28"/>
          <w:sz w:val="28"/>
          <w:szCs w:val="28"/>
          <w:rtl w:val="true"/>
          <w:lang w:bidi="ar-LB"/>
        </w:rPr>
        <w:t>في الخطبة المشهورة ل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خطبها في آخر جمعة من شعبان، والتي أورد فيها الكثير من الآداب المرتبطة بشهر رمضان المبارك، والتي يكتمل بها الصوم ويحقّق أهدافه، ويبلغ بها الإنسان أقصى ما يصبو إليه، وهو يدخل إلى رحاب الضيافة الإلهيّة؛ من الرحمة والمغفرة والرضوان والكرام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في تلك الخطبة العظيمة، ورد أ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مخاطباً المؤمنين الذين يتهيّأون لاستقبال شهر ال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color w:val="FFC000"/>
          <w:sz w:val="28"/>
          <w:sz w:val="28"/>
          <w:szCs w:val="28"/>
          <w:rtl w:val="true"/>
          <w:lang w:bidi="ar-LB"/>
        </w:rPr>
        <w:t>أنفاسكم فيه تسبيح، ونومكم فيه عباد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1"/>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نطق عن الهوى إن هو إلّا وحي يوحى، فكيف تكون الأنفاس تسبيح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يصير النوم في هذا الشهر المبارك عباد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فهوم التسبيح</w:t>
      </w:r>
    </w:p>
    <w:p>
      <w:pPr>
        <w:pStyle w:val="Normal"/>
        <w:spacing w:before="0" w:after="120"/>
        <w:ind w:left="0" w:right="0" w:firstLine="360"/>
        <w:jc w:val="left"/>
        <w:rPr/>
      </w:pPr>
      <w:r>
        <w:rPr>
          <w:rFonts w:ascii="Simplified Arabic" w:hAnsi="Simplified Arabic" w:cs="Simplified Arabic"/>
          <w:sz w:val="28"/>
          <w:sz w:val="28"/>
          <w:szCs w:val="28"/>
          <w:rtl w:val="true"/>
          <w:lang w:bidi="ar-LB"/>
        </w:rPr>
        <w:t>التسبيح هو 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سبحان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و تنزي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كلّ ما لا يليق به وما لا ينبغي أن يوصف به من أوصاف المخلوقين وما يقتضي النقص</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سبحان الله عما يصف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2"/>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سبحان الله وتعالى عما يشركون</w:t>
      </w:r>
      <w:bookmarkStart w:id="0" w:name="OLE_LINK1"/>
      <w:bookmarkStart w:id="1" w:name="OLE_LINK2"/>
      <w:r>
        <w:rPr>
          <w:rFonts w:ascii="Simplified Arabic" w:hAnsi="Simplified Arabic" w:cs="Simplified Arabic"/>
          <w:sz w:val="28"/>
          <w:sz w:val="28"/>
          <w:szCs w:val="28"/>
          <w:rtl w:val="true"/>
          <w:lang w:bidi="ar-LB"/>
        </w:rPr>
        <w:t>﴾</w:t>
      </w:r>
      <w:bookmarkEnd w:id="0"/>
      <w:bookmarkEnd w:id="1"/>
      <w:r>
        <w:rPr>
          <w:rStyle w:val="FootnoteCharacters"/>
          <w:rStyle w:val="FootnoteAnchor"/>
          <w:rFonts w:ascii="Simplified Arabic" w:hAnsi="Simplified Arabic" w:cs="Simplified Arabic"/>
          <w:sz w:val="28"/>
          <w:sz w:val="28"/>
          <w:szCs w:val="28"/>
          <w:rtl w:val="true"/>
          <w:lang w:bidi="ar-LB"/>
        </w:rPr>
        <w:footnoteReference w:id="53"/>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التسبيح في بُعدَيه الفكريّ والعقائديّ إقرار بالتوحيد في أكمل صوره؛ لأنّ تنزيه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صفات النقص كلّها، وعن كلّ عيب، يعني الاعتقاد بكماله المطلق، والكمال المطلق لا ينفصل عن التوحيد</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التسبيح في بُعده العباديّ إقرار من العبد على نفسه بالحاجة والضعف، وإقرار بالعبوديّة، فالناقص يتعلّق بالكامل، والمحتاج يدقّ باب الغنيّ، والضعيف يستعين بالقويّ؛ ممّا يكرّس العبوديّة والارتباط والتبعيّة في أبهى صور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ورد لفظ التسبيح في القرآن الكريم بصيَغه المختلفة نحو </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العبادات كلّها تمثّل طريقة من طرق التعبير عن التسبيح والتنزيه والتقديس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إنّما الأعمال بالنيّات</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تظهر خصوصيّة شهر رمضان المبارك في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عا فيه عباده المؤمنين إلى ضيافته، ومن المعروف أنّ الضيافة مكانيّة وزمانيّة، فالوافدون إلى بيت الله الحرام في مكّة هم ضيوف الرحمن في بيته الذي جعله مقصداً للمؤمنين، ومحجّة لهم، ومحلّاً لنزول رحمته، على الرغم من أنّ الدنيا كلّها لله، وأينما حلّ الإنسان فهو في ملك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بين يديه، وفي دائرة سلطانه، إلّا أنّ الضيافة هنا اعتباريّة؛ لخصوصيّة البيت الحرام والكعبة المشرّفة التي جعلها الله قياماً للناس</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نسب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هر رمضان المبارك إلى نفسه، ودعا فيه المؤمنين إلى ضيافته؛ ليكرّمهم وينزلهم على مائدة رحمته ومغفرته، فخصّ هذا الشهر بخصائص تميّزه عمّا سواه من الشهور والأيّام</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الداخل إلى شهر الله، عندما يتهيّأ للوفادة، ويستعّد للقاء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يعمد إلى تطهير نفسه من كلّ ما يعيق دخوله أو يحرمه من الفوز بالرحمة والمغفرة والرضوان، وكلّ ما من شأنه أن يحول دون لقاء ربّه، بل يتحلّى بما يجعله مقبولاً عنده، محبوباً لديه، فيبدأ بالتوبة، وبتطهير قلبه من الذنوب، ومن التعلّق بالدنيا، ومن الارتباط بغير الله، ويجعل وجهته الوحيدة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خلص في عمله، وفي صفاء نيّته، وصدق سريرته، فهو مقبل على من ينظر إلى القلوب، ولا ينظر إلى الوجوه، ومن يطّلع على السرائر، ولا يخفى عليه خافية؛ فإذا فعل ذلك صار كيانه مرتبطاً بالله، متعلّقاً به، متوجّهاً إليه، منشغلاً به عمّن سواه، وعندما يصبح الإنسان كذلك، وينبض قلبه بالشوق إلى لقاء الله، لا شكّ في أنّ نبضات قلبه تصبح تعبيراً عن حبّ الله، وأنفاسه تسبيحاً لله، ونومه عبادة لله؛ لأنّه يعيش في كيانه كلّه الطاعة والمحبّة لله، والإقرار بالعبوديّة ل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صحيح أنّ العبادة فعل إراديّ اختياريّ، والتنفّس حركة للجهاز التنفّسيّ، يقع ضمن الأفعال التي يقوم بها الإنسان بشكل عفويّ، إلّا أنّ من يحوّل حياته إلى حركة هادفة، يريد من خلالها الوصول إلى طاعة الله وعبادته، فإنّه يُدخل بذلك مقدّمات الحياة ومستلزماتها كلّها في الهدف نفسه؛ ليضفي عليها الصفة العباديّة نفس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عندما يستعين الإنسان على طاعة ربّه بالطعام والشراب، واكتساب القوّة البدنيّة اللازمة، تصبح لهذه المقدّمات والوسائل المُعينة صفة الطاعة أيضاً، وعندما يستعين المجاهد على أداء واجبه الجهاديّ بالتدريب واكتساب المهارات والخبرات اللازمة، تصبح تلك المقدّمات عباديّة جهاديّة أيض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خطاب لمن؟</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ناءً على ما تقدّم، يتعيّن أن يكون الرس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خاطب في هذا الكلام أولئك الذين يُقبلون على شهر الله، مستعدّين للوفادة، متهيّئين ومحقّقين لشروط المقبوليّة؛ أمّا الذي يعيش شهر رمضان دون أن يشعر بأيّ تغيير في واقع نفسه، ودون أن يجد أيّ توجّه نحو لقاء الله، ولا ما يردعه عن مواصلة المعصية التي اعتاد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الكذب، والغيبة، والتهاون بالحقوق والواجبات والعهود والمواث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ثال ذل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ا يمكننا عدُّه من المستفيدين من بركات هذه الضيافة، بل لا ندري إن كان دخل في الضيافة أم ل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lang w:bidi="ar-LB"/>
        </w:rPr>
        <w:t>المخلوقات كلّها تسبّح الله</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تسبح له السماوات السبع والأرض ومن فيهن وإن من شيء إلّا يسبح بحمده ولكن لا تفقهون تسبيحهم إنه كان حليماً غفوراً﴾</w:t>
      </w:r>
      <w:r>
        <w:rPr>
          <w:rStyle w:val="FootnoteCharacters"/>
          <w:rStyle w:val="FootnoteAnchor"/>
          <w:rFonts w:ascii="Simplified Arabic" w:hAnsi="Simplified Arabic" w:cs="Simplified Arabic"/>
          <w:sz w:val="28"/>
          <w:sz w:val="28"/>
          <w:szCs w:val="28"/>
          <w:rtl w:val="true"/>
          <w:lang w:bidi="ar-LB"/>
        </w:rPr>
        <w:footnoteReference w:id="54"/>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ربّما كان تسبيح الكائنات وتنزيهه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شهادة الحال، وبدلالة تكوينها على عظمة الخالق ودقّة صنعه وقدرته وحكمته، وعلى وحدانيّته التي تظهر من خلال ترابط الكائنات وانتظام حركة الكون بكلّ مكوّناته؛ الأمر الذي يكشف عن وحدة المدبّر والخالق، والمكوّن والممسك بناصيت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هو تسبيح واقعيّ، وتنزيه حقيقيّ، أبلغ من الكلام، وأصدق من القول</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قد ورد في هذا السياق جملة من الروايات التي تدلّ على تسبيح الكائنات والبهائ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color w:val="FFC000"/>
          <w:sz w:val="28"/>
          <w:sz w:val="28"/>
          <w:szCs w:val="28"/>
          <w:rtl w:val="true"/>
          <w:lang w:bidi="ar-LB"/>
        </w:rPr>
        <w:t xml:space="preserve">نهى رسول الله </w:t>
      </w:r>
      <w:r>
        <w:rPr>
          <w:rFonts w:cs="Simplified Arabic" w:ascii="Simplified Arabic" w:hAnsi="Simplified Arabic"/>
          <w:color w:val="FFC000"/>
          <w:sz w:val="28"/>
          <w:szCs w:val="28"/>
          <w:rtl w:val="true"/>
          <w:lang w:bidi="ar-LB"/>
        </w:rPr>
        <w:t>(</w:t>
      </w:r>
      <w:r>
        <w:rPr>
          <w:rFonts w:ascii="Simplified Arabic" w:hAnsi="Simplified Arabic" w:cs="Simplified Arabic"/>
          <w:color w:val="FFC000"/>
          <w:sz w:val="28"/>
          <w:sz w:val="28"/>
          <w:szCs w:val="28"/>
          <w:rtl w:val="true"/>
          <w:lang w:bidi="ar-LB"/>
        </w:rPr>
        <w:t>ص</w:t>
      </w:r>
      <w:r>
        <w:rPr>
          <w:rFonts w:cs="Simplified Arabic" w:ascii="Simplified Arabic" w:hAnsi="Simplified Arabic"/>
          <w:color w:val="FFC000"/>
          <w:sz w:val="28"/>
          <w:szCs w:val="28"/>
          <w:rtl w:val="true"/>
          <w:lang w:bidi="ar-LB"/>
        </w:rPr>
        <w:t xml:space="preserve">) </w:t>
      </w:r>
      <w:r>
        <w:rPr>
          <w:rFonts w:ascii="Simplified Arabic" w:hAnsi="Simplified Arabic" w:cs="Simplified Arabic"/>
          <w:color w:val="FFC000"/>
          <w:sz w:val="28"/>
          <w:sz w:val="28"/>
          <w:szCs w:val="28"/>
          <w:rtl w:val="true"/>
          <w:lang w:bidi="ar-LB"/>
        </w:rPr>
        <w:t>عن أن توسم البهائم في وجوهها، وأن يُضرَب وجوهها، فإنّها تسبّح بحمد ربّ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5"/>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كما ورد أنّ الشجرة اليابسة تسبّح، والحصى يسبّح، والطير تسبّح، والرعد يسبّح</w:t>
      </w:r>
      <w:r>
        <w:rPr>
          <w:rStyle w:val="FootnoteCharacters"/>
          <w:rStyle w:val="FootnoteAnchor"/>
          <w:rFonts w:ascii="Simplified Arabic" w:hAnsi="Simplified Arabic" w:cs="Simplified Arabic"/>
          <w:sz w:val="28"/>
          <w:sz w:val="28"/>
          <w:szCs w:val="28"/>
          <w:rtl w:val="true"/>
          <w:lang w:bidi="ar-LB"/>
        </w:rPr>
        <w:footnoteReference w:id="56"/>
      </w:r>
      <w:r>
        <w:rPr>
          <w:rFonts w:ascii="Simplified Arabic" w:hAnsi="Simplified Arabic" w:cs="Simplified Arabic"/>
          <w:sz w:val="28"/>
          <w:sz w:val="28"/>
          <w:szCs w:val="28"/>
          <w:rtl w:val="true"/>
          <w:lang w:bidi="ar-LB"/>
        </w:rPr>
        <w:t xml:space="preserve">، وقد ورد في تفسير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جبال أوّبي مع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7"/>
      </w:r>
      <w:r>
        <w:rPr>
          <w:rFonts w:ascii="Simplified Arabic" w:hAnsi="Simplified Arabic" w:cs="Simplified Arabic"/>
          <w:sz w:val="28"/>
          <w:sz w:val="28"/>
          <w:szCs w:val="28"/>
          <w:rtl w:val="true"/>
          <w:lang w:bidi="ar-LB"/>
        </w:rPr>
        <w:t>؛ أي سبّحي معه</w:t>
      </w:r>
      <w:r>
        <w:rPr>
          <w:rStyle w:val="FootnoteCharacters"/>
          <w:rStyle w:val="FootnoteAnchor"/>
          <w:rFonts w:ascii="Simplified Arabic" w:hAnsi="Simplified Arabic" w:cs="Simplified Arabic"/>
          <w:sz w:val="28"/>
          <w:sz w:val="28"/>
          <w:szCs w:val="28"/>
          <w:rtl w:val="true"/>
          <w:lang w:bidi="ar-LB"/>
        </w:rPr>
        <w:footnoteReference w:id="58"/>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هل يَعتَبِر الإنسان من هذا كلّه، ولا يسمح لنفسه أن تكون استثناءً ممّن يسبّح الله من المخلوقات الحيّة وغير الح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ظهر هذا الاستثناء في الخضوع والسجود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لم تر أن الله يسجد له من في السماوات ومن في الأرض والشمس والقمر والنجوم والجبال والشجر والدواب وكثير من الناس وكثير حق عليه العذاب</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59"/>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b/>
          <w:b/>
          <w:bCs/>
          <w:color w:val="C00000"/>
          <w:sz w:val="28"/>
          <w:sz w:val="28"/>
          <w:szCs w:val="28"/>
          <w:rtl w:val="true"/>
          <w:lang w:bidi="ar-LB"/>
        </w:rPr>
        <w:t>التسبيح نصف الميزان</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تسبيح نصف الميزان، والحمد لله يملأ الميزان، والله أكبر يملأ ما بين السماء والأرض</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0"/>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كا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lang w:bidi="ar-LB"/>
        </w:rPr>
        <w:t>عليّ بن الحسين زين العابد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دخل شهر رمضان لم يتكلّم إلّا بالدعاء، والتسبيح، والاستغفار، والتكبير، فإذا أفطر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لهمّ إن شئت أن تفعل فعلت</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1"/>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خير التسبيح </w:t>
      </w:r>
      <w:r>
        <w:rPr>
          <w:rFonts w:cs="Simplified Arabic" w:ascii="Simplified Arabic" w:hAnsi="Simplified Arabic"/>
          <w:sz w:val="28"/>
          <w:szCs w:val="28"/>
          <w:rtl w:val="true"/>
          <w:lang w:bidi="ar-LB"/>
        </w:rPr>
        <w:t>«</w:t>
      </w:r>
      <w:r>
        <w:rPr>
          <w:rFonts w:ascii="Simplified Arabic" w:hAnsi="Simplified Arabic" w:cs="Simplified Arabic"/>
          <w:b/>
          <w:b/>
          <w:bCs/>
          <w:color w:val="FFC000"/>
          <w:sz w:val="28"/>
          <w:sz w:val="28"/>
          <w:szCs w:val="28"/>
          <w:rtl w:val="true"/>
          <w:lang w:bidi="ar-LB"/>
        </w:rPr>
        <w:t>سبحان الله والحمد لله ولا إله إلّا الله والله أكب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2"/>
      </w:r>
      <w:r>
        <w:rPr>
          <w:rFonts w:ascii="Simplified Arabic" w:hAnsi="Simplified Arabic" w:cs="Simplified Arabic"/>
          <w:sz w:val="28"/>
          <w:sz w:val="28"/>
          <w:szCs w:val="28"/>
          <w:rtl w:val="true"/>
          <w:lang w:bidi="ar-LB"/>
        </w:rPr>
        <w:t xml:space="preserve">، وما ورد في تسبيحات سيّدتنا فاطمة الزهر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ي علّمها إيّاها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بحان الله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حمد لله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له أكبر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د ورد في شأنها فضل كبير</w:t>
      </w:r>
      <w:r>
        <w:rPr>
          <w:rStyle w:val="FootnoteCharacters"/>
          <w:rStyle w:val="FootnoteAnchor"/>
          <w:rFonts w:ascii="Simplified Arabic" w:hAnsi="Simplified Arabic" w:cs="Simplified Arabic"/>
          <w:sz w:val="28"/>
          <w:sz w:val="28"/>
          <w:szCs w:val="28"/>
          <w:rtl w:val="true"/>
          <w:lang w:bidi="ar-LB"/>
        </w:rPr>
        <w:footnoteReference w:id="63"/>
      </w:r>
      <w:r>
        <w:rPr>
          <w:rFonts w:cs="Simplified Arabic" w:ascii="Simplified Arabic" w:hAnsi="Simplified Arabic"/>
          <w:sz w:val="28"/>
          <w:szCs w:val="28"/>
          <w:rtl w:val="true"/>
          <w:lang w:bidi="ar-LB"/>
        </w:rPr>
        <w:t>.</w:t>
      </w:r>
      <w:r>
        <w:br w:type="page"/>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خامس</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شهر ضيافة الله</w:t>
      </w:r>
      <w:r>
        <w:br w:type="page"/>
      </w:r>
    </w:p>
    <w:p>
      <w:pPr>
        <w:pStyle w:val="Normal"/>
        <w:spacing w:before="0" w:after="120"/>
        <w:ind w:left="0" w:right="0" w:firstLine="36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تمهيد</w:t>
      </w:r>
      <w:r>
        <w:rPr>
          <w:rStyle w:val="FootnoteCharacters"/>
          <w:rStyle w:val="FootnoteAnchor"/>
          <w:rFonts w:ascii="Simplified Arabic" w:hAnsi="Simplified Arabic" w:cs="Simplified Arabic"/>
          <w:color w:val="C00000"/>
          <w:sz w:val="28"/>
          <w:sz w:val="28"/>
          <w:szCs w:val="28"/>
          <w:rtl w:val="true"/>
        </w:rPr>
        <w:footnoteReference w:id="64"/>
      </w:r>
    </w:p>
    <w:p>
      <w:pPr>
        <w:pStyle w:val="Normal"/>
        <w:spacing w:before="0" w:after="120"/>
        <w:ind w:left="0" w:right="0" w:firstLine="360"/>
        <w:jc w:val="left"/>
        <w:rPr/>
      </w:pPr>
      <w:r>
        <w:rPr>
          <w:rFonts w:ascii="Simplified Arabic" w:hAnsi="Simplified Arabic" w:cs="Simplified Arabic"/>
          <w:sz w:val="28"/>
          <w:sz w:val="28"/>
          <w:szCs w:val="28"/>
          <w:rtl w:val="true"/>
        </w:rPr>
        <w:t xml:space="preserve">فيما روي عن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طب في آخر جمعة من شعبان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يّها الناس، إنّه قد أقبل إليكم شهر الله بالبركة والرحمة والمغفرة، شهر هو عند الله أفضل الشهور، وأيّامه أفضل الأيام، ولياليه أفضل اللياليّ، وساعاته أفضل الساعات، هو شهر دُعيتم فيه إلى ضيافة الله، وجُعلتم فيه من أهل كرامة الله، أنفاسكم فيه تسبيح، ونومكم فيه عبادة، وعملكم فيه مقبول، ودعاؤكم فيه مستجاب</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5"/>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نتوقّف قليلاً عند دعوة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منين إلى ضيافته في هذا الشهر، لنرى كيف تكون الضيافة، وما هي الآداب والشروط الخاصّة لهذه الضيافة</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يرتبط مفهوم الضيافة عادة بالوفود والإقبال والنزول عند المضيف، ومن الواضح أنّ العبد يعيش دائماً بين يدي الله، في دائرة ملكه وسلطانه، ويتنعّم بنعمه في جميع أحواله، لا يتصوّر الخروج عن ذلك؛ ممّا يطرح السؤال عن كيفيّة تحقّق الوفود على الله، والدخول في ضيافته، وكيف يختصّ زمان معيّن بالضيافة، كما في الخطبة المتقدّمة ل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مكان معيّن، كما في البيت الحرام الذي يحلّ فيه الحجيج في ضيافة الرحمن على ما عبّرت بعض النصوص؟</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ينطلق الوفود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الة الإقبال القلبيّ، والتوجّه، وسلوك الطريق المؤدّي إلى طاع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طيع يفوز بالرضى، ويتحقّق بذلك القرب، ﴿</w:t>
      </w:r>
      <w:r>
        <w:rPr>
          <w:rFonts w:ascii="Simplified Arabic" w:hAnsi="Simplified Arabic" w:cs="Simplified Arabic"/>
          <w:b/>
          <w:b/>
          <w:bCs/>
          <w:sz w:val="28"/>
          <w:sz w:val="28"/>
          <w:szCs w:val="28"/>
          <w:rtl w:val="true"/>
        </w:rPr>
        <w:t>وإذا سألك عبادي عني فإني قريب أجيب دعوة الداعِ إذا دعانِ فليستجيبوا لي وليؤمنوا بي لعلهم يرش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قرّب العبد بالطاعة، وبالعمل الصالح، وبالدعاء والمناجاة، فينال درجة المقرّبين، والقريب له حظوة وكرامة، وليس هو القرب المكانيّ؛ ل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بتعد بالمسافة ليقترب بعد ذلك، وإنّما القرب المعنويّ المفضي إلى الدخول في الرحمة واللطف والمنزلة والكرام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لذا، كانت الضيافة الزم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هر رمض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المكا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جّ بيت الله الحر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تبطة بعبادات ونسك خاصّة تنتقل بالإنسان من حالة الغفلة، والابتعاد إلى حالة الذكر، والاقتراب والسفر الروحيّ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مظاهر رحمته ورأفته ولطفه بعباده أن فتح لهم باب الوفود عليه بعد ابتعادهم، والعودة إليه بعد إعراضهم، ولم يغلق أمامهم أبواب التوبة والمغفر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من هنا ندرك أنّ هذه الضيافة لا يُقدّم فيها الطعام والشراب، وإنّما يُقدّم فيها ما هو أعظم، وهو التوبة، والمغفرة، والرحمة، والكرامة، وقَبول الأعمال، واستجابة الدعاء، والأجر المضاعف على العمل الصالح</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أمّا آدابها فهي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ناسب مع طريقة الوفود وطبيعة الموفود عليه، وهو الذي ينظر إلى القلوب، وليس إلى الصور والمظهر الخارجيّ للوافد فحسب، ويعرف النوايا، ويطلع على السرائر؛ الأمر الذي يستلزم أن يعمد المتهيّئ للوفود على الله إلى قلبه، فيغسله بماء التوبة، ويزيل منه آثار الخطايا والذنوب كلّها، ويمحو ظلماته بأنوار اليقين والمعرفة، ويطيّبه بالمحبّة والإخلاص، ويصفّيه ممّا علق به من حبّ الدنيا؛ لأنّ حبّ الدنيا يبعد الإنسان عن خالقه وبارئه الذي خلقه للآخرة، وجعل الدنيا طريقاً ومزرعة لها، ويزيل عنه كلّ غشاوة تمنعه من النظر إلى ملكوت الباري ورؤية عظمته، بذلك نرجو أن تُفتح لنا الأبواب، وندخل في ضيافة المولى</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شهر رمضان المبارك فرصة عظيمة لمن يريد أن يُعيد تصحيح مساراته وترميم علاقته مع خالقه وبارئه، حيث 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صّ هذا الشهر بكرامة تميّزه عن بقيّة الشهور، ليقبل المؤمنون فيه عليه، ويعودوا إلى ساحة رحمته، وسلوك طريق رضوانه ومغفرته؛ ووعدَهم فيه بالتوبة والمغفرة، فإنّ الشقيّ من حُرم غفران الله في هذا الشهر العظيم، وهو المُعرض بقلبه عن ربّه، والمستغرق في لذّات الدنيا، والواقع في أسر الشهوات والهوى، والمتّبع لخطوات الشيطان، ف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حرم أحداً من غفرانه إلّا إذا كان هو الذي يحرم نفسه بالامتناع عن التوبة، وعن الاستجابة إلى النداء الإلهيّ</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من آداب الوفود إلى ضيافة الله، أن لا نُقبل عليه وفي رقابنا من الحقوق المادّيّة والمعنويّة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باد الله، ما نطالَب به ونحاسَب عليه، فأداء الحقوق دليل صدق التوبة، وهو من شرائط القَبول، كما أنّ الاهتمام بأهل طاعة الله من الفقراء والمساكين وغيرهم من الرفقاء في طريق السلوك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خل في آداب التهيّؤ لضياف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اللهمّ وفّقنا لصيامه وقيامه، وتقبّل عملنا، واغفر لنا ما تقدّم وما تأخّر من ذنوبنا، واجعلنا من أهل السعادة ببلوغ رضاك، ولا تجعلنا من أهل الشقاء الذين يُحرمون بركات هذا الشهر الشريف والمبارك</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شهر الجهادَين</w:t>
      </w:r>
    </w:p>
    <w:p>
      <w:pPr>
        <w:pStyle w:val="Normal"/>
        <w:spacing w:before="0" w:after="120"/>
        <w:ind w:left="0" w:right="0" w:firstLine="36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360"/>
        <w:jc w:val="center"/>
        <w:rPr>
          <w:rFonts w:ascii="Simplified Arabic" w:hAnsi="Simplified Arabic" w:cs="Simplified Arabic"/>
          <w:b/>
          <w:b/>
          <w:bCs/>
          <w:color w:val="C00000"/>
          <w:sz w:val="28"/>
          <w:szCs w:val="28"/>
        </w:rPr>
      </w:pPr>
      <w:r>
        <w:rPr>
          <w:rFonts w:eastAsia="Simplified Arabic"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الأكبر والأصغر</w:t>
      </w:r>
    </w:p>
    <w:p>
      <w:pPr>
        <w:pStyle w:val="Normal"/>
        <w:spacing w:before="0" w:after="120"/>
        <w:ind w:left="0" w:right="0" w:firstLine="36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spacing w:before="0" w:after="120"/>
        <w:ind w:left="0" w:right="0" w:firstLine="360"/>
        <w:jc w:val="both"/>
        <w:rPr/>
      </w:pPr>
      <w:r>
        <w:rPr>
          <w:rFonts w:ascii="Simplified Arabic" w:hAnsi="Simplified Arabic" w:cs="Simplified Arabic"/>
          <w:b/>
          <w:b/>
          <w:bCs/>
          <w:color w:val="C00000"/>
          <w:sz w:val="28"/>
          <w:sz w:val="28"/>
          <w:szCs w:val="28"/>
          <w:rtl w:val="true"/>
        </w:rPr>
        <w:t>شهر رمضان سيّد الشهور</w:t>
      </w:r>
    </w:p>
    <w:p>
      <w:pPr>
        <w:pStyle w:val="Normal"/>
        <w:spacing w:before="0" w:after="120"/>
        <w:ind w:left="0" w:right="0" w:firstLine="360"/>
        <w:jc w:val="both"/>
        <w:rPr/>
      </w:pPr>
      <w:r>
        <w:rPr>
          <w:rFonts w:ascii="Simplified Arabic" w:hAnsi="Simplified Arabic" w:cs="Simplified Arabic"/>
          <w:sz w:val="28"/>
          <w:sz w:val="28"/>
          <w:szCs w:val="28"/>
          <w:rtl w:val="true"/>
        </w:rPr>
        <w:t>الظرف والوعاء يكتسب أهمّيّته من الشي‏ء الموضوع فيه، والزمان والمكان ظرفان للحوادث يكتسبان خصائصهما المعنويّة من تلك الحوادث التي تقع فيهما، فعندما نجد لأحدهما حرمة معيّنة أو فضيلة خاصّة؛ فلأنّه ارتبط بحدثٍ وقع فيه جعله ك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لذا خصّ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ض البقاع بأمور ميّزها بها عن غيرها، فجعل لبعضها حرمةً، وفرض على من يدخل إليها جملة من الآداب والمناسك، وفضّل العبادة فيها عن العبادة في غيرها، وضاعف عليها الأجر، كما جعل الدعاء في بعضها أقرب إلى الإجا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ذه البقاع المسجدُ الحرام، ومسجدُ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منها أيضاً الروضة الحسينيّة التي يطلق عليها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ئ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ند مرقد 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صّة، فقد ورد في الحديث عن مولانا الإمام الها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بعث بعض مواليه إلى كربلاء ليدعو له بالشفاء من علّةٍ ألمّت به، و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قاعاً يحبّ أن يُدعى فيها فيستجيب، ومنها الحائ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وأمّا الأزمنة، فقد خصّ شهر رمضان المبارك بالفضل والشرف، وامتاز على غيره من شهور السنة بميزات جمّة، ووُصف بأنّه سيّد الشهور، وأيّامه أفضل الأيّام، ولياليه أفضل اللياليّ، بل فيه ليلة القدر التي هي خير من ألف شهر، تنزّل الملائكة والروح فيها، بإذن ربّهم من كلّ أمر، سلام هي حتّى مطلع الفجر</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و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rPr>
        <w:t xml:space="preserve"> أنّ منشأ الشرف والفضل لهذا الشهر أنّه نزل القرآن الكري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شهر رمضان الذي أنزل فيه القرآن هدىً للناس</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8"/>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 xml:space="preserve">بل هو شهر نزول الكتب السماويّة كلّها على أنبياء الله العظام ورسله الكر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ورد في النصّ عن 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نزلت التوراة في ستّ مضَين من شهر رمضان، ونزل الإنجيل في اثنتي عشرة ليلة مضت من شهر رمضان، ونزل الزبور في ثماني عشرة مضت من شهر رمضان، ونزل القرآن في ليلة القد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في رواية أخرى نزول صحف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ascii="Simplified Arabic" w:hAnsi="Simplified Arabic" w:cs="Simplified Arabic"/>
          <w:sz w:val="28"/>
          <w:sz w:val="28"/>
          <w:szCs w:val="28"/>
          <w:rtl w:val="true"/>
        </w:rPr>
        <w:t xml:space="preserve">، وكتاب آ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 أيضاً</w:t>
      </w:r>
      <w:r>
        <w:rPr>
          <w:rStyle w:val="FootnoteCharacters"/>
          <w:rStyle w:val="FootnoteAnchor"/>
          <w:rFonts w:ascii="Simplified Arabic" w:hAnsi="Simplified Arabic" w:cs="Simplified Arabic"/>
          <w:sz w:val="28"/>
          <w:sz w:val="28"/>
          <w:szCs w:val="28"/>
          <w:rtl w:val="true"/>
        </w:rPr>
        <w:footnoteReference w:id="71"/>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فلأجل ذلك صار سيّد الشهور، وجعل الصوم فيه يأتي في سياق الشكر والإقرار بالمِنَن الإلهيّة التي أعظمها منّة الهداية، وإرسال الرسل والمنذرين، وإنزال الكتب والشرائع؛ ولأجله أيضاً تُفتّح في الشهر المبارك أبواب السماء، ويتضاعف الأجر، وتُقبل التوبة، وتنزل الرحم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pPr>
      <w:r>
        <w:rPr>
          <w:rFonts w:ascii="Simplified Arabic" w:hAnsi="Simplified Arabic" w:cs="Simplified Arabic"/>
          <w:b/>
          <w:b/>
          <w:bCs/>
          <w:color w:val="C00000"/>
          <w:sz w:val="28"/>
          <w:sz w:val="28"/>
          <w:szCs w:val="28"/>
          <w:rtl w:val="true"/>
        </w:rPr>
        <w:t>شهر رمضان محطّة عباديّة</w:t>
      </w:r>
    </w:p>
    <w:p>
      <w:pPr>
        <w:pStyle w:val="Normal"/>
        <w:spacing w:before="0" w:after="120"/>
        <w:ind w:left="0" w:right="0" w:firstLine="360"/>
        <w:jc w:val="both"/>
        <w:rPr/>
      </w:pPr>
      <w:r>
        <w:rPr>
          <w:rFonts w:ascii="Simplified Arabic" w:hAnsi="Simplified Arabic" w:cs="Simplified Arabic"/>
          <w:sz w:val="28"/>
          <w:sz w:val="28"/>
          <w:szCs w:val="28"/>
          <w:rtl w:val="true"/>
        </w:rPr>
        <w:t xml:space="preserve">هذا الشهر المبارك بما فيه من عبادة خاصّة، وبما له من فضل عظيم، يشكّل محطّة سنويّة، يقف عندها المؤمن، ليُعِد تقييم واقعه ومستوى علاقته بربّه وبارئه، فيسترجع ذاكرته، ويستحضر مفكّرة أعماله في جردة شاملة تشكّل مدخلاً لإعادة الحسابات، ودراسة الأعمال، يحتاج عندها الإنسان إلى استجماع القوى، وتقوية الإرادة، وشحذ العزيمة، والانطلاق في عمليّة غسيل شاملة، لإزالة الأدران، والخطايا، والذنوب، والانحرافات التي تسوّد الصحيفة، وتظلم القلب، وتعمي البصيرة، والعودة إلى دائرة الطاعة والعبوديّة التي تضمن للإنسان سعادته الدنيويّة والأخرويّة، خاصّة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حيم بعباده، فتح لهم باب التوبة، ووعدهم بالمغفرة، والرضوان</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شهر رمضان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رة تربويّة عظيمة، يخضع لها المؤمن سنويّاً؛ ليدرّب نفسه من جديد على طاعة ربّه، وتقوية إرادته، وتجديد عزيمته على مواجهة الأهواء، وتطويع الغرائز والميول والشهوات، ومقاومة الشياطين الذين يتربّصون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الصوم وغيره من أنواع العبادات تحقّق لنا ذلك كلّه إذا أُدّيت بالشكل الصحيح وبالشروط التامّة</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وممّا ينسجم تماماً مع هذه الغاية، ما ورد في الحديث أنّ أفضل الأعمال في هذا الشهر الورع عن محارم الله؛ لأنّ ذلك يشكّل الخطوة الأصعب والعقبة الأكبر، إذا ما تجاوزها دخل في صلب الجهاد الأكبر؛ أي جهاد النفس، في تزكيتها وتربيتها وترويضها وتنمية الاستعدادات اللازمة لبقيّة مراحل المواجهة</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فشهر رمضان هو شهر الجهاد الأكبر، وبين الجهاد الأكبر والجهاد الأصغر علاقة وثيقة وتكامل، وهذا يدفعنا إلى الحديث عن دور الشهر المبارك، ودور العبادات الخاصّة، وبالأخصّ عبادة الصوم في دفع الإنسان نحو الجهاد، وفي رفع معنويّات المجاهدين ومنحهم روحاً خاصّة، وزيادة قدراتهم واستعداداتهم لمواجهة الأعداء ومقاومة الظلم والظالمين</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العبادة بمعناها الصحيح، وبمفهومها الدقيق تنتج إنساناً مجاهداً، إنساناً ثابت اليقين، قويّ الإرادة، صاحب بصيرة، وسكينة، يتحقّق النصر على يديه، وترتفع راية الحقّ بفضل جهاده وصبره ودمائه وشهادته</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 xml:space="preserve">لأنّ الجهاد في المفهوم الإسلاميّ لا يمكن أن ينفكّ عن التقوى، وعن الإيمان، وعن الارتباط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عانة به، وهذا لا يتحقّق إلّا إذا كان الهدف من القتال مشروعاً، بل واجباً وضروريّاً، فليس هناك في الإسلام جهاد من موقع الرغبة في الانتقام، والحرص على الدنيا، وحبّ السيطرة والاستيلاء، وإنّما هو جهاد ينتصر للحقّ والعدل والدين والإنسانيّة، وإذا طلبت الدنيا فبالمقدار الذي يفرضه كونها وسيلة لإقامة العدل وإرساء قواعد الحقّ والتقوى</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 xml:space="preserve">يدخل ابن عبّاس على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يخصف نعله، فيسأ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رفع تلك النعل بإصبع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ا قيمة هذه النعل</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قيمة له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اللَّه، لَهِيَ أَحَبُّ إِلَيَّ مِنْ إِمْرَتِكُمْ، إِلَّا أَنْ أُقِيمَ حَقّاً أَوْ أَدْفَعَ بَاطِ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2"/>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فالسلطة في نظر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لة لإقامة الحقّ ودفع الباطل، وليست غاية تُطلب بنفسها، ويُبذل في سبيل الحصول عليها كلّ غالٍ ونفيس، كلّا، بل هي مجرّد مدخل إلى غيرها، طريق للوصول إلى هدف آخر، هو إقامة الحقّ ودفع الباطل</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وبهذا الاعتبار يصبح الجهاد من أجل هذا الهدف من صلب اهتمامات الدين، ومن أهم سنن الشريعة؛ لأنّه يشكّل طريقاً للوصول إلى غايات الدين والشريعة</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 xml:space="preserve">وليس بعيداً عن هذا السياق أن تقع أوّل معركة مظفّرة في الاسلام، معركة بدر الكبرى في شهر رمضان، عندما خرج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صحابه لمواجهة زحف المشركين وردّ كيدهم، فأنزل الله سبحانه نصره وتأييده على رسوله وأهل بيته، وعلى جميع المؤمنين</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 xml:space="preserve">وإذا كان الشهر المبارك شهر الطاعة والعبادة، فهي لا تنحصر في الأدعية المسنونة، ولا في الصلوات المكتوبة ولا المستحبّة، بل تتجاوزها إلى كلّ طاعة وإلى كلّ عبادة؛ كالصدقة، وقضاء حوائج المؤمنين، وردّ كيد الظالمين، والجهاد في سبيل الله، ومضاعفة الأجر 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ها تشمل هذه الطاعات كلّها</w:t>
      </w:r>
      <w:r>
        <w:rPr>
          <w:rFonts w:cs="Simplified Arabic" w:ascii="Simplified Arabic" w:hAnsi="Simplified Arabic"/>
          <w:sz w:val="28"/>
          <w:szCs w:val="28"/>
          <w:rtl w:val="true"/>
        </w:rPr>
        <w:t>.</w:t>
      </w:r>
    </w:p>
    <w:p>
      <w:pPr>
        <w:pStyle w:val="Normal"/>
        <w:spacing w:before="0" w:after="120"/>
        <w:ind w:left="0" w:right="0" w:firstLine="360"/>
        <w:jc w:val="both"/>
        <w:rPr/>
      </w:pPr>
      <w:r>
        <w:rPr>
          <w:rFonts w:ascii="Simplified Arabic" w:hAnsi="Simplified Arabic" w:cs="Simplified Arabic"/>
          <w:sz w:val="28"/>
          <w:sz w:val="28"/>
          <w:szCs w:val="28"/>
          <w:rtl w:val="true"/>
        </w:rPr>
        <w:t>كيف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جهاد في سبيل الله أهمّها وأخطرها وأشدّها تأثيراً؛ لأنّه الدفاع عن عزّة الدين وشرفه، وعن حوزة المسلمين وأمنهم، وقد وصفه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بَابٌ مِنْ أَبْوَابِ الْجَنَّةِ، فَتَحَه اللَّه لِخَاصَّةِ أَوْلِيَائِ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3"/>
      </w:r>
      <w:r>
        <w:rPr>
          <w:rFonts w:ascii="Simplified Arabic" w:hAnsi="Simplified Arabic" w:cs="Simplified Arabic"/>
          <w:sz w:val="28"/>
          <w:sz w:val="28"/>
          <w:szCs w:val="28"/>
          <w:rtl w:val="true"/>
        </w:rPr>
        <w:t>، فلكي يوفّق المؤمن للدخول من هذا الباب عليه أن يكون من خاصّة الأولياء، وهو ما يحتاج إلى الكثير من العمل، ويتوقّف على تحصيل طهارة النفس، ومجاهدتها، وشهر رمضان المبارك خير مناسبة للانطلاق في هذه المسيرة، والسموّ في عالم الطهارة والصفاء، إذا أحسنّا الاستفادة من أوقات هذا الشهر، ومن ساعاته، في العمل، والإخلاص، والجهاد بنوعَ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غر والأكبر</w:t>
      </w:r>
      <w:r>
        <w:rPr>
          <w:rFonts w:cs="Simplified Arabic" w:ascii="Simplified Arabic" w:hAnsi="Simplified Arabic"/>
          <w:sz w:val="28"/>
          <w:szCs w:val="28"/>
          <w:rtl w:val="true"/>
        </w:rPr>
        <w:t>.</w:t>
      </w:r>
    </w:p>
    <w:p>
      <w:pPr>
        <w:pStyle w:val="Normal"/>
        <w:spacing w:before="0" w:after="120"/>
        <w:ind w:left="0" w:right="0" w:firstLine="360"/>
        <w:jc w:val="center"/>
        <w:rPr>
          <w:rFonts w:ascii="Simplified Arabic" w:hAnsi="Simplified Arabic" w:cs="Simplified Arabic"/>
          <w:vanish/>
          <w:sz w:val="28"/>
          <w:szCs w:val="28"/>
        </w:rPr>
      </w:pPr>
      <w:r>
        <w:rPr>
          <w:rFonts w:cs="Simplified Arabic" w:ascii="Simplified Arabic" w:hAnsi="Simplified Arabic"/>
          <w:vanish/>
          <w:sz w:val="28"/>
          <w:szCs w:val="28"/>
          <w:rtl w:val="true"/>
        </w:rPr>
      </w:r>
      <w:r>
        <w:br w:type="page"/>
      </w:r>
    </w:p>
    <w:p>
      <w:pPr>
        <w:pStyle w:val="Normal"/>
        <w:spacing w:before="0" w:after="120"/>
        <w:ind w:left="0" w:right="0" w:firstLine="360"/>
        <w:jc w:val="center"/>
        <w:rPr>
          <w:rFonts w:ascii="Simplified Arabic" w:hAnsi="Simplified Arabic" w:cs="Simplified Arabic"/>
          <w:b/>
          <w:b/>
          <w:bCs/>
          <w:vanish/>
          <w:sz w:val="28"/>
          <w:szCs w:val="28"/>
        </w:rPr>
      </w:pPr>
      <w:r>
        <w:rPr>
          <w:rFonts w:cs="Simplified Arabic" w:ascii="Simplified Arabic" w:hAnsi="Simplified Arabic"/>
          <w:b/>
          <w:bCs/>
          <w:vanish/>
          <w:sz w:val="28"/>
          <w:szCs w:val="28"/>
          <w:rtl w:val="true"/>
        </w:rPr>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سادس</w:t>
      </w:r>
    </w:p>
    <w:p>
      <w:pPr>
        <w:pStyle w:val="Normal"/>
        <w:spacing w:before="0" w:after="120"/>
        <w:ind w:left="0" w:right="0" w:firstLine="36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360"/>
        <w:jc w:val="center"/>
        <w:rPr/>
      </w:pPr>
      <w:r>
        <w:rPr>
          <w:rFonts w:ascii="Simplified Arabic" w:hAnsi="Simplified Arabic" w:cs="Simplified Arabic"/>
          <w:b/>
          <w:b/>
          <w:bCs/>
          <w:color w:val="C00000"/>
          <w:sz w:val="28"/>
          <w:sz w:val="28"/>
          <w:szCs w:val="28"/>
          <w:rtl w:val="true"/>
          <w:lang w:bidi="ar-LB"/>
        </w:rPr>
        <w:t>بين عنوانَي السعادة والشقاء ومفهومَي الفقر والغنى</w:t>
      </w:r>
      <w:r>
        <w:br w:type="page"/>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يربط الأعمّ الأغلب من الناس في الثقافة الشعبيّة بين السعادة والغنى وبين الفقر والشقاء، وهذا الربط يتفرّع على فهم المراد من الفقر والغنى، وعلى تحديد معنى السعادة الحقيقيّة والشقاء الحقيق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طبيعيّ أن يسعى الإنسان للوصول إلى عوالم السعادة، وأن يبتعد عن السبل المؤدّية إلى عالم الشقاء، بقطع النظر عن صوابيّة الرؤية، ودقّة التشخيص، ومعرفة الموجبات الواقعيّة، والسبل المؤدّية فعلاً إلى أيّ من الاتجاهات التي نطلبها أو نتوقّاها ونحذرها</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حرير المفهوم</w:t>
      </w:r>
    </w:p>
    <w:p>
      <w:pPr>
        <w:pStyle w:val="Normal"/>
        <w:spacing w:before="0" w:after="120"/>
        <w:ind w:left="0" w:right="0" w:firstLine="360"/>
        <w:jc w:val="both"/>
        <w:rPr/>
      </w:pPr>
      <w:r>
        <w:rPr>
          <w:rFonts w:ascii="Simplified Arabic" w:hAnsi="Simplified Arabic" w:cs="Simplified Arabic"/>
          <w:sz w:val="28"/>
          <w:sz w:val="28"/>
          <w:szCs w:val="28"/>
          <w:rtl w:val="true"/>
          <w:lang w:bidi="ar-LB"/>
        </w:rPr>
        <w:t>اللّغ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ق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ضدّ الغِن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فَقْ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اجة، وفعلُه الافْتِقارُ، والنعت فَقِي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ابن السكيت</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قِيرُ الذي له بُلْغَةٌ من العيش</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ال ‏ابن الأَعراب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فَقِيرُ الذي لا شي‏ء له، والمسكين مث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لكنّ الحاجة قد تكون بمعنى الحاجة الذاتيّة؛ كفقر الموجودات الذاتيّ، ونقصها، وحاجتها إلى موجدها؛ ابتداءً واستمراراً، وبالتالي يكون المراد من الغنى هو الغنى الذاتيّ والمطلق، المنحصر بغنى الخالق الموجد، الذي لا فقر في ساحته، المنزّه عن النقص والحاجة، والذي عنده خزائن كلّ شيء، وبيده ملكوت كلّ شيء، ﴿</w:t>
      </w:r>
      <w:r>
        <w:rPr>
          <w:rFonts w:ascii="Simplified Arabic" w:hAnsi="Simplified Arabic" w:cs="Simplified Arabic"/>
          <w:b/>
          <w:b/>
          <w:bCs/>
          <w:sz w:val="28"/>
          <w:sz w:val="28"/>
          <w:szCs w:val="28"/>
          <w:rtl w:val="true"/>
          <w:lang w:bidi="ar-LB"/>
        </w:rPr>
        <w:t>وَإِنْ مِنْ شَيْ‏ءٍ إِلاَّ عِنْدَنا خَزائِنُهُ وَما نُنَزِّلُهُ إِلاَّ بِقَدَرٍ مَعْلُو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قد تكون الحاجة بمعنًى نسبيّ، يرتبط بالرغبة والحاجات الاعتباريّة؛ كشعور الإنسان بالحاجة إلى ما يشبع شهواته وميوله ورغباته، بقطع النظر عن مدى الاضطرار إليها وعدمه، ومدى توقّف الحياة عليها، وانعكاسها على أهداف الخلقة والمصير النهائيّ للإنسان</w:t>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كما أنّ الغنى كذلك يؤخذ بمعنى الاستغناء المطلق عن الموجودات كلّها وعدم الحاجة إليها، وقد يؤخذ بمعنًى نسبيّ؛ كالاستغناء عن الطلب، وعن الكماليّات، وعن الكثير من الأشياء التي يطلبها الناس ويسعون إليها، أو الغنى بمعنى توفّر الأشياء التي يرغب فيها ويريدها</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الشائع في الاستعمال العرفيّ الشعبيّ هو الفقر والغنى البشريَّين المادّيَّين المتعلّقَين بالحاجات المعيشيّة على اختلاف مستوياتها، واختلاف مقدار الاضطرار إليها؛ ولذا نجد أنّ بعض الأعراف المدنيّة يضع محدّدات ومعايير قابلة للقياس لخطّ الفقر، تقوم على أساس التبانيّ على معدل الحاجات المعيشيّة العرفيّة للإنسان في زمن معيّن وبيئة اجتماعيّة ذات خصائص عرفيّة متبانى عليها، وهذا الأمر قد يختلف من زمن إلى زمن، ومن مجتمع إلى مجتمع</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قد يفرّع الناس على ذلك تطبيق عنوانَي السعادة والشقاء، فيعدّون أن توفّر سبل العيش الكريم ومتطلّبات الرفاهية المعيشيّة يجسّد السعادة، وهذا يستبطن فهماً خاصّاً لمعنى السعادة والشقاء، عن طريق ربط المفهومَين بإشباع الحاجات والرغبات المادّيّة والمعيشيّة، وتحقُّق الرفاه والثروة، على الرغم من أنّ السعادة تتعلّق بالرضى والشعور بأنّ الأمور تجري في الاتّجاه الذي يقرّب الإنسان من أهدافه وغاياته، فالمسألة مرتبطة بفهم الإنسان للأهداف والغايات التي يسير إليها ويسعى إلى تحقيقها، ومن هنا يقع الاختلاف في النظرة إلى الفقر والغنى وإلى السعادة والشقاء</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غاية والوسيلة</w:t>
      </w:r>
    </w:p>
    <w:p>
      <w:pPr>
        <w:pStyle w:val="Normal"/>
        <w:spacing w:before="0" w:after="120"/>
        <w:ind w:left="0" w:right="0" w:firstLine="360"/>
        <w:jc w:val="both"/>
        <w:rPr/>
      </w:pPr>
      <w:r>
        <w:rPr>
          <w:rFonts w:ascii="Simplified Arabic" w:hAnsi="Simplified Arabic" w:cs="Simplified Arabic"/>
          <w:sz w:val="28"/>
          <w:sz w:val="28"/>
          <w:szCs w:val="28"/>
          <w:rtl w:val="true"/>
          <w:lang w:bidi="ar-LB"/>
        </w:rPr>
        <w:t>ينبغي أن نميّز بين الغاية والوسيلة لكي لا نصبّ اهتمامنا كلّه على الوسائل والأدوات، متخيّلين أنّها غايات وأهد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نسان لم يُخلق ليأكل، ويتنعّم، ويتلذّذ بالشهوات التي يستشعرها فحس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ن يتخيّل ذلك تراه يعيش ليأكل، والحال أنّه ينبغي أن يأكل ليعيش، ويقوم بواجبات ومهامّ يعيش لأج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ال الذي يعمل الناس من أجل كسبه والحصول عليه وجمعه وادّخاره ليس سوى وسيلة للحصول على متطلّبات المعيشة، والمعيشة نفسها ليست غاية، وإنّما هي وسيلة لبلوغ غايات أخرى، وفهم هذه الغايات يحدّد للإنسان مسار حياته وأولويّاته، ويرتّب خطواته بما ينسجم مع بلوغ المرام</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فإذا نجح في ذلك، شعر بالرضى والسعادة، حتّى وإن كان يعاني من هموم الحياة وصعوبات العيش، بل ربّما وجد سعادته في الفقر، وتعامل مع البلاءات الدنيويّة بالتسليم والرضى، وعرف كيف يسخر ذلك لتربية نفسه على التسليم لأمر الله، والرضى بقضائه، ليصل إلى درجة الإحساس بلذّة الجوع في رضى الله، والاطمئنان في طريق طاعته</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سعادة الحقيقيّة</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من اللافت أنّ النصوص القرآنيّة لا تتناول السعادة والشقاء إلّا في الحياة الأخرويّة، وهذا يعني أنّ السعادة الحقيقيّة هي الفوز بالرضوان في دار الخلد، وفي الحياة الحقيقيّة الدائمة، ويتحقّق الشقاء الحقيقيّ أيضاً في تلك الدار عندما يلاقي الخاسر مصيره الجهنّميّ، ويفد على ربّه صِفر اليدين، ويعرّض نفسه لسخط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وْمَ يَأْتِ لا تَكَلَّمُ نَفْسٌ إِلاَّ بِإِذْنِهِ فَمِنْهُمْ شَقِيٌّ وَسَعيدٌ</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7"/>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مَّا الَّذينَ سُعِدُوا فَفِي الْجَنَّةِ خالِدينَ فيها ما دامَتِ السَّماواتُ وَالْأَرْضُ إِلاَّ ما شاءَ رَبُّكَ عَطاءً غَيْرَ مَجْذُوذٍ</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8"/>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يمكن لنا أن نوسّع مفهوم السعادة والشقاء ليشمل السعادة والشقاء في الحياة الدنيا باعتبارها مزرعة الآخرة؛ ولأنّ مقدّمات السعادة الأخرويّة تظهر في معتقدات الإنسان، وبصيرته، وسجاياه، وأخلاقه، ونقاء سريرته، وأعماله في الدنيا، وهذا يُشعر الإنسان بالارتباط بخالقه القويّ، والغنيّ، والرحيم، واللطيف، والجواد، وأنّه يقترب منه، ويناجيه، ويعبده، ويشعر بالطمأنينة في رحاب رحمته</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روى الْآمِدِيُّ فِي غُرَرِ الحكم،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ما السَّعيد من خاف العقابَ فآمن، ورجا الثَّواب فأَحسن، واشْتاق إلى الجنَّة فأدلج</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روي 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جواب أسئلة الزنديق، أنّه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مَا السَّعَادَةُ وَمَا الشَّقَاوَةُ؟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سَّعادة سَببُ الخير تمسّك به السَّعيد فيجرُّه إلى النَّجاة، والشَّقاوة سببُ خِذلانٍ تمسّك به الشَّقيُّ فيجرَّهُ إلى الهلكة، وكلٌّ بعلم اللَّ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0"/>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 ابن عبَّاسٍ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معتُ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ألا وإِنَّ السَّعِيد من اختار باقية يدوم نعيمها، على فانية لا ينفد عذابها، وَقَدَّمَ لما يقدم عليه مِمَّا هو في يديه قبل أن يُخَلِّفَهُ لمن يَسْعَدُ بإنفاقه، وقد شقي هو بجمع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1"/>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وعن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lang w:bidi="ar-LB"/>
        </w:rPr>
        <w:t xml:space="preserve">عَلِيّ بْنِ الْحُسَ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كلام له أنّه قال</w:t>
      </w:r>
      <w:r>
        <w:rPr>
          <w:rFonts w:cs="Simplified Arabic" w:ascii="Simplified Arabic" w:hAnsi="Simplified Arabic"/>
          <w:sz w:val="28"/>
          <w:szCs w:val="28"/>
          <w:rtl w:val="true"/>
          <w:lang w:bidi="ar-LB"/>
        </w:rPr>
        <w:t xml:space="preserve">: «... </w:t>
      </w:r>
      <w:r>
        <w:rPr>
          <w:rFonts w:ascii="Simplified Arabic" w:hAnsi="Simplified Arabic" w:cs="Simplified Arabic"/>
          <w:b/>
          <w:b/>
          <w:bCs/>
          <w:color w:val="FFC000"/>
          <w:sz w:val="28"/>
          <w:sz w:val="28"/>
          <w:szCs w:val="28"/>
          <w:rtl w:val="true"/>
          <w:lang w:bidi="ar-LB"/>
        </w:rPr>
        <w:t>وَالسَّعِيدُ مَن وصل حَبْلَهُ بِحَبْلِهِ، وَالشَّقِيُّ الهالك مَن خرج مِن جملة المؤمنين به، والمطيعين له</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2"/>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وبناءً عليه، فإنّه ينبغي العمل من أجل الفوز بالسعادة الحقيقيّة، وعدم الاغترار بزينة الدنيا ومباهجها الفانية والمشوبة بالمنغصّات</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بين الغنى والسعادة الدنيويّة</w:t>
      </w:r>
    </w:p>
    <w:p>
      <w:pPr>
        <w:pStyle w:val="Normal"/>
        <w:spacing w:before="0" w:after="120"/>
        <w:ind w:left="0" w:right="0" w:firstLine="360"/>
        <w:jc w:val="both"/>
        <w:rPr/>
      </w:pPr>
      <w:r>
        <w:rPr>
          <w:rFonts w:ascii="Simplified Arabic" w:hAnsi="Simplified Arabic" w:cs="Simplified Arabic"/>
          <w:sz w:val="28"/>
          <w:sz w:val="28"/>
          <w:szCs w:val="28"/>
          <w:rtl w:val="true"/>
          <w:lang w:bidi="ar-LB"/>
        </w:rPr>
        <w:t>بغضّ النظر عن المعيار الأخرويّ للسعادة، فليس ثمّة تلازم بين السعادة والغنى، وذلك للأسباب الآتية</w:t>
      </w:r>
      <w:r>
        <w:rPr>
          <w:rFonts w:cs="Simplified Arabic" w:ascii="Simplified Arabic" w:hAnsi="Simplified Arabic"/>
          <w:sz w:val="28"/>
          <w:szCs w:val="28"/>
          <w:rtl w:val="true"/>
          <w:lang w:bidi="ar-LB"/>
        </w:rPr>
        <w:t>:</w:t>
      </w:r>
    </w:p>
    <w:p>
      <w:pPr>
        <w:pStyle w:val="ListParagraph"/>
        <w:numPr>
          <w:ilvl w:val="0"/>
          <w:numId w:val="13"/>
        </w:numPr>
        <w:tabs>
          <w:tab w:val="clear" w:pos="720"/>
          <w:tab w:val="left" w:pos="810" w:leader="none"/>
        </w:tabs>
        <w:spacing w:lineRule="auto" w:line="240" w:before="0" w:after="120"/>
        <w:ind w:left="810"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غنى لا يوصل الإنسان بالضرورة إلى الشعور بالرضى والاكتفاء، فكلّما بلغ مرتبة من مراتب الغنى ارتقى في الطلب إلى مرتبة أخرى، وصار همّه الوصول إلى تلك المرتبة، ف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كان أمير المؤمنين</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يقو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ابن آدم، إن كنت تريد من الدُّنْيَا ما يكفيك، فَإِنَّ أيسر ما فيها يكفيك، وإن كنت تريد ما لا يكفيك، فَإِنَّ كُلَّ ما فيها لا يكفيك</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8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spacing w:lineRule="auto" w:line="240" w:before="0" w:after="120"/>
        <w:ind w:left="0" w:right="0" w:firstLine="360"/>
        <w:contextualSpacing/>
        <w:jc w:val="both"/>
        <w:rPr/>
      </w:pPr>
      <w:r>
        <w:rPr>
          <w:rFonts w:ascii="Simplified Arabic" w:hAnsi="Simplified Arabic" w:cs="Simplified Arabic"/>
          <w:sz w:val="28"/>
          <w:sz w:val="28"/>
          <w:szCs w:val="28"/>
          <w:rtl w:val="true"/>
          <w:lang w:bidi="ar-LB"/>
        </w:rPr>
        <w:t>ولذا كانت القناعة كنزاً لا يفنى، حيث إنّها من أهمّ مظاهر الغنى؛ لأنّها توفّر للإنسان الرضى والشعور بالاكتفاء باليسير المتوفّر عن تحمّل همّ الطلب وتبعاته النفسيّة والمعن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ورد في نهج البلاغة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قَنَاعَةُ مَالٌ لَا يَنْفَ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4"/>
      </w:r>
      <w:r>
        <w:rPr>
          <w:rFonts w:ascii="Simplified Arabic" w:hAnsi="Simplified Arabic" w:cs="Simplified Arabic"/>
          <w:sz w:val="28"/>
          <w:sz w:val="28"/>
          <w:szCs w:val="28"/>
          <w:rtl w:val="true"/>
          <w:lang w:bidi="ar-LB"/>
        </w:rPr>
        <w:t xml:space="preserve">، وعَنْ الإمام أَبِي جعفر أو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ا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قنع بما رزقه اللَّهُ فهو من أغنى النَّاسِ</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5"/>
      </w:r>
      <w:r>
        <w:rPr>
          <w:rFonts w:cs="Simplified Arabic" w:ascii="Simplified Arabic" w:hAnsi="Simplified Arabic"/>
          <w:sz w:val="28"/>
          <w:szCs w:val="28"/>
          <w:rtl w:val="true"/>
          <w:lang w:bidi="ar-LB"/>
        </w:rPr>
        <w:t xml:space="preserve">. </w:t>
      </w:r>
    </w:p>
    <w:p>
      <w:pPr>
        <w:pStyle w:val="ListParagraph"/>
        <w:spacing w:lineRule="auto" w:line="240" w:before="0" w:after="120"/>
        <w:ind w:left="0" w:right="0" w:firstLine="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ولَا كَنْزَ أَغْنَى مِنَ الْقَنَاعَةِ، ولَا مَالَ أَذْهَبُ لِلْفَاقَةِ مِنَ الرِّضَى بِالْقُوتِ، ومَنِ اقْتَصَرَ عَلَى بُلْغَةِ الْكَفَافِ، فَقَدِ انْتَظَمَ الرَّاحَةَ وتَبَوَّأَ خَفْضَ الدَّعَةِ، والرَّغْبَةُ مِفْتَاحُ النَّصَبِ ومَطِيَّةُ التَّعَ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6"/>
      </w:r>
      <w:r>
        <w:rPr>
          <w:rFonts w:cs="Simplified Arabic" w:ascii="Simplified Arabic" w:hAnsi="Simplified Arabic"/>
          <w:sz w:val="28"/>
          <w:szCs w:val="28"/>
          <w:rtl w:val="true"/>
          <w:lang w:bidi="ar-LB"/>
        </w:rPr>
        <w:t xml:space="preserve">. </w:t>
      </w:r>
    </w:p>
    <w:p>
      <w:pPr>
        <w:pStyle w:val="ListParagraph"/>
        <w:numPr>
          <w:ilvl w:val="0"/>
          <w:numId w:val="13"/>
        </w:numPr>
        <w:tabs>
          <w:tab w:val="clear" w:pos="720"/>
          <w:tab w:val="left" w:pos="810" w:leader="none"/>
        </w:tabs>
        <w:spacing w:lineRule="auto" w:line="240" w:before="0" w:after="120"/>
        <w:ind w:left="810"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غنى قد يوفّر للإنسان جملة من حاجاته ومتطلّبات معيشته، ولكنّ الغنى لا يمنح الإنسان كلّ ما يشعر بالحاجة إليه من الناحية المعنويّة والعاطفيّة والروح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نقص في هذه الجوانب يقضّ المضجع، ويوقع الإنسان في العديد من الهموم والغموم</w:t>
      </w:r>
      <w:r>
        <w:rPr>
          <w:rFonts w:cs="Simplified Arabic" w:ascii="Simplified Arabic" w:hAnsi="Simplified Arabic"/>
          <w:sz w:val="28"/>
          <w:szCs w:val="28"/>
          <w:rtl w:val="true"/>
          <w:lang w:bidi="ar-LB"/>
        </w:rPr>
        <w:t>.</w:t>
      </w:r>
    </w:p>
    <w:p>
      <w:pPr>
        <w:pStyle w:val="ListParagraph"/>
        <w:numPr>
          <w:ilvl w:val="0"/>
          <w:numId w:val="13"/>
        </w:numPr>
        <w:tabs>
          <w:tab w:val="clear" w:pos="720"/>
          <w:tab w:val="left" w:pos="810" w:leader="none"/>
        </w:tabs>
        <w:spacing w:lineRule="auto" w:line="240" w:before="0" w:after="120"/>
        <w:ind w:left="810"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غنى لا يضمن للإنسان حياة خالية من البلاءات الجسديّة والصحيّة، التي إذا ابتلي بها فَقَد القدرة على الاستمتاع بملذّات الدنيا، وتنغَّصَ عيشه، ولم ينفعه كلّ ما جمع من مال، وما حازه من دنيا، مهما بلغ مبلغها</w:t>
      </w:r>
      <w:r>
        <w:rPr>
          <w:rFonts w:cs="Simplified Arabic" w:ascii="Simplified Arabic" w:hAnsi="Simplified Arabic"/>
          <w:sz w:val="28"/>
          <w:szCs w:val="28"/>
          <w:rtl w:val="true"/>
          <w:lang w:bidi="ar-LB"/>
        </w:rPr>
        <w:t>.</w:t>
      </w:r>
    </w:p>
    <w:p>
      <w:pPr>
        <w:pStyle w:val="ListParagraph"/>
        <w:numPr>
          <w:ilvl w:val="0"/>
          <w:numId w:val="13"/>
        </w:numPr>
        <w:tabs>
          <w:tab w:val="clear" w:pos="720"/>
          <w:tab w:val="left" w:pos="810" w:leader="none"/>
        </w:tabs>
        <w:spacing w:lineRule="auto" w:line="240" w:before="0" w:after="120"/>
        <w:ind w:left="810"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عم الوفيرة تحمّل الإنسان مسؤوليّات بحسبها، فمقابل كلّ نعمة تكليف، وربّما قصّر في القيام بالتكليف وأداء حقّ النعمة، فتتحوّل النعمة إلى نقمة، وهذا باب من أبواب الشقاء كان في منأى عنه، وفي راحة منه قبل ورود النعمة</w:t>
      </w:r>
      <w:r>
        <w:rPr>
          <w:rFonts w:cs="Simplified Arabic" w:ascii="Simplified Arabic" w:hAnsi="Simplified Arabic"/>
          <w:sz w:val="28"/>
          <w:szCs w:val="28"/>
          <w:rtl w:val="true"/>
          <w:lang w:bidi="ar-LB"/>
        </w:rPr>
        <w:t>.</w:t>
      </w:r>
    </w:p>
    <w:p>
      <w:pPr>
        <w:pStyle w:val="ListParagraph"/>
        <w:spacing w:lineRule="auto" w:line="240" w:before="0" w:after="120"/>
        <w:ind w:left="0" w:right="0" w:firstLine="360"/>
        <w:contextualSpacing/>
        <w:jc w:val="both"/>
        <w:rPr/>
      </w:pPr>
      <w:r>
        <w:rPr>
          <w:rFonts w:ascii="Simplified Arabic" w:hAnsi="Simplified Arabic" w:cs="Simplified Arabic"/>
          <w:sz w:val="28"/>
          <w:sz w:val="28"/>
          <w:szCs w:val="28"/>
          <w:rtl w:val="true"/>
          <w:lang w:bidi="ar-LB"/>
        </w:rPr>
        <w:t>فقد روي عن الإمام أَبِي عَبد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من رضي مِنَ اللهِ باليسير من المعاش، رضيَ اللهُ منه باليسير من العم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7"/>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موقف السليم</w:t>
      </w:r>
    </w:p>
    <w:p>
      <w:pPr>
        <w:pStyle w:val="Normal"/>
        <w:spacing w:before="0" w:after="120"/>
        <w:ind w:left="0" w:right="0" w:firstLine="360"/>
        <w:jc w:val="both"/>
        <w:rPr/>
      </w:pPr>
      <w:r>
        <w:rPr>
          <w:rFonts w:ascii="Simplified Arabic" w:hAnsi="Simplified Arabic" w:cs="Simplified Arabic"/>
          <w:sz w:val="28"/>
          <w:sz w:val="28"/>
          <w:szCs w:val="28"/>
          <w:rtl w:val="true"/>
          <w:lang w:bidi="ar-LB"/>
        </w:rPr>
        <w:t>ينبغي للمؤمن أن يدرك أنّ الإنسان مخلوق للآخرة وليس للدنيا، وأنّه في الدنيا يعيش في سفر، فليتعامل معها على أنّها متاع مسافر يأخذ منها ما يحتاج إليه في سفره فقط، ولا ينشغل بها عن مقصده، ﴿</w:t>
      </w:r>
      <w:r>
        <w:rPr>
          <w:rFonts w:ascii="Simplified Arabic" w:hAnsi="Simplified Arabic" w:cs="Simplified Arabic"/>
          <w:b/>
          <w:b/>
          <w:bCs/>
          <w:sz w:val="28"/>
          <w:sz w:val="28"/>
          <w:szCs w:val="28"/>
          <w:rtl w:val="true"/>
          <w:lang w:bidi="ar-LB"/>
        </w:rPr>
        <w:t>يا أَيُّهَا الْإِنْسانُ إِنَّكَ كادِحٌ إلى رَبِّكَ كَدْحاً فَمُلاقي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8"/>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ما أُوتيتُمْ مِنْ شَيْ‏ءٍ فَمَتاعُ الْحَياةِ الدُّنْيا وَزينَتُها وَما عِنْدَ اللَّهِ خَيْرٌ وَأَبْقى‏ أَفَلا تَعْقِلُ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89"/>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كما ينبغي للعاقل أن يربّي نفسه على القناعة، والنظر إلى الحاجات الواقعيّة، وعدم مقايسة حاله مع أحوال أهل النعم والأغنياء، بل ينبغي أن ينظر إلى الفقراء والمحتاجين ممّن هم دونه، فيشعره ذلك بالرضى؛ وينبغي أن يحمد الله على نعمه التي لا تحصى، والتي أفاضها عليه، وإذا كان يجد عند غيره من النعم ما لم يحصل عليه فهذا ليس من باب الحرمان، وإنّما هو بلاء عافاه الله منه، واختبار لم يعرّضه الله له، وإن كان فيه لذّة فاتته، فهي لذّة عابرة سرعان ما تنتهي وتنقضي وتبقى تبعاتها، وإذا حُرم منها فقد أعدّ الله له إذا رضي بذلك من الثواب الجزيل ما يجعله يوم القيامة يتمنّى أنّه لم يحصل على شيء من متاع الدنيا؛ لما يراه من جزيل الأجر</w:t>
      </w:r>
      <w:r>
        <w:rPr>
          <w:rFonts w:cs="Simplified Arabic" w:ascii="Simplified Arabic" w:hAnsi="Simplified Arabic"/>
          <w:sz w:val="28"/>
          <w:szCs w:val="28"/>
          <w:rtl w:val="true"/>
          <w:lang w:bidi="ar-LB"/>
        </w:rPr>
        <w:t>.</w:t>
      </w:r>
    </w:p>
    <w:p>
      <w:pPr>
        <w:pStyle w:val="Normal"/>
        <w:spacing w:before="0" w:after="120"/>
        <w:ind w:left="0" w:right="0" w:firstLine="360"/>
        <w:jc w:val="both"/>
        <w:rPr/>
      </w:pPr>
      <w:r>
        <w:rPr>
          <w:rFonts w:ascii="Simplified Arabic" w:hAnsi="Simplified Arabic" w:cs="Simplified Arabic"/>
          <w:sz w:val="28"/>
          <w:sz w:val="28"/>
          <w:szCs w:val="28"/>
          <w:rtl w:val="true"/>
          <w:lang w:bidi="ar-LB"/>
        </w:rPr>
        <w:t>عن الإمام أَبي جعف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 xml:space="preserve">إِيَّاك أن يطمح بصرك إلى مَن هو فوقك، فكفى بما قا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عزّ وج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sz w:val="28"/>
          <w:sz w:val="28"/>
          <w:szCs w:val="28"/>
          <w:rtl w:val="true"/>
          <w:lang w:bidi="ar-LB"/>
        </w:rPr>
        <w:t>﴿فَلا تُعْجِبْكَ أَمْوالُهُمْ وَلا أَوْلادُهُمْ﴾</w:t>
      </w:r>
      <w:r>
        <w:rPr>
          <w:rStyle w:val="FootnoteCharacters"/>
          <w:rStyle w:val="FootnoteAnchor"/>
          <w:rFonts w:ascii="Simplified Arabic" w:hAnsi="Simplified Arabic" w:cs="Simplified Arabic"/>
          <w:b/>
          <w:b/>
          <w:bCs/>
          <w:sz w:val="28"/>
          <w:sz w:val="28"/>
          <w:szCs w:val="28"/>
          <w:rtl w:val="true"/>
          <w:lang w:bidi="ar-LB"/>
        </w:rPr>
        <w:footnoteReference w:id="90"/>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color w:val="FFC000"/>
          <w:sz w:val="28"/>
          <w:sz w:val="28"/>
          <w:szCs w:val="28"/>
          <w:rtl w:val="true"/>
          <w:lang w:bidi="ar-LB"/>
        </w:rPr>
        <w:t>وقال</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sz w:val="28"/>
          <w:sz w:val="28"/>
          <w:szCs w:val="28"/>
          <w:rtl w:val="true"/>
          <w:lang w:bidi="ar-LB"/>
        </w:rPr>
        <w:t>﴿وَلا تَمُدَّنَّ عَيْنَيْكَ إلى ما مَتَّعْنا بِهِ أَزْواجاً مِنْهُمْ زَهْرَةَ الْحَياةِ الدُّنْيا﴾</w:t>
      </w:r>
      <w:r>
        <w:rPr>
          <w:rStyle w:val="FootnoteCharacters"/>
          <w:rStyle w:val="FootnoteAnchor"/>
          <w:rFonts w:ascii="Simplified Arabic" w:hAnsi="Simplified Arabic" w:cs="Simplified Arabic"/>
          <w:b/>
          <w:b/>
          <w:bCs/>
          <w:sz w:val="28"/>
          <w:sz w:val="28"/>
          <w:szCs w:val="28"/>
          <w:rtl w:val="true"/>
          <w:lang w:bidi="ar-LB"/>
        </w:rPr>
        <w:footnoteReference w:id="91"/>
      </w:r>
      <w:r>
        <w:rPr>
          <w:rFonts w:cs="Simplified Arabic" w:ascii="Simplified Arabic" w:hAnsi="Simplified Arabic"/>
          <w:b/>
          <w:bCs/>
          <w:sz w:val="28"/>
          <w:szCs w:val="28"/>
          <w:rtl w:val="true"/>
          <w:lang w:bidi="ar-LB"/>
        </w:rPr>
        <w:t xml:space="preserve">. </w:t>
      </w:r>
      <w:r>
        <w:rPr>
          <w:rFonts w:ascii="Simplified Arabic" w:hAnsi="Simplified Arabic" w:cs="Simplified Arabic"/>
          <w:b/>
          <w:b/>
          <w:bCs/>
          <w:color w:val="FFC000"/>
          <w:sz w:val="28"/>
          <w:sz w:val="28"/>
          <w:szCs w:val="28"/>
          <w:rtl w:val="true"/>
          <w:lang w:bidi="ar-LB"/>
        </w:rPr>
        <w:t xml:space="preserve">فإن دخلك شيء، فاذكر عيش رسول اللَّهِ </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ص</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فَإِنَّمَا كان قُوتُه الشَّعِير، وحلواه التَّمْرَ، ووقوده السَّعَفَ إذا وجد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2"/>
      </w:r>
      <w:r>
        <w:rPr>
          <w:rFonts w:cs="Simplified Arabic" w:ascii="Simplified Arabic" w:hAnsi="Simplified Arabic"/>
          <w:sz w:val="28"/>
          <w:szCs w:val="28"/>
          <w:rtl w:val="true"/>
          <w:lang w:bidi="ar-LB"/>
        </w:rPr>
        <w:t xml:space="preserve">. </w:t>
      </w:r>
    </w:p>
    <w:p>
      <w:pPr>
        <w:pStyle w:val="Normal"/>
        <w:spacing w:before="0" w:after="120"/>
        <w:ind w:left="0" w:right="0" w:firstLine="360"/>
        <w:jc w:val="both"/>
        <w:rPr/>
      </w:pPr>
      <w:r>
        <w:rPr>
          <w:rFonts w:ascii="Simplified Arabic" w:hAnsi="Simplified Arabic" w:cs="Simplified Arabic"/>
          <w:sz w:val="28"/>
          <w:sz w:val="28"/>
          <w:szCs w:val="28"/>
          <w:rtl w:val="true"/>
          <w:lang w:bidi="ar-LB"/>
        </w:rPr>
        <w:t xml:space="preserve">ومن اتّخذ م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سوة، فإنّه لن يتفاخر بالغنى، فقد رُوِيَ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فَقْرُ فَخْرِي وَبِهِ أَفْتَخِ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3"/>
      </w:r>
      <w:r>
        <w:rPr>
          <w:rFonts w:ascii="Simplified Arabic" w:hAnsi="Simplified Arabic" w:cs="Simplified Arabic"/>
          <w:sz w:val="28"/>
          <w:sz w:val="28"/>
          <w:szCs w:val="28"/>
          <w:rtl w:val="true"/>
          <w:lang w:bidi="ar-LB"/>
        </w:rPr>
        <w:t>، وأنّه كان يقَوْ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لَّهُمَّ أَحْيِنِي مِسْكِيناً، وَأَمِتْنِي مِسْكِيناً، وَاحْشُرْنِي فِي زُمْرَةِ الْمَسَاكِ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4"/>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خطاب لكلّ من يتفاخر بالغنى والثراء، ولكلّ من يتعالى على الفقراء والمساكين، ويستهين بهم، ويحتقرهم لفقرهم</w:t>
      </w:r>
      <w:r>
        <w:rPr>
          <w:rFonts w:cs="Simplified Arabic" w:ascii="Simplified Arabic" w:hAnsi="Simplified Arabic"/>
          <w:sz w:val="28"/>
          <w:szCs w:val="28"/>
          <w:rtl w:val="true"/>
          <w:lang w:bidi="ar-LB"/>
        </w:rPr>
        <w:t>.</w:t>
      </w:r>
    </w:p>
    <w:p>
      <w:pPr>
        <w:pStyle w:val="Normal"/>
        <w:spacing w:before="0" w:after="120"/>
        <w:ind w:left="0" w:right="0" w:firstLine="36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سابع</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صداقة والوفاء</w:t>
      </w:r>
      <w:r>
        <w:br w:type="page"/>
      </w:r>
    </w:p>
    <w:p>
      <w:pPr>
        <w:pStyle w:val="Normal"/>
        <w:spacing w:before="0" w:after="120"/>
        <w:ind w:left="0" w:right="0" w:firstLine="36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spacing w:before="0" w:after="120"/>
        <w:ind w:left="0" w:right="0" w:firstLine="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شكّ في أنّ الصداقة من أهمّ المفاهيم الاجتماعيّة والقيم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نقاش في أنّ الإنسان لا يمكن أن يستغني عن بناء صداقة مع بعض مَن يحبّ من الن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بدّ في المقام من معالجة بعض النقاط المرتبطة بهذا المفهوم، وسنحاول استعراضها ضمن مجموعة من العناوين</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نقطة الأولى</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مَن هو الصديق؟</w:t>
      </w:r>
    </w:p>
    <w:p>
      <w:pPr>
        <w:pStyle w:val="Normal"/>
        <w:spacing w:before="0" w:after="120"/>
        <w:ind w:left="0" w:right="0" w:firstLine="360"/>
        <w:jc w:val="left"/>
        <w:rPr/>
      </w:pPr>
      <w:r>
        <w:rPr>
          <w:rFonts w:ascii="Simplified Arabic" w:hAnsi="Simplified Arabic" w:cs="Simplified Arabic"/>
          <w:sz w:val="28"/>
          <w:sz w:val="28"/>
          <w:szCs w:val="28"/>
          <w:rtl w:val="true"/>
          <w:lang w:bidi="ar-LB"/>
        </w:rPr>
        <w:t>هل كل مَن نلتقيه ونتعرّف عليه ونرافقه أو يرافقنا فترةً معيّنة يصبح صديقاً؟ وهل تتحقّق الصداقة بمجرّد الرفقة والمصاحبة؟ أم أنّ لها مفهوماً لا ينطبق إلّا على عدد محدود من الرفقاء والأصحاب؟</w:t>
      </w:r>
    </w:p>
    <w:p>
      <w:pPr>
        <w:pStyle w:val="Normal"/>
        <w:spacing w:before="0" w:after="120"/>
        <w:ind w:left="0" w:right="0" w:firstLine="360"/>
        <w:jc w:val="left"/>
        <w:rPr/>
      </w:pPr>
      <w:r>
        <w:rPr>
          <w:rFonts w:ascii="Simplified Arabic" w:hAnsi="Simplified Arabic" w:cs="Simplified Arabic"/>
          <w:sz w:val="28"/>
          <w:sz w:val="28"/>
          <w:szCs w:val="28"/>
          <w:rtl w:val="true"/>
          <w:lang w:bidi="ar-LB"/>
        </w:rPr>
        <w:t>من الملاحظ أنّ بعض الناس يخلطون بين عنوان الصاحب وعنوان الصديق، على الرغم من وجود اختلاف بينهما، وإن اجتمعا في بعض الأحيان في شخص واحد، حيث إنّ الصاحب مَن تجمعنا به الأيّام والمناسبات في سفر، أو عمل مشترك، أو على مقاعد الدراسة، أو ما شابه ذلك، أمّا الصديق فله مواصفات خاصّة، ولا يُطمأنّ لصداقته إلّا بعد الاختبار والتمحيص</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فقد ورد في الحديث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تُسَمِّ الرجل صديقاً سمةَ معرفةٍ حتّى تختبره بثلاث، فتنظر غضبه، يخرجه من الحقّ إلى الباطل؟ وعند الدينار والدرهم، وحتّى تسافر مع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5"/>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لا مانع من مصاحبة الناس كلّهم، ومجاملتهم، وبناء علاقات وثيقة معهم، إلّا أنّنا عندما نريد أن نتّخذ صديقاً نأمنه على سرّنا وخصوصيّاتنا وأموالنا، فلا بدّ من أن نختبر أمانته، ووفاءه، وإخلاصه، وصدقه، لكي لا نقع في الوهم والاغترار، ولكي لا نتفاجأ بأمور غير متوقّعة، وتنكشف لنا الحقيقة بعد فوات الأوان، فصديقك من صَدَقك لا من صدَّقك</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ورد في هذا المجال 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rPr>
        <w:t>لَ</w:t>
      </w:r>
      <w:r>
        <w:rPr>
          <w:rFonts w:ascii="Simplified Arabic" w:hAnsi="Simplified Arabic" w:cs="Simplified Arabic"/>
          <w:b/>
          <w:b/>
          <w:bCs/>
          <w:color w:val="FFC000"/>
          <w:sz w:val="28"/>
          <w:sz w:val="28"/>
          <w:szCs w:val="28"/>
          <w:rtl w:val="true"/>
          <w:lang w:bidi="ar-LB"/>
        </w:rPr>
        <w:t>ا يَكُونُ الصَّدِيقُ صَدِيقاً حَتَّى يَحْفَظَ أَخَاه فِي ثَلَاثٍ</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فِي نَكْبَتِه، وغَيْبَتِه، ووَفَاتِ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6"/>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لا تثق بالصديق قبل الخُبر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7"/>
      </w:r>
      <w:r>
        <w:rPr>
          <w:rFonts w:ascii="Simplified Arabic" w:hAnsi="Simplified Arabic" w:cs="Simplified Arabic"/>
          <w:sz w:val="28"/>
          <w:sz w:val="28"/>
          <w:szCs w:val="28"/>
          <w:rtl w:val="true"/>
          <w:lang w:bidi="ar-LB"/>
        </w:rPr>
        <w:t>؛ أي قبل الاختبار والتمحيص والامتحان</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من مواعظ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بذل لصديقك كلّ المودة، ولا تبذل له كلّ الطمأنينة، وأعطه من نفسك كلّ المواساة، ولا تفضي إليه بكلّ أسرارك</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8"/>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منه يتبيّن أنّ المشكلة هي أنّنا لا نعرف الصديق من غيره، ونثق بالأصحاب دون أن نجرّبهم، وقد نأمنهم على كلّ شيء قبل أن نختبر أمانتهم وصدقهم ووفاءهم، فنقع في المحذور</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نقطة الثانية</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أهمّيّة الوثائق والشهادات حتّى مع أقرب الناس</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لا ينبغي الاتّكال على الوثاقة وحسن الظنّ وحدهما على الرغم من أهمّيّة ذلك، فمن أراد أن يحفظ الأخوّة والصداقة، فعليه أن يعمد في المعاملات الماليّة والاتّفاقات إلى التدوين والتوثيق والإشهاد بحسب الأصول، وكأنّ المعاملة تتمّ بين غريبَين، فحقوق الأخوّة والصداقة محصورة في التسامح بالمضمون دون الشكل، فليس من المعلوم ولا من الضروريّ أن تكون سوء النيّة موجودة منذ البداية وبشكل مُسبَّق عند من يُقدِم على الخيانة والتنكّر للصداقة، بل إنّ الشيطان يوسوس للإنسان لاحقاً، ويغري صاحب النفس الضعيفة عندما يجد ثغرة يمكنه النفوذ من خلالها، فالشيطان يكمن في التفاص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ي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نبغي سدّ الثغرات والمنافذ التي يمكن أن يستغلّها الشيطان، حفاظاً على مالنا وحقوقنا من جهة، وحفاظاً على علاقاتنا الطيّبة وصداقاتنا من جهة أخرى، فلا نضعهم في معرض السقوط والوقوع في شرك الخيانة والغدر، بقطع النظر عن الاختبار وعدم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علّ أكثر النزاعات التي تحصل بين الناس في المعاملات الماليّة والشركات التجاريّة تعود إلى خلل في استعمال الوثائق والكتابة والإشهاد، أو لعدم الوضوح في الاتفاقيّات والعقود، جهلاً أو إهمالاً أو اتّكالاً على حسن الظنّ؛ ممّا يفتح الباب بعد ذلك أمام تسويلات النفس الأمّارة بالسوء، وأمام التأويلات والتفسيرات المختلفة، وربّما لضعف الذاكرة ونسيان التفاصيل أحيان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أم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كتابة والإشهاد حتّى في صغير الدين فضلاً عن كبيره،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ا تسأموا أن تكتبوا صغيراً أو كبيراً إلى أجله ذلكم أقسط عند الله وأقوم للشهادة وأدنى أن لا ترتاب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99"/>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lang w:bidi="ar-LB"/>
        </w:rPr>
        <w:t>النقطة الثالثة</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التربية الاجتماعيّة</w:t>
      </w:r>
    </w:p>
    <w:p>
      <w:pPr>
        <w:pStyle w:val="Normal"/>
        <w:spacing w:before="0" w:after="120"/>
        <w:ind w:left="0" w:right="0" w:firstLine="360"/>
        <w:jc w:val="left"/>
        <w:rPr/>
      </w:pPr>
      <w:r>
        <w:rPr>
          <w:rFonts w:ascii="Simplified Arabic" w:hAnsi="Simplified Arabic" w:cs="Simplified Arabic"/>
          <w:sz w:val="28"/>
          <w:sz w:val="28"/>
          <w:szCs w:val="28"/>
          <w:rtl w:val="true"/>
          <w:lang w:bidi="ar-LB"/>
        </w:rPr>
        <w:t>تمثّل هذه الوقائع عيّنة محدودة جدّاً ممّا يعانيه المجتمع من مشكلات، وهذه المشكلات تسلّط الضوء على خلل في الجانبين التربويّ والأخلاقيّ، فعندما تتفشّى ظاهرة الخيانة، وتتلاشى مظاهر الوفاء، فلا بدّ من أن ذلك يعود إلى جذور تربويّة تمتدّ إلى أيّام الطفولة الأولى</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لكن كيف نربّي أبناءنا على الوفاء والأمانة والصدق؟ وكيف نربّيهم على القيم الاجتماعيّة؟ وكيف نجعلهم يتحسّسون المسؤوليّة عن حفظ حقوق الآخرين كما يحفظون حقوقهم بل أشدّ؟ وكيف نجعلهم يحبّون لغيرهم ما يحبّون لأنفسهم؟</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ا شكّ في أنّ المشكلة تكمن في غياب البرامج التربويّة التي تُعنى بزرع القيم، أو عدم فعاليّتها، خاصّة في زماننا الحاضر الذي تسيطر على عالمه النزعة المادّيّة والاهتمام بالثروة حتّى كَثُر القارونيّون، واللاهثون وراء الغنى بأيّ وسيلة وبأيّ أسلوب، وهؤلاء ينظرون إلى القيم والعلاقات والصداقات والمعاملات بميزان النفع المادّيّ فحسب، فأنت صديق عزيز عليه إذا كان ينتفع من صداقتك، ولا محلّ لك في اهتماماته إذا أصبحت صداقتك عبئاً عليه أو ليست بذي نفع، فلا عجب عندئذٍ من تنامي ظاهرة التنكّر للصداقة، وانتشار الغدر والخيانة، ليس مع الأصدقاء فحسب، بل حتّى بين أقرب المقرّبين؛ أي بين الأخ وأخي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ا نريد أن نكتفي بتوصيف المشكلة في المقام، فلا بدّ من إطلالة سريعة على وسائل التربية على القيم، فالوعظ والإرشاد قد ينجحان في إكساب المعرفة، ولا أظنّ أنّ أحداً ممّن يمارس الغدر والخيانة تنقصه المعرفة، فهو لا يمارس ذلك جهلاً بالمفهوم أو جهلاً بالقبح الذي يتّصف به ذلك العمل، فنحن بحاجة إلى برامج للتربية على القيم الاجتماعيّة، هذه البرامج تُكسب الإنسان مواقف إيجابيّة بحسب مصطلح علماء التربية، وتكسبه ملكة أخلاقيّة بحسب اصطلاح علماء الأخلاق، بحيث يصبح حريصاً على الصديق عندما يكون الصديق بحاجة إليه، وحريصاً على الوفاء عندما يكون الوفاء مُكلِفاً، وحريصاً على الأمانة عندما يكون في أمسّ الحاجة إلى ما في يده، فيصبح ذلك جزءاً من شخصيّته ومن قناعاته الراسخة وسجاياه الأصليّ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هذا يدفعنا إلى العودة إلى واقعنا الأسريّ؛ لأنّ الأسرة هي البيئة التي تتشكّل فيها النواة الأولى لشخصيّة الطفل وأخلاقيّاته ومواقفه، وتأتي العوامل المؤثّرة الأخرى لتسقي تلك البذرة وتنمّيها، وقد تؤدّي دوراً معاكس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فعندما يتربّى الطفل في الأسرة بين أبوَين يمتلكان أصالة القيم والأخلاق الاجتماعيّة، يكتسب الطفل منه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ون حاجة إلى درس وتوجيه وإرش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ذور الأصالة أو القيم التربويّة كلّها، فيكتسب منهما الصدق، والوفاء، والأمانة، والحرص على حقوق الآخرين، والتضحية، والعطاء، والاهتمام بالمال العامّ</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يس المقصود إلغاء دور العوامل التربويّة الأخرى التي تترك آثارها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تشكّل شخصيّة الطفل، بل المقصود تسليط الضوء على أهمّيّة سلوك الأبوَين وممارساتهما وأخلاقهما، ودوره التأسيسيّ</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يكفي أن يرى الطفل أحد أبو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ين يمثّلون القدوة بالنسبة إ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خلف وعداً ليسقط هذه القيمة الفطريّة، أو يتنكّر لحقٍ، أو يتسامح في مال الغير، وأمثال ذلك</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في أن يكذب أحد الأبوين مرّة على الطفل نفسه أو على مسمع منه، ليكتسب منهما هذه الآفة، فيبدأ بممارستها معهما أو مع رفاق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في أن يوصي أحد الأبوين ابنه بإخفاء أمرٍ اطّلع عليه عن الآخر، ليتعلّم منه الخديعة والحيلة، فيمارس ذلك معه أو مع غير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ذا يعني أنّ التربية بالقدوة من أكثر الوسائل تأثيراً؛ ولذلك بعث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نبياء، واختارهم من أفضل أهل زمانهم، ليكونوا قدوة لهم، لتقترن الكلمة بصدق الموقف، وصفاء النيّة، وإخلاص العمل، فتقع الكلمة في القلب، ولا تتلاشى عند بوّابة الأذُن</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قد ورد التأكيد في الآيات والروايات على أهمّيّة القدوة في العمليّة التربويّة، ومنها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قد كان لكم في رسول الله أسوة حسن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0"/>
      </w:r>
      <w:r>
        <w:rPr>
          <w:rFonts w:ascii="Simplified Arabic" w:hAnsi="Simplified Arabic" w:cs="Simplified Arabic"/>
          <w:sz w:val="28"/>
          <w:sz w:val="28"/>
          <w:szCs w:val="28"/>
          <w:rtl w:val="true"/>
          <w:lang w:bidi="ar-LB"/>
        </w:rPr>
        <w:t xml:space="preserve">، وك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د كانت لكم أسوة حسنة في ابراهيم والذين مع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01"/>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على كلّ مربٍّ، سواء أكان أمّاً أم أباً أم معلّماً، أن يكون قدوةً وأسوة في سلوكه وتصرّفاته، وفي أخلاقه ومواقفه، قبل أن يكون واعظاً ومرشداً وموجّ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على المناهج التربويّة المدرسيّة أن تُعنى بتطوير وسائلها، لكي تتمكّن من زرع القيم وترسيخها، ومعالجة البلاءات التي كرّستها ثقافة المادّة والاستغلال والأنانيّة</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نقطة الرابعة</w:t>
      </w:r>
      <w:r>
        <w:rPr>
          <w:rFonts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دور المقاومة والعمل الجهاديّ في تأصيل القيم الاجتماعيّة</w:t>
      </w:r>
    </w:p>
    <w:p>
      <w:pPr>
        <w:pStyle w:val="Normal"/>
        <w:spacing w:before="0" w:after="120"/>
        <w:ind w:left="0" w:right="0" w:firstLine="360"/>
        <w:jc w:val="left"/>
        <w:rPr>
          <w:rFonts w:ascii="Simplified Arabic" w:hAnsi="Simplified Arabic" w:cs="Simplified Arabic"/>
          <w:b/>
          <w:b/>
          <w:bCs/>
          <w:i/>
          <w:i/>
          <w:iCs/>
          <w:sz w:val="28"/>
          <w:szCs w:val="28"/>
          <w:u w:val="single"/>
          <w:lang w:bidi="ar-LB"/>
        </w:rPr>
      </w:pPr>
      <w:r>
        <w:rPr>
          <w:rFonts w:ascii="Simplified Arabic" w:hAnsi="Simplified Arabic" w:cs="Simplified Arabic"/>
          <w:sz w:val="28"/>
          <w:sz w:val="28"/>
          <w:szCs w:val="28"/>
          <w:rtl w:val="true"/>
          <w:lang w:bidi="ar-LB"/>
        </w:rPr>
        <w:t>قد يثير هذا العنوان استغراب القارئ للوهلة الأولى، إلّا أنّ الواقع أثبت أنّ العمل الجهاديّ المقاوم، والنابع من الشعور بالتكليف والمسؤوليّة الشرعيّة، يربّي المجتمع كلّ المجتمع على التضحية وبذل الغالي والنفيس، بدءاً من عطاء الدم، وانتهاءً بعطاء المال والموقف، وهذه من مظاهر الوفاء المكلِ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يتدرّب على هذا المستوى من التضحية للأمّة وللوطن وفي سبيل الله، تزُل من نفسه آثار الأنانيّة، ومن يعش الآخرة باستمرار والاستعداد للقاء الله في أيّ لحظة تصغر الدنيا في عينه، فلا يبقى لها قيمة ليغترّ بها أو ينبهر بزخرفها، ومن يتعلّق قلبه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تلئ بحبّه، لن يجد الشيطان منفذاً إليه، فهو في حصن حصين من سهامه</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مقاومة عطاء، والعطاء ثقافة وأخلاق وقيم تأسيسيّة لكلّ ما عدا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هو الذي جعل المقاومين نماذج متميّزة عن غيرهم من أبناء مجتمعهم، في عبادتهم وفي أخلاقهم، وفي محبّتهم للناس، وحرصهم على الوطن، وفي تواضعهم، وفي صدقهم ووفائهم</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من</w:t>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مر بالمعروف والنهي عن المنكر</w:t>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دراسة في الشكل والمضمون</w:t>
      </w:r>
    </w:p>
    <w:p>
      <w:pPr>
        <w:pStyle w:val="Normal"/>
        <w:spacing w:before="0" w:after="120"/>
        <w:ind w:left="0" w:right="0" w:firstLine="36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spacing w:before="0" w:after="120"/>
        <w:ind w:left="0" w:right="0" w:firstLine="36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تمهيد </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حكم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مُؤْمِنُونَ وَالْمُؤْمِنَاتُ بَعْضُهُمْ أَوْلِيَاء بَعْضٍ يَأْمُرُونَ بِالْمَعْرُوفِ وَيَنْهَوْنَ عَنِ الْمُنكَرِ وَيُقِيمُونَ الصَّلاَةَ وَيُؤْتُونَ الزَّكَاةَ وَيُطِيعُونَ اللهَ وَرَسُولَهُ أُوْلَـئِكَ سَيَرْحَمُهُمُ اللهُ إِنَّ اللهَ عَزِيزٌ حَكِ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2"/>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روي عن الإمام أبي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في حديث 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أمر بالمعروف والنهي عن المنكر سبيل الأنبياء ومنهاج الصلحاء، فريضة عظيمة بها تقام الفرائض، وتأمن المذاهب، وتحلّ المكاسب، وتردّ المظالم، وتُعمَر الأرض، وينتصف من الأعداء، ويستقيم الأمر، فأنكروا بقلوبكم، والفظوا بألسنتكم، وصكّوا بها جباههم، ولا تخافوا في الله لومة لائ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3"/>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 عن فريضة الأمر بالمعروف والنهي عن المنكر قال</w:t>
      </w:r>
      <w:r>
        <w:rPr>
          <w:rFonts w:cs="Simplified Arabic" w:ascii="Simplified Arabic" w:hAnsi="Simplified Arabic"/>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color w:val="FFC000"/>
          <w:sz w:val="28"/>
          <w:sz w:val="28"/>
          <w:szCs w:val="28"/>
          <w:rtl w:val="true"/>
        </w:rPr>
        <w:t>إذا أُدّيت وأُقيمت، استقامت الفرائض كلّها، هيّنها وصعبها؛ وذلك أنّ الأمر بالمعروف والنهي عن المنكر دعاء إلى الإسلام، مع ردّ المظالم، ومخالفة الظالم، وقسمة الفيء والغنائم، وأخذ الصدقات من مواضعها، ووضعها في حقّ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الأمر بالمعروف والنهي عن المنكر من أهمّ الواجبات والتكاليف الشرعيّة التي نصّ عليها القرآن الكريم، وأكّدتها السنّة الشريفة، وحثّ عليها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هذه الفريضة المهمّة تعدّ ضمانة لحفظ الدين من الضياع، وصيانة المجتمع الإسلاميّ من الفساد والانحراف</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قد جعلها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اتق كلّ فرد من أفراد المجتمع الإسلاميّ بما يتناسب مع موقعه وقدرته، لتشكّل حالةً من التكافل الاجتماعيّ في المجال التربويّ والأخلاقيّ، على غرار التكافل الاجتماعيّ في المجال الاقتصاديّ، الذي وضعت له الشريعة الإسلاميّة سلسلة من الأنظمة والقوانين والأحكام</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أمّا في العصر الحاضر، فإنّنا نجد أنّ وسائل التأثير الثقافيّ والتربويّ قد تطوّرت أيضاً بشكل مذهل، وذلك نتيجة للتطوّر الحضاريّ السريع الذي يشهده العالم أجمع، وقد ساعد ذلك في ازدياد قدرة زعماء الكفر وصانعي الفساد على بثّ سمومهم وأفكارهم المنحرفة، وتمكّنوا من إيصالها إلى كلّ بيت وكلّ زاوية، مستخدمين أكثر الوسائل الشيطانيّة إغراءً وإيحاءً</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مضافاً إلى أنّ السيطرة السياسيّة والاقتصاديّة تمهّد الأرضيّة الملائمة لنشر الفساد وزرع بذور التفكّك الخُلُقيّ، بحيث يمكن أن يقال إنّ مهمّة الأنبياء والرسل والشرائع السماويّة المقدّسة تتعرّض اليوم لأعتى الحروب وأشرسها، وبوسائل وأسلحة حديثة وفتّاك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لذا كان علي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حن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تحمّل مسؤوليّاتنا، وأن نفكّر في تطوير أدواتنا ووسائلنا، وشحذ أسلحتنا، وأن نعي خطورة الواقع، وحجم المسؤوليّة، وأن نستعدّ لخوض هذه الحرب بكامل القدرات والإمكانيّات، ونترك التواكل</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الرقابة الذاتيّة والرقابة الاجتماعيّة</w:t>
      </w:r>
    </w:p>
    <w:p>
      <w:pPr>
        <w:pStyle w:val="Normal"/>
        <w:spacing w:before="0" w:after="120"/>
        <w:ind w:left="0" w:right="0" w:firstLine="360"/>
        <w:jc w:val="left"/>
        <w:rPr/>
      </w:pPr>
      <w:r>
        <w:rPr>
          <w:rFonts w:ascii="Simplified Arabic" w:hAnsi="Simplified Arabic" w:cs="Simplified Arabic"/>
          <w:sz w:val="28"/>
          <w:sz w:val="28"/>
          <w:szCs w:val="28"/>
          <w:rtl w:val="true"/>
        </w:rPr>
        <w:t>الشريعة الإسلاميّة الغرّاء تهدف إلى كمال الإنسانيّة، وتنظيم شؤون البشر، وإصلاح أمرهم، ولها عناية خاصّة بإصلاح الفرد الذي يشكّل خليّة من خلايا المجتمع الإسلاميّ عن طريق الرقابة الذاتيّة والمحاسبة النفسيّة، فتعتمد على قدرة الإنسان على التحكّم في قواه الشهوانيّة وغرائزه وميوله الحيوانيّة، بما أوتي من عقل وقوّة مدركة، وعلى مجموعة الأحكام والتعاليم التي تُعنى بهذا الجانب الإصلاحيّ، والتي أُطلق عليها 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هاد النفس، والجهاد الأكب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كما أنّ للشريعة الإسلاميّة عناية أُخرى بالإصلاح من خارج النفس، عن طريق الغير، أُطلق عليها 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بالمعروف والنهي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ي وظيفة الإنسان تجاه بني جنسه، وتجاه مجتمعه وأمّ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أن يُقال إنّها وظيفةٌ تُحمّل الفرد مسؤوليّة إصلاح المجتمع ومراقبته، كما حمّلته مسؤوليّة إصلاح نفسه ومراقبتها في مرتبة سابقة</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rPr>
        <w:t>يحكي لنا القرآن الكريم وصايا لقمان لابنه، ومن جمل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بُنَيَّ أَقِمِ الصَّلاةَ وَأْمُرْ بِالْمَعْرُوفِ وَانْهَ عَنِ الْمُنكَرِ وَاصْبِرْ عَلَى مَا أَصَابَكَ إِنَّ ذَلِكَ مِنْ عَزْمِ الأُمُو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5"/>
      </w:r>
      <w:r>
        <w:rPr>
          <w:rFonts w:ascii="Simplified Arabic" w:hAnsi="Simplified Arabic" w:cs="Simplified Arabic"/>
          <w:sz w:val="28"/>
          <w:sz w:val="28"/>
          <w:szCs w:val="28"/>
          <w:rtl w:val="true"/>
        </w:rPr>
        <w:t>،</w:t>
      </w:r>
      <w:r>
        <w:rPr>
          <w:rFonts w:ascii="Simplified Arabic" w:hAnsi="Simplified Arabic" w:cs="Simplified Arabic"/>
          <w:sz w:val="28"/>
          <w:sz w:val="28"/>
          <w:szCs w:val="28"/>
          <w:vertAlign w:val="superscript"/>
          <w:rtl w:val="true"/>
        </w:rPr>
        <w:t xml:space="preserve"> </w:t>
      </w:r>
      <w:r>
        <w:rPr>
          <w:rFonts w:ascii="Simplified Arabic" w:hAnsi="Simplified Arabic" w:cs="Simplified Arabic"/>
          <w:sz w:val="28"/>
          <w:sz w:val="28"/>
          <w:szCs w:val="28"/>
          <w:rtl w:val="true"/>
        </w:rPr>
        <w:t xml:space="preserve">فجعل الأمر بالمعروف بعد إقامة الصلاة؛ لأنّ الصلاة تنهى عن الفحشاء والمنكر، 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قِمِ الصَّلاةَ إنَّ الصَّلاةَ تَنْهَى عَنِ الفَحشَاءِ وَالْمُنكَرِ وَلَذِكْرُ اللهِ أكبَ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6"/>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فالصلاة باب من أبواب إصلاح النفس، أمّا الأمر بالمعروف والنهي عن المنكر فهو مسؤوليّة إصلاح المجتمع، وهذا الترتيب طبيعيّ جدّاً؛ النفس أوّلاً ثم ا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السعي لإصلاح الغير قبل إصلاح النفس لن يترك أثراً إيجابيّاً؛ لأنّ فاقد الشيء لا يعطيه، وفاقد الصلاح والهداية ليس أهلاً لإصلاح غيره وهدايته</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مَن يَهْدِي إلى الْحَقِّ أَحَقُّ أَن يُتَّبَعَ أَمَّن لاَّ يَهِدِّيَ إِلاَّ أَن يُهْدَى فَمَا لَكُمْ كَيْفَ تَحْكُ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7"/>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قد أشار أمير المؤمنين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هذا الترتيب الطبيعيّ، حيث روي عنه 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انْهَوْا عَنِ الْمُنْكَرِ وتَنَاهَوْا عَنْه، فَإِنَّمَا أُمِرْتُمْ بِالنَّهْيِ بَعْدَ التَّنَاهِي</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8"/>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السلوك العمليّ ودوره في الأمر بالمعروف</w:t>
      </w:r>
    </w:p>
    <w:p>
      <w:pPr>
        <w:pStyle w:val="Normal"/>
        <w:spacing w:before="0" w:after="120"/>
        <w:ind w:left="0" w:right="0" w:firstLine="360"/>
        <w:jc w:val="left"/>
        <w:rPr/>
      </w:pPr>
      <w:r>
        <w:rPr>
          <w:rFonts w:ascii="Simplified Arabic" w:hAnsi="Simplified Arabic" w:cs="Simplified Arabic"/>
          <w:sz w:val="28"/>
          <w:sz w:val="28"/>
          <w:szCs w:val="28"/>
          <w:rtl w:val="true"/>
        </w:rPr>
        <w:t>على ضوء ما تقدّم كلّه، تظهر أهمّيّة الالتزام العمليّ بالمعروف</w:t>
      </w:r>
      <w:r>
        <w:rPr>
          <w:rFonts w:ascii="Simplified Arabic" w:hAnsi="Simplified Arabic" w:cs="Simplified Arabic"/>
          <w:sz w:val="28"/>
          <w:sz w:val="28"/>
          <w:szCs w:val="28"/>
          <w:rtl w:val="true"/>
          <w:lang w:bidi="ar-LB"/>
        </w:rPr>
        <w:t>، بل</w:t>
      </w:r>
      <w:r>
        <w:rPr>
          <w:rFonts w:ascii="Simplified Arabic" w:hAnsi="Simplified Arabic" w:cs="Simplified Arabic"/>
          <w:sz w:val="28"/>
          <w:sz w:val="28"/>
          <w:szCs w:val="28"/>
          <w:rtl w:val="true"/>
        </w:rPr>
        <w:t xml:space="preserve"> في كثير من الأحيان يكون الالتزام العمليّ نفسه كافياً في دعوة الآخرين إلى العمل بالمعروف وترك المنكر، فكيف به إذا اقترن ب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يمكن أن نوسّع دائرة مفه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فه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ن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تجاوز القوليّ منهما، فعلى الرغم من أنّ ظاهر الأمر والنهي كونهما بالقول، لكنّ ملاحظة الغرض من هذا التشريع والغاية المطلوبة تحقّق الالتزام بالمعروف والامتناع عن المنكر من قبل المأمور والمنهي، فترتفع خصوصيّة الأمر والنهي القوليّين، بل يتعدّى الملاك في الحكم إلى كلّ أُسلوب من أساليب الترغيب في المعروف والزجر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بّما كانت الممارسة العمليّة –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فضل وسائل نشر المعروف، كما هي الحال بالنسبة إلى نشر المنكر والفساد</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فللمارسة العمل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ران مهمّان؛ دور باعتبارها إحدى وسائل الأمر بالمعروف والنهي عن المنكر وأسالبيهما، ودور باعتبارها أحد شروط التأثير في ا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طبيعيّ جدّاً أن لا يجد الداعي إلى الخير وإلى المعروف أيّ نتائج فعليّة وعمليّة خلال نشاطه التبليغيّ والتربويّ، إذا كان شخصيّاً ممّن يتسامح عمليّاً بالتزاماته الدينيّة، ولا يدعم نظريّاته بالتطبيق، ولا يتقيّد بالتناهي عن المنك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الإشارة إلى هذا الأمر في خطبته التي يقول فيه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يُّهَا النَّاسُ، إِنِّي –وال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أَحُثُّكُمْ عَلَى طَاعَةٍ إِلَّا وأَسْبِقُكُمْ إِلَيْهَا، ولَا أَنْهَاكُمْ عَنْ مَعْصِيَةٍ إِلَّا وأَتَنَاهَى قَبْلَكُمْ عَنْ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9"/>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هذه نقطة جديرة بالاهتمام والوقوف عندها، وخاصّة في ما يتعلّق بمؤسّساتنا وجمعيّاتنا وكوادرنا المتصدّية للدعوة، والتبليغ، والإصلاح، وقيادة المجتمع، والأمر بالمعروف والنهي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ن الضروريّ جدّاً التأكيد على عناصر هذه الأجهزة بأن يتقيّدوا –بد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أحكام الشرعيّة، والقوانين الموضوعة من قبل ولاة الأمر، ليكونوا مثالاً يُقتدى به من جهة، ولتصدّق أعمالُهم أقوالَهم فيما لو طلبوا من الآخرين التقيّد بها، ودعَوهم إليه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ي الرواية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تَكُنْ مِمَّنْ</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نْهَى ولَا يَنْتَهِي، ويَأْمُرُ بِمَا لَا يَأْ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0"/>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عَنَ اللَّه الآمِرِينَ بِالْمَعْرُوفِ التَّارِكِينَ لَه، والنَّاهِينَ عَنِ الْمُنْكَرِ الْعَامِلِينَ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1"/>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في رواية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كّد فيها على الأسلوب العمليّ، ويخاطب فيها شيعته، ف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ونوا دعاة للناس بغير ألسنتكم، ليروا منكم الورع والاجتهاد والصلاح والخير، فإنّ ذلك داع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2"/>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المقصود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غير ألسنتكم؛ أي بجوارحكم وأعمال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ريب من هذا المعنى 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رحم الله قوماً كانوا سراجاً ومناراً، كانوا دعاة إلينا بأعمالهم ومجهود طاقتهم</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بهذا تبرز أهمّيّة الأساليب التربويّة وخطورتها، فإ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غ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تمد المؤثّرات غير المباشرة، ومن أهمّ تلك المؤثّرات الصفات الشخصيّة للمعلّم، وما تلعبه من دور في السيطرة على مشاعر الأطفال، خاصّة في المراحل الأولى التي هي أفضل المراحل لبذر الصلاح وزرع الفضائل، حيث تكون نفسه كالصفحة البيضاء، يسهُل أن يُكتَب فيها، وأن يُنقَش عليها أيّ شيء، ويدلّ على ذلك قول أمير المؤمنين في وصيّته لابنه الإمام الحس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نَّمَا قَلْبُ الْحَدَثِ كَالأَرْضِ الْخَالِيَةِ، مَا أُلْقِيَ فِيهَا مِنْ شَيْءٍ قَبِلَ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4"/>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rPr>
        <w:t xml:space="preserve"> أنّ تقديم الأنموذج الحيّ الذي يجسّد المبادئ والمعروف، وتقديم القدوة الصالحة، من أهمّ وسائل التأثير، وللشريعة الإسلاميّة عناية خاصّة بهذه النقطة، وهذا هو السرّ في اهتمام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بناء رابطة المودّة والمحبّة بين الأمّة و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هم قادة وقدو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يرى علماء التربية أنّ علاقة المحبّة التي تربط الأطفال بالمربّية تجعلهم يقلّدونها تقليداً دقيقاً دون التأمّل بمعنى الفعل الذي يكتسبونه، بل كثيراً ما يبقى ذلك التأثير إلى سنّ متقدّم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لعلّ كثيراً من العقائد الفاسدة والعادات التي لا معنى لها انتشرت عن طريق الشخصيّات ذات التأثير والإي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عصرنا الحاضر تستخدم دور الأزياء وأصحاب صالات العرض النجوم المحبوبة عند الناس لترويج منتجاتهم وابتكاراتهم التي قد لا تمتلك في واقع الأمر ما يميّزها عن غيرها، فيدفعون المبالغ الطائلة للمشاهير ليرتدوا تصاميمهم في الأزياء، أو يركبوا عرباتهم، أو يظهروا إلى جانبها؛ إذ إنّ ذلك يؤثّر تأثيراً ساحراً في بسطاء الناس، ويجعلم يرغبون في تلك البضائع لمجرّد الرغبة في تقليد تلك الشخصيّات وأولئك المشاهير، على مستوى الشكل والهندام، وعلى مستوى السلوك والممارس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 xml:space="preserve">ساحة الأمر بالمعروف </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للأمر بالمعروف والنهي عن المنكر ساحتان، تتطلّب كلّ منهما من الأدوات والأساليب والمخطّطات ما يغاير الأخرى</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الساح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خليّة، ونعني بها ساحة المجتمع الإسلاميّ، المجتمع الذي يغلب عليه الالتزام بالدين عقيدة وشر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ركيز هنا يكون على حفظ المجتمع من الانحراف، وتحصينه ضدّ المفاسد الخُلُقيّة والاجتماعيّة، وتعميق ثقافته ووعيه بما يكفل استمرار المسيرة وتحقيق أهداف الشريع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د يكون ترك المعروف وارتكاب المنكر حالتين فرديّتَين، فيعمل على إصلاحهما، وأُخرى يكونان حالة جماعيّة منظّمة، فتتطلّب مواجهة منظّمة أيضاً، وقدرات مجتمعة وقيادة، فلا يمنع ذلك من اعتماد القوّة في معالجة الانحرافات الجم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أنّ من مراتب الأمر بالمعروف والنهي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غيير باليد، وغيره من الأساليب التي تعتمد الق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هذا النوع له شروط وأحكام خاصّة تغاير النوع الأوّل، وسيأتي الحديث عنه تفصيلاً، إن شاء الله</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الساح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رجيّة، ونعني بها المجتمعات غير المسلمة، التي لها على عاتق المسلمين الرساليّين حقّ التبليغ والدعوة إلى الدين، وتعريفها شريعة الإسلام ومعارفه ونظامه، بما يتيح لها فرصة الاستنارة بنوره، والاهتداء بهديه، والدخول تحت ظلّه</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 xml:space="preserve">الإرشاد والتبليغ </w:t>
      </w:r>
    </w:p>
    <w:p>
      <w:pPr>
        <w:pStyle w:val="Normal"/>
        <w:spacing w:before="0" w:after="120"/>
        <w:ind w:left="0" w:right="0" w:firstLine="360"/>
        <w:jc w:val="left"/>
        <w:rPr/>
      </w:pPr>
      <w:r>
        <w:rPr>
          <w:rFonts w:ascii="Simplified Arabic" w:hAnsi="Simplified Arabic" w:cs="Simplified Arabic"/>
          <w:sz w:val="28"/>
          <w:sz w:val="28"/>
          <w:szCs w:val="28"/>
          <w:rtl w:val="true"/>
        </w:rPr>
        <w:t>ربّما خصّ الأمر بالمعروف والنهي عن المنكر في الساحة الثانية المذكورة ب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بليغ أو الدعوة أو الإرشاد، وهذا يُبنى على أساس أنّ ذلك منحصر في تعريفهم بالدين؛ باعتبار أنّ الأمر بالمعروف يتوقّف على أن يكون المأمور عارفاً بالمعروف والمنكر، وهو لا يعرف المعروف ولا المنكر نتيجة جهله بأحكام الدين؛ فلا بدّ أوّلاً من إرشاده إليه، فإذا عرفه ولم يتقيّد به صار مورداً للأمر ب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صحيح، بل ربّما يفرّق بين الإرشاد إلى المعروف وبين الأمر بالمعروف في المجتمع الإسلاميّ أيضاً، إلّا أنّ العمل في الساحة غير الإسلاميّة لا ينحصر بتعريفهم بالدين، فكثيراً ما يكون المعروف عند المسلمين معروفاً عند غيرهم، والمنكر كذلك؛ كالسرقة التي يستقبحها العقل فضلاً عن الشرائع، وكالكذب الذي يعتبره جميع البشر منكراً، وغير ذلك من الزنا، والقتل، والظلم، والجَور، والإخلال بالعهود والعق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نهي عن مثل هذه المنكرات يدخل في إطار هذه الفريضة، ويمكن بذلك تعديتها إلى المجتمعات غير الإسلاميّة، مع قطع النظر عن دعوتهم إلى الإسلام وإرشادهم إلى تعاليمه الق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يستفاد من بعض الأخبار انطباق عنوان الأمر بالمعروف على إرشاد الجاهل أيضاً، فقد روي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يؤمر بالمعروف مؤمن فيتّعظ، أو جاهل فيتعلّم، فأمّا صاحب سَوط وسيف ف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5"/>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شرائط هذه الفريضة</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ذكر الفقهاء شروط وجوب الأمر بالمعروف والنهي عن المنكر كما يأتي</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عرفة الآمر والناهي بالمعروف والمنكر، فلا يجب على الجاهل 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فرّقوا بين العلم الحاصل عن اجتهاد أو عن تقليد</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روي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يأمر بالمعروف وينهى عن المنكر من كانت فيه ثلاث خص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عالمٌ بما يأمر عالم بما ينهى، عادلٌ فيما يأمر عادلٌ فيما ينهى، رفيق بما يأمر رفيق بما ينه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6"/>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سئل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أمر بالمعروف والنهي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اجبٌ هو على الأمّة جميعاً؟ قال</w:t>
      </w:r>
      <w:r>
        <w:rPr>
          <w:rFonts w:cs="Simplified Arabic" w:ascii="Simplified Arabic" w:hAnsi="Simplified Arabic"/>
          <w:sz w:val="28"/>
          <w:szCs w:val="28"/>
          <w:rtl w:val="true"/>
        </w:rPr>
        <w:t xml:space="preserve">: </w:t>
      </w:r>
      <w:r>
        <w:rPr>
          <w:rFonts w:ascii="Simplified Arabic" w:hAnsi="Simplified Arabic" w:cs="Simplified Arabic"/>
          <w:color w:val="FFC000"/>
          <w:sz w:val="28"/>
          <w:sz w:val="28"/>
          <w:szCs w:val="28"/>
          <w:rtl w:val="true"/>
        </w:rPr>
        <w:t>لا</w:t>
      </w:r>
      <w:r>
        <w:rPr>
          <w:rFonts w:ascii="Simplified Arabic" w:hAnsi="Simplified Arabic" w:cs="Simplified Arabic"/>
          <w:sz w:val="28"/>
          <w:sz w:val="28"/>
          <w:szCs w:val="28"/>
          <w:rtl w:val="true"/>
        </w:rPr>
        <w:t>،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هو على القويّ المطاع، العالِم بالمعروف من المنكر، لا على الضعفة الذين لا يهتدون سبيلاً إلى أيّ من أيّ، يقول من الحقّ إلى الباطل</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7"/>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pPr>
      <w:r>
        <w:rPr>
          <w:rFonts w:ascii="Simplified Arabic" w:hAnsi="Simplified Arabic" w:cs="Simplified Arabic"/>
          <w:sz w:val="28"/>
          <w:sz w:val="28"/>
          <w:szCs w:val="28"/>
          <w:rtl w:val="true"/>
        </w:rPr>
        <w:t>احتمال التأثير، فمن علم أو اطمأنّ إلى أنّ أمره أو ونهيه لن يتركا أثراً ولو بضميمة المؤثّرات الأخرى لم يجب علي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نحصر التأثير المطلوب بتحقّقه مباشرة، وبسبب أمره أو نهيه مستقلّاً، بل يدخل فيه إذا كان مؤثّراً بانضمام أمر الآخرين ونهيهم، أو بتكرار ذلك، أو كان يؤثّر بعد زمن؛ أمّا مع اليأس من التأثير، فلا يجب الأمر ولا النهي، ويشير إليه ما تقدّم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 xml:space="preserve">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و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أمّا صاحب سَوط وسيف فل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إذ إنّه كثيراً ما ينعدم احتمال التأثير مع أمثال هؤلاء؛ لأنّ صاحب السلطة مغرور إلّا من التزم الحقّ واتّبعه</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قد سئل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 xml:space="preserve">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قو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أفضل الجهاد كلمة عدل عند إمام جائر</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 ما معناه؟ قال</w:t>
      </w:r>
      <w:r>
        <w:rPr>
          <w:rFonts w:cs="Simplified Arabic" w:ascii="Simplified Arabic" w:hAnsi="Simplified Arabic"/>
          <w:b/>
          <w:bCs/>
          <w:color w:val="FFC000"/>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هذا على أن يأمره بعد معرفته، وهو مع ذلك يقبل منه، وإلّا ف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8"/>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pPr>
      <w:r>
        <w:rPr>
          <w:rFonts w:ascii="Simplified Arabic" w:hAnsi="Simplified Arabic" w:cs="Simplified Arabic"/>
          <w:sz w:val="28"/>
          <w:sz w:val="28"/>
          <w:szCs w:val="28"/>
          <w:rtl w:val="true"/>
        </w:rPr>
        <w:t>أن يكون العاصي مصرّاً على الاستمرار، فلو عُلم منه الترك سقط الوجوب؛ باعتبار أنّ الغرض من النهي عن المنكر تحقُّق الترك، وقد حصل، فيكون فعله تحصيلاً للحاصل ولغواً، وربّما أثّر سلباً، فكان تركه أَوْلى، وكذلك في جانب فعل المعروف</w:t>
      </w:r>
      <w:r>
        <w:rPr>
          <w:rFonts w:cs="Simplified Arabic" w:ascii="Simplified Arabic" w:hAnsi="Simplified Arabic"/>
          <w:sz w:val="28"/>
          <w:szCs w:val="28"/>
          <w:rtl w:val="true"/>
        </w:rPr>
        <w:t>.</w:t>
      </w:r>
    </w:p>
    <w:p>
      <w:pPr>
        <w:pStyle w:val="Normal"/>
        <w:numPr>
          <w:ilvl w:val="0"/>
          <w:numId w:val="7"/>
        </w:numPr>
        <w:spacing w:before="0" w:after="120"/>
        <w:ind w:left="720" w:right="0" w:hanging="360"/>
        <w:jc w:val="left"/>
        <w:rPr/>
      </w:pPr>
      <w:r>
        <w:rPr>
          <w:rFonts w:ascii="Simplified Arabic" w:hAnsi="Simplified Arabic" w:cs="Simplified Arabic"/>
          <w:sz w:val="28"/>
          <w:sz w:val="28"/>
          <w:szCs w:val="28"/>
          <w:rtl w:val="true"/>
        </w:rPr>
        <w:t>أن لا يكون في الأمر بالمعروف والنهي عن المنكر مفسدة أهمّ من فوت المعروف أو مفسدة المنكر، فبحسب قاعدة التزاحم تسقط فريضة الأمر بالمعروف والنهي عن المن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فسدة الأهمّ تارةً تكون على الآمر الناهي، كما لو كان ذلك يؤدّي إلى توجّه ضرر معتدّ به على نفسه أو عرضه أو ماله المعتدّ به، وتارةً تكون على غيره، كما لو انعكس الأمر بالضرر على قومه وأصحابه وأتباعه، أو على مذهبه ودينه، فعند ذلك يسقط الوجوب</w:t>
      </w:r>
      <w:r>
        <w:rPr>
          <w:rFonts w:ascii="Simplified Arabic" w:hAnsi="Simplified Arabic" w:cs="Simplified Arabic"/>
          <w:sz w:val="28"/>
          <w:sz w:val="28"/>
          <w:szCs w:val="28"/>
          <w:rtl w:val="true"/>
          <w:lang w:bidi="ar-LB"/>
        </w:rPr>
        <w:t>، بل</w:t>
      </w:r>
      <w:r>
        <w:rPr>
          <w:rFonts w:ascii="Simplified Arabic" w:hAnsi="Simplified Arabic" w:cs="Simplified Arabic"/>
          <w:sz w:val="28"/>
          <w:sz w:val="28"/>
          <w:szCs w:val="28"/>
          <w:rtl w:val="true"/>
        </w:rPr>
        <w:t xml:space="preserve"> ربّما حرم</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هذا إنّما يتصوّر في الموارد التي يكون فيها المعروف والمنكر دون المفسدة في أهمّيّة، كما وضّحنا؛ أمّا الموارد التي يُعلَم اهتمام الشريعة المقدّسة بها؛ كحفظ النفوس المحترمة ونواميسهم، وحفظ آثار الإسلام وشعائره الكبرى، وأمثال ذلك ممّا يَرْخص في مقابله الغالي ويهون النفيس حتّى لو كان مالاً أو نفساً، فلا بدّ من البذل والتضحية في سبيل ذلك</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موارد المهمّة في نظر الشريعة المقدّسة ظهور البدع المؤدّية إلى هتك الإسلام وزعزعة عقائد المسلمين، فلا يجوز في مثل هذه الموارد سكوت أهل العلم والزعامة المذهبيّة، بل يتعيّن عليهم التصدّي لإظهار الحقّ وفضح البدع، حتّى لو عُلم عدم التأثير على أهل تلك البدع؛ لأنّ المقصود الحيلولة دون انخداع العوامّ وضعفة العقول بها، إذا لم يمكن محوها وإزالتها</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pPr>
      <w:r>
        <w:rPr>
          <w:rFonts w:ascii="Simplified Arabic" w:hAnsi="Simplified Arabic" w:cs="Simplified Arabic"/>
          <w:b/>
          <w:b/>
          <w:bCs/>
          <w:color w:val="C00000"/>
          <w:sz w:val="28"/>
          <w:sz w:val="28"/>
          <w:szCs w:val="28"/>
          <w:rtl w:val="true"/>
        </w:rPr>
        <w:t xml:space="preserve">دائرة الأمر والنهي بين الحاكم والأمّة </w:t>
      </w:r>
    </w:p>
    <w:p>
      <w:pPr>
        <w:pStyle w:val="Normal"/>
        <w:spacing w:before="0" w:after="120"/>
        <w:ind w:left="0" w:right="0" w:firstLine="360"/>
        <w:jc w:val="left"/>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تأمرنّ بالمعروف، ولتنهنّ عن المنكر، أو ليعمّكم الله بعذا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ثمّ 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color w:val="FFC000"/>
          <w:sz w:val="28"/>
          <w:sz w:val="28"/>
          <w:szCs w:val="28"/>
          <w:rtl w:val="true"/>
        </w:rPr>
        <w:t>من رأى منكراً فلينكره بيده إن استطاع، فإن لم يستطع فبلسانه، فإن لم يستطع فبقلبه، فحسبه أن يعلم الله من قلبه أنّه لذلك كا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9"/>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يُّهَا الْمُؤْمِنُونَ، إِنَّه مَنْ رَأَى عُدْوَاناً يُعْمَلُ بِه، ومُنْكَراً يُدْعَى إِلَيْه، فَأَنْكَرَه بِقَلْبِه فَقَدْ سَلِمَ وبَرِئَ، ومَنْ أَنْكَرَه بِلِسَانِه فَقَدْ أُجِرَ، وهُوَ أَفْضَلُ مِنْ صَاحِبِه، ومَنْ أَنْكَرَه بِالسَّيْفِ، لِتَكُونَ كَلِمَةُ اللَّه هِيَ الْعُلْيَا وكَلِمَةُ الظَّالِمِينَ هِيَ السُّفْلَى، فَذَلِكَ الَّذِي أَصَابَ سَبِيلَ الْهُدَى، وقَامَ عَلَى الطَّرِيقِ، ونَوَّرَ فِي قَلْبِه الْيَقِ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0"/>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انطلاقاً من هذه النصوص، قسّم الفقهاء مراتب الأمر بالمعروف والنهي عن المنكر إلى ثلاثة، يُنتقل إلى المرتبة اللاحقة عند العجز عن المرتبة السابقة، وكلّ مرتبة من المراتب الثلاثة لها مراتب من حيث الشدّة والضعف، بما يتناسب مع الموض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رتيب طبيعيّ جدّاً، بعد أن فرضنا أنّ كلّ فرد في المجتمع مسؤول عن صلاح المجتمع الإسلاميّ وسلامته، وبعد أن فرضنا أن التكاليف الشرعيّة منوطة بالقدرة، وأنّها تسقط بالعجز</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إلّا أنّ بعض مراتب الأمر بالمعروف والنهي عن المنكر يحتاج إلى تنظيم وإدارة وإشراف من قبل المتولّي لشؤون المسلمين؛ لأنّ إطلاقها وترك أمرها للمسلمين عامّة يؤدّيان إلى الوقوع في مفاسد كبرى أشدّ خطراً على المجتمع من خطر المنكر وترك المعروف</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قال الشيخ المفيد</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لانكار باليد بالقتل والجراح لا يكون إلّا بإذن السلطان المنصوب لتدبير الأنام، فإن فقد الإذن في ذلك لم يكن له إلّا بما يقع بالقلب واللّسان وباليد، ما لم يؤدّ إلى سفك الدماء، وما تولّد من ذلك من إخافة المؤمنين على أنفسهم والفساد في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قامة الحدود فهو إلى سلطان الإسلام المنصو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1"/>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ال الشيخ الطوس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كار المنكر يكون بالأنواع الثلاثة التي ذكرناها، فأمّا باليد، فهو أن يؤدّب فاعله بضرب من التأديب، إمّا الجراح أو الألم أو الضرب، غير أنّ ذلك مشروط بالإذن من جهة السلطان، حسب ما قدّمناه، فمتى فقد الإذن من جهته، اقتصر على الإنكار باللسان والقل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2"/>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ال الشيخ سلّار الديلم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أمّا القتل والجراح في الإنكار فإلى السلطان أو مَن يأمره السلطان، فإن تعذّر الأمر لمانع، فقد فوّض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فقهاء إقامة الحدود والأحكام بين ا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هذا درج باقي الفقهاء حتّى زماننا ه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لم يحصل المطلوب إلّا بالضرب والإيلام، فالظاهر جوازهما مراعياً للأيسر فالأيسر، والأسهل فالأسه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الاستيذان من الفقيه الجامع للشرائط، بل ينبغي ذلك في الحبس والتحريج ونحوهما</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ولو كان الإنكار موجباً للجرّ إلى الجرح أو القتل فلا يجوز إلّا بإذن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أقوى، وقام في هذا الزمان الفقيه الجامع للشرائط مقامه مع حصول الشرائط</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4"/>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نعم، لا بدّ من استثناء المنكرات التي يُعلم أنّ الشارع المقدّس لا يرضى بوجودها مطلقاً؛ كقتل النفس المحترمة، والاعتداء على الأعراض، وما شابه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هذه الموارد يمكن القول بعدم توقّف دفعها على إذن الإمام، ولو استوجب الجرح، بل القتل، فلو توقّف دفع القاتل على قتله، فإنّ الإقدام على ذلك لا يحتاج إلى إذن من الإمام ومَن يقوم مقامه</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rPr>
        <w:t xml:space="preserve">وظاهر كلمات الفقه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على الله مقاما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تدرّج في المراتب من الإنكار بالقلب إلى اللسان ثمّ اليد، فينتقل إلى المرتبة العليا عند عدم تأثير المرتبة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ظاهر بعض الأخبار أنّ الفريضة تبدأ بالمرتبة العليا ولا ينتقل إلى السفلى إلّا عند عدم القدرة، كما في الرواية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رأى منكم منكراّ فليغيّره بيده، فإن لم يستطع فبلسانه، فإن لم يستطع فبقلبه، وذلك أضعف الإيم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5"/>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يدلّ عليه ما تقدّم أيضاً 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ار حكم نهج البلاغ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على أيّ حال، فإنّ الفقهاء نظروا إلى مراتب التأثير، والروايات المشار إليها ناظرة إلى مراتب القدرة والاستطاعة، وهما أمران متغا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ربّما يقال إنّ المرتبة السفلى إذا كانت فاقدة للتأثير، وكان المكلّف عاجزاً عن المرتبة العليا، فتسقط الفريضة ويرتفع التكليف، وأمّا إذا كانت المرتبة السفلى مؤثّرة في رفع المنكر، فلا يحقّ للمكلّف اللجوء إلى المرتبة العليا وإن كان قادراً عليها، وهذا الأخير هو الفرض الذي التزم به الفقهاء، وعليه فلا يبقى للروايات الأخيرة مورد يُعمل به</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ذي تقتضيه مناسبات الحكم والموضوع، أنّ الغرض المطلوب للشارع المقدّس هو تغيير المنكر ونشر المعروف بين الناس، فلا بدّ من ملاحظة الوسائل المحقِّقة لذلك، 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كثيراً من الوسائل تتضمّن تعدّياً على حرّيّة الآخرين، فلا بدّ من الاقتصار على الحدّ الأدنى الذي يفي بالمطلوب؛ إذ إنّ الزائد يكون تجاوزاً للحدود التي وضعها الشارع المقدّس دون مبرّ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من هنا، فإنّ التقسيم الذي ذكره الفقهاء قد يحتاج إلى تفصيل في بعض الحالات، وإن كان صحيحاً في الجملة؛ لأنّ إنكار المنكر يعتمد على الأسلوب الأن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ض الأساليب التي تدخل تحت الإنكار بالق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تقسي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ون أشدّ إيذاءً من الأساليب التي تدخل تحت الإنكار باللسان، فإنّ المقاطعة والمقابلة بالوجوه المكفهرّة عند بعض شرائح المجتمع أشدّ تأثيراً وقسوةً من النصيحة الكلاميّة؛ وعلى هذا، فلا بدّ لنا من دراسة فنّ التأثير، ومعرفة العوامل النفسيّة والتربويّة المؤثّرة في كلّ شريحة من شرائح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أن نسوق الناس جميعاً بعصاً واحدة، ونطبّق عليهم نظاماً واحداً في هذا المو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شريعة الإسلاميّة الغرّاء قد راعت هذه النقطة في قانون العقوبات، فضلاً عن فريضة الأمر بالمعروف والنهي عن المنكر، التي لم يُحدَّد لها أسلوب 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حن نجد أنّ التعزيرات تُركت إلى نظر القضاة، ليختار القاضي ما يراه مناسباً في ردع المتجاوزين للحدود الشرعيّة كلّ بحسبه؛ فإنّ الغرض منها التأديب، وقد يحصل بسَوط واحد، وقد لا يتحقّق إلّا بخمسين، وربّما اكتفى بعضٌ بالكلمة فلا حاجة إلى السَوط</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أساليب الأمر بالمعروف والنهي عن المنكر بطبيعتها لا ترتكز على ثوابت، وإنّما على قواعد كلّيّة عبّرت عنها الروايات باليد واللسان والق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مزيد بيان لهذه الأُمو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الخل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لا بدّ من التأكيد على أنّ لكلّ مسلم في المجتمع الإسلاميّ دوراً مهمّاً في الأمر بالمعروف والنهي عن المنكر، بحسب الموقع الذي يشغله، والأدوات التي يمتلك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مكن لأحد أن يدّعي خروجه عن تلك الدائرة، وأنّه لا يتمكّن من أداء دور 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عاً، لا نريد هنا أن نوكل إلى عوامّ الناس ومستضعفيهم مهمّات تتجاوز حدود إمكاناتهم، وإنّما نريد أن نقول إنّ كلّ فرد، وإن كان من عوامّ الناس، يمتلك قدرة، ويمتلك مؤهّلات محدودة تمكّنه من المشاركة في هذه المسؤوليّة، وتقديم خدمة مّا تشكّل خطوة في هذا السبيل، ويمتلك يداً إذا ضُمَّت إلى غيرها من الأيدي تكوّنت قوّة هائلة يمكنها صيانة المجتمع ومقاومة الفساد والانحراف</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ليس لأحد أن يدّعي أنّ ذلك مسؤوليّة أجهزة الدولة الإسلاميّة فحسب، وإن كان لتلك الأجهزة الحظّ الأوفى، إلّا أنّ الناس عامّة يشكّلون سدّاً منيعاً أمام المعاصي والانحرافات، ويشكّلون دعامة قوّية للمسؤولين والقضاة إذا وعَوا دورهم ومسؤوليّتهم</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جهزة الرئيسيّة المؤثّرة في هذه الفريضة</w:t>
      </w:r>
    </w:p>
    <w:p>
      <w:pPr>
        <w:pStyle w:val="Normal"/>
        <w:numPr>
          <w:ilvl w:val="0"/>
          <w:numId w:val="11"/>
        </w:numPr>
        <w:spacing w:before="0" w:after="120"/>
        <w:ind w:left="720" w:right="0" w:hanging="360"/>
        <w:jc w:val="left"/>
        <w:rPr/>
      </w:pPr>
      <w:r>
        <w:rPr>
          <w:rFonts w:ascii="Simplified Arabic" w:hAnsi="Simplified Arabic" w:cs="Simplified Arabic"/>
          <w:sz w:val="28"/>
          <w:sz w:val="28"/>
          <w:szCs w:val="28"/>
          <w:rtl w:val="true"/>
        </w:rPr>
        <w:t>جهاز التربية والتعليم، الذي يمارس أقدس مهمّة، وهي تربية الأجيال الصاعدة، وزرع الصلاح والخير في نفوسهم، وتنشئتهم على التمسّك بالإسلام؛ نظريّاً وعمليّاً بشكلٍ واعٍ</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pPr>
      <w:r>
        <w:rPr>
          <w:rFonts w:ascii="Simplified Arabic" w:hAnsi="Simplified Arabic" w:cs="Simplified Arabic"/>
          <w:sz w:val="28"/>
          <w:sz w:val="28"/>
          <w:szCs w:val="28"/>
          <w:rtl w:val="true"/>
        </w:rPr>
        <w:t>جهاز القضاء، الذي يؤدّي وظيفة حفظ الحقوق العامّة والخاصّة، وفضّ النزاعات، والحيلولة دون التجاوزات، وإصدار الأحكام ضدّ المجرمين والمفسدين والمعتدين</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pPr>
      <w:r>
        <w:rPr>
          <w:rFonts w:ascii="Simplified Arabic" w:hAnsi="Simplified Arabic" w:cs="Simplified Arabic"/>
          <w:sz w:val="28"/>
          <w:sz w:val="28"/>
          <w:szCs w:val="28"/>
          <w:rtl w:val="true"/>
        </w:rPr>
        <w:t>جهاز الأمن الداخليّ، الذي يؤدّي دور الحراسة وتنفيذ مهمّات جهاز القضاء وأحكامه، ولوجوده أكبر الأثر في منع التجاوزات وحفظ النظام</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جهاز التشريع وسنّ القوانين والأنظمة التي تتكفّل الحدّ من الفرص المتاحة أمام المجرمين والمفسدين لممارسة نشاطاتهم</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pPr>
      <w:r>
        <w:rPr>
          <w:rFonts w:ascii="Simplified Arabic" w:hAnsi="Simplified Arabic" w:cs="Simplified Arabic"/>
          <w:sz w:val="28"/>
          <w:sz w:val="28"/>
          <w:szCs w:val="28"/>
          <w:rtl w:val="true"/>
        </w:rPr>
        <w:t>أجهزة الإعلام المختلفة، التي يمكنها أن تقوم بدور حسّاس في هذا المجال عن طريق بثّ الوعي، وزرع الفضيلة في وجدان الناس عامّة، مستخدمة الأساليب الفنيّة والإعلاميّة المتطوّرة والمؤثّرة</w:t>
      </w:r>
      <w:r>
        <w:rPr>
          <w:rFonts w:cs="Simplified Arabic" w:ascii="Simplified Arabic" w:hAnsi="Simplified Arabic"/>
          <w:sz w:val="28"/>
          <w:szCs w:val="28"/>
          <w:rtl w:val="true"/>
        </w:rPr>
        <w:t>.</w:t>
      </w:r>
    </w:p>
    <w:p>
      <w:pPr>
        <w:pStyle w:val="Normal"/>
        <w:numPr>
          <w:ilvl w:val="0"/>
          <w:numId w:val="11"/>
        </w:numPr>
        <w:spacing w:before="0" w:after="120"/>
        <w:ind w:left="720" w:right="0" w:hanging="360"/>
        <w:jc w:val="left"/>
        <w:rPr/>
      </w:pPr>
      <w:r>
        <w:rPr>
          <w:rFonts w:ascii="Simplified Arabic" w:hAnsi="Simplified Arabic" w:cs="Simplified Arabic"/>
          <w:sz w:val="28"/>
          <w:sz w:val="28"/>
          <w:szCs w:val="28"/>
          <w:rtl w:val="true"/>
        </w:rPr>
        <w:t>كلّ ما يمكن للدولة أن تستحدثه من أجهزة ومؤسّسات مؤثّرة في هذا المجال، وربّما كان من الضروريّ تشكيل مؤسّسة تتبنّى دراسة الوسائل، ووضع الخطط المناسبة لتنفيذ هذه الوظيفة بشكل فعّال ومؤثّ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هذا كلّه في الدولة التي تعتمد النظام الإسلاميّ، وتُقيم أجهزتها على أساسه، بحيث يمكن لهذه الأجهزة والمؤسّسات أن تؤدّي دورها المطلوب في هذا المجال، أمّا الدولة العلمانيّة فهي خارجة عن إطار ما ذكر في هذا المقطع</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بدّ من استقلاليّة مؤسّسات الأمر بالمعروف والنهي عن المنكر التي تعمل تحت ظ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مهمّات هذه المؤسّس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م المنهجيّة، وتحديد الدائرة التي يمكن لأفراد المجتمع أن يؤدّوا فيها دورهم في الأمر بالمعروف والنهي عن المنكر، باعتبار أنّهم معنيّون بهذا التك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ديد من النصوص الشرعيّة تخاطب الأمّة مباشرة، وهذا يعني أنّهم مكلّفون بالقيام بهذه المهمّة ما لم يرد دليل آخر يخصّص الحاكم ببعض الموارد أو يشترط إذ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موارد أيضاً هم معنيّون بالرقابة من جهة، والدعم والتأييد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جتمع بجميع أفراده يشكّل ناظراً يراقب تنفيذ الحكم الإسلاميّ بدقّة، وناصراً عندما يحتاج الحاكم إلى دعمه وتأييده وتقوية مواقفه، وبالتالي تمكينه من بسط يده وإعمال سلطته؛ إذ إنّ سلطان الحاكم وأدواته الفاعلة وقواه الضاربة هم عامّة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لناس يحتاجون إلى توجيه وتثقيف وتوعية وتحديد الأدوار بدقّة، وهي مهمّة العلماء الأعلام وولاة الأم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طوير أجهزة خاصّة وشبكة واسعة من الآمرين بالمعروف والناهين عن المنكر، ينتشرون في الأماكن العامّة والمؤسّسات والدوائر الحكوميّة والمساجد والحسينيّات، ويقومون بدور مباشر وفعّال في هذا المجال، وهذا الأمر يترك أثراً إيجابيّاً على نفسيّة الناس عامّة، ويشجّعهم لأداء دورهم بشكل أفض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لاستفادة في هذا المجال من كبار السنّ والمتقاعدين المتطوّعين وغير المتطوّعين، بعد إخضاعهم لدورات معيّنة قصيرة الأمد، تزوّدهم بالأساليب المؤثّرة الناجحة في إصلاح المجتمع ومنع المنكرات</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لهذه المؤسّسة الإستفادة من المتخصّصين والخبراء، وتزويد وسائل الإعلام بالبرامج الخاصّة المعدّة من قبلها، أو إلاشراف على البرامج التي تعدّها تلك الوسائل</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ضروريّ التركيز على الوسائل العمليّة التي تزرع في عوامّ الناس، وفي الجيل الناشئ حبّ الخير والصلاح، والنفورَ من المفاسد الاجتماعيّة والأخلاقيّ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pPr>
      <w:r>
        <w:rPr>
          <w:rFonts w:ascii="Simplified Arabic" w:hAnsi="Simplified Arabic" w:cs="Simplified Arabic"/>
          <w:b/>
          <w:b/>
          <w:bCs/>
          <w:color w:val="C00000"/>
          <w:sz w:val="28"/>
          <w:sz w:val="28"/>
          <w:szCs w:val="28"/>
          <w:rtl w:val="true"/>
        </w:rPr>
        <w:t xml:space="preserve">اليد واللسان والقلب </w:t>
      </w:r>
    </w:p>
    <w:p>
      <w:pPr>
        <w:pStyle w:val="Normal"/>
        <w:spacing w:before="0" w:after="120"/>
        <w:ind w:left="0" w:right="0" w:firstLine="360"/>
        <w:jc w:val="left"/>
        <w:rPr/>
      </w:pPr>
      <w:r>
        <w:rPr>
          <w:rFonts w:ascii="Simplified Arabic" w:hAnsi="Simplified Arabic" w:cs="Simplified Arabic"/>
          <w:sz w:val="28"/>
          <w:sz w:val="28"/>
          <w:szCs w:val="28"/>
          <w:rtl w:val="true"/>
        </w:rPr>
        <w:t>المراد من الإنكار أو التغيير باليد هو إعمال القدرة والفعل في منع المنكر، أو الحيلولة دون حصوله، وهذا يقع في دائرة واسعة تمتدّ حتّى القتل، ولا تنحصر بالضرب والجرح والقتل، وإنّما هذه بعض أمثل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عصر الحاضر، تضاعفت الأدوات والوسائل التي يمكن توظيفها في إنكار المنكر، والتي يمكن أن يقع الكثير منها تحت عنوان الإنكار باليد، و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rPr>
        <w:t xml:space="preserve"> أنّ حصرها بحدود ضيّقة يحدّ من فعاليّة هذه الفريضة المهمّة</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وكذلك مرتبة اللسان التي تشمل الوعظ والإرشاد، وهو بلا شكّ فنّ قائم بنفسه، فليس كلّ وعظ يؤثّر، فربّما فعلت الكلمة الصادرة عن شخص معيّن ما لا تفعله المحاضرات المطوّلة والخطب الرنّانة؛ وبناءً عليه، فإنّ القدرة والاستطاعة التي يُحدَّد على أساسها الانتقال من مرتبة إلى مرتبة تدخل فيها خصوصيّات الآمر بالمعروف والناهي عن المنكر نفسه، فضلاً عن خصوصيّات المأمو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الخلاصة، إنّ هذه الفريضة أشبه بمهمّة الطبيب، فهذا يعالج فساد الأبدان، وذاك يعالج فساد الأخلاق والأنفس و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كلٍّ منهما أن يعرف الداء والدواء</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يروى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ان المسيح يقول</w:t>
      </w:r>
      <w:r>
        <w:rPr>
          <w:rFonts w:cs="Simplified Arabic" w:ascii="Simplified Arabic" w:hAnsi="Simplified Arabic"/>
          <w:b/>
          <w:bCs/>
          <w:color w:val="FFC000"/>
          <w:sz w:val="28"/>
          <w:szCs w:val="28"/>
          <w:rtl w:val="true"/>
        </w:rPr>
        <w:t xml:space="preserve">: ... </w:t>
      </w:r>
      <w:r>
        <w:rPr>
          <w:rFonts w:ascii="Simplified Arabic" w:hAnsi="Simplified Arabic" w:cs="Simplified Arabic"/>
          <w:b/>
          <w:b/>
          <w:bCs/>
          <w:color w:val="FFC000"/>
          <w:sz w:val="28"/>
          <w:sz w:val="28"/>
          <w:szCs w:val="28"/>
          <w:rtl w:val="true"/>
        </w:rPr>
        <w:t>وليكن أحدكم بمنزلة الطبيب المداوي إن رأى موضعاً لدوائه، وإلّا أمس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6"/>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أمّا الإنكار بالقلب، فيبدو لأوّل وهلة أنّه عبارة عن عدم الرضى، إلّا أنّ الظاهر من الروايات أنّه يحتاج إلى إظهار، ويتحقّق إظهاره بأساليب عدّة، وربّما كانت له مراتب أيضاً، فإظهار الإنكار مرتبةٌ عُليا بالنسبة إلى الإنكار بالقلب دون إظهار، فلعلّ بعض المواقف يوجب عجز المكلّف عن إظهار الإنكار بأيّ صورة كانت؛ كبعض حالات التقيّة والخوف على النفس، فعندئذٍ 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الحدّ الأدنى يكون بالاقتصار على إضمار الإنكار وعدم الرضى</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د تعرّضت بعض النصوص إلى بعض أنحاء الإنكار القلبيّ، منه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ما ورد 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دنى الإنكار أن تَلقى أهل المعاصي بوجوه مكفهرّ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7"/>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ما ورد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ينبغي للمؤمن أن يجلس مجلساً يُعصى الله فيه ولا يقدر على تغي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8"/>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في حديث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انوا لا يتناهون عن منكر فعلوه لبئس ما كانوا يفعلون</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ما إنّهم لم يكونوا يدخلون مداخلهم، ولا يجلسون مجالسهم، ولكن كانوا إذا لقوهم ضحكوا في وجوههم وأَنِسوا ب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9"/>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b/>
          <w:b/>
          <w:bCs/>
          <w:color w:val="C00000"/>
          <w:sz w:val="28"/>
          <w:sz w:val="28"/>
          <w:szCs w:val="28"/>
          <w:rtl w:val="true"/>
        </w:rPr>
        <w:t xml:space="preserve">الحرّيّة والنهي عن المنكر </w:t>
      </w:r>
    </w:p>
    <w:p>
      <w:pPr>
        <w:pStyle w:val="Normal"/>
        <w:spacing w:before="0" w:after="120"/>
        <w:ind w:left="0" w:right="0" w:firstLine="360"/>
        <w:jc w:val="left"/>
        <w:rPr/>
      </w:pPr>
      <w:r>
        <w:rPr>
          <w:rFonts w:ascii="Simplified Arabic" w:hAnsi="Simplified Arabic" w:cs="Simplified Arabic"/>
          <w:sz w:val="28"/>
          <w:sz w:val="28"/>
          <w:szCs w:val="28"/>
          <w:rtl w:val="true"/>
        </w:rPr>
        <w:t>أمّا في عصرنا الحاضر، ونتيجة لتطوّر وسائل الاتّصال بين مختلف شعوب العالم، فقد تألّق نجم الديمقراطيّة كنظام للحكم، ونودي بالحرّيّات الفرديّة على مستوىً واسع، وكان رائد ذلك دول الغرب التي غرقت في حضارتها المادّيّة، حتّى نسيت القيم المعنويّة والأخلاقيّة، وقد أدّى ذلك إلى استفحال المفاسد الاجتماعيّة، حتّى بات يستعصي حلّها على مهندسي السياسة هناك وعلماء الاجتماع</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من المؤسف أن ينخدع بعض الشباب والمثقّفين بالبريق الكاذب للعديد من المفاهيم التي سادت مجتمعات الغرب، ومنها الحرّيّة والديمقراط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دث هذا عندهم حالة من الاضطراب والتخبّط في قراءتهم للإسلام، فعمد فريق منهم إلى دبلجة الإسلام ليصبح ديمقراطيّاً تارةً واشتراكيّاً أخرى، وعمد فريق آخر إلى التخلّي عن تفاصيل الشريعة، وتنكّر للنصوص والمصادر المعتمدة في استنباط الأحكام، ورضي من الإسلام بما لا يتعارض مع تلك الثوابت التي سلّم بها مدّعياً أنّه يتمسّك بروح الإسلام</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هؤلاء المتأثّرون بهذه النزعات، يستنكرون الكثير من أساليب الأمر بالمعروف والنهي عن المنكر؛ إذ إنّهم يتخيّلون أنّ الحرّيّات الفرديّة تقتضي أن يمارس كلّ فرد الأعمال التي تعجبه ما دامت لا تنال من الآخرين ولا تصل إليهم بسوء، فهم يرون أنّ التعرض للمرأة التي يعجبها الخروج من دون حجاب شرعيّ ومنعها من ذلك؛ تجاوزٌ على حرّيّتها، فأيّ ضرر على الآخرين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بالنسبة إلى المنكرات الأخرى</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نحن هنا لا نريد الخوض في الأساس الذي بنَوا عليه نظرتهم إلى الأمور، وإنّما نريد إلقاء الضوء على الحرّيّات المزعومة، ومدى تعارضها مع فريضة الأمر بالمعروف والنهي عن المنكر</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ما يتوهّم في المجتمعات الغربيّة أنّه من الحرّيّات الفرديّة، وأنّه لا يرتبط بالآخرين، نحن لا ننظر إليه بالمنظار الضيّق الذي يفهمون الأمور من خلاله، وإنّما ندرسه من خلال انعكاسه على المجتمع الذي يعيش فيه الفرد؛ ففي المجتمع الذي نعيش فيه هناك أجواء عامّة تميّز هذا المجتمع وتجعل منه مجتمعاً إسلاميّاً، هذه المميّزات يشترك في بنائها وصناعتها كلّ فرد من أفراد المجتمع، فهو أشبه بالبناء المشيَّد من أحجار، كلّ فرد يشكّل حجراً من هذه الأحجار، وبمقدار انسجامها واتّساقها وتماسكها يستقيم البناء ويتحقّق له الشكل النهائيّ</w:t>
      </w:r>
      <w:r>
        <w:rPr>
          <w:rFonts w:cs="Simplified Arabic" w:ascii="Simplified Arabic" w:hAnsi="Simplified Arabic"/>
          <w:sz w:val="28"/>
          <w:szCs w:val="28"/>
          <w:rtl w:val="true"/>
        </w:rPr>
        <w:t xml:space="preserve">. </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فريضة الأمر بالمعروف والنهي عن المنكر شرّعت لتحقيق هذا النظام الاجتماعيّ، والبناء المنسجم المتماسك للمجتمع الإسل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هناك حالة من الفساد ونوع من الانحراف لا ينعكسان سلباً على المجتمع ككلّ، خاصّة إذا كان الانحراف والفساد علناً وجهار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رد عن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معصية إذا عمل بها العبد سرّاً لم تضرّ إلّا عاملها، فإذا عمل بها علانية ولم يُغيَّر عليه أضرّت بالعا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0"/>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ذلك أنّه يذلّ بعمله دين الله، ويقتدي به أهل عداوة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1"/>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قد أطل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صية، فهي تشمل كلّ معصية صغيرة كانت أو كبيرة، ويعني ذلك أنّ المعصية مهما كانت فهي تنعكس على المجتمع الإسلاميّ إذا ارتُكبت علناً، وهذا يعطي لكلّ فرد من أفراد المجتمع الحقّ في التصدّي لمنعها، لكونها تجاوزاً عليه؛ إذ إنّ التجاوز على المجتمع تجاوز على أفراده ك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طبيعيّ أنّ الحرّيّات الفرد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ى في المجتمعات الغربيّة غير المتديّ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قرّ الحرّيّات التي توجب التجاوز على حقوق الغير</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هذا فضلاً عن كون المنع من ارتكاب المعاصي يعود نفعه على الشخص الممنوع نفسه؛ لأنّ المسلم يدرك تبعات هذه المعصية وآثارها الدنيويّة والأخرويّة، وبالتالي تكون الحيلولة بينه وبين ارتكاب المعصية والمنكر إنقاذاً له من الانزلاق في هاوية سحيقة، ومن الابتلاء بما يعود عليه بالضرر الذي لا يدرك بُعده ولا مداه</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عجيب أن يعدّ الطبيب الذي يقهر المريض ويُكرهه على قبول العلاج، ويمنعه من تناول ما يضرّ ببدنه، يُعدّ مخلصاً حريصاً على مصالح الآخرين، ولا يُعتبر متجاوزاً لحدوده، بينما يُعدّ الناصح الأمين الذي يُكره الناس على الالتزام بالمعروف والامتناع عن المنكر متجاوزاً، مع أنّ هذا أحرص من ذاك وأشدّ رحمة به من نفسه</w:t>
      </w:r>
      <w:r>
        <w:rPr>
          <w:rFonts w:cs="Simplified Arabic" w:ascii="Simplified Arabic" w:hAnsi="Simplified Arabic"/>
          <w:sz w:val="28"/>
          <w:szCs w:val="28"/>
          <w:rtl w:val="true"/>
        </w:rPr>
        <w:t>!</w:t>
      </w:r>
    </w:p>
    <w:p>
      <w:pPr>
        <w:pStyle w:val="Normal"/>
        <w:spacing w:before="0" w:after="120"/>
        <w:ind w:left="0" w:right="0" w:firstLine="3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الإسلام ينفي الإكراه في الدين، فذلك في أصل العقيدة وفي التكاليف التي لا تتأتّى إلّا مع القصد والنيّة، وأمّا التكاليف التي يخلّ تركها بالنظام الاجتماعيّ الإسلاميّ، فإنّه لا يترك الحرّيّة للفرد الذي يعيش في مجتمع المسلمين بتركها</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نا، نجد أنّ الإسلام يفرض على أهل الكتاب الذين يعيشون في ظلّ المجتمع الإسلاميّ أن يمتنعوا عن ممارسة العديد من الأعمال التي لا يرتضيها الإسلام، وإن كانت مباحة بحسب اعتقادهم؛ كالتظاهر بشرب الخمر وبيعه، وممارسة الزنى خاصّة بالمسلمة، حتّى إنّه يُقتل لو ثبت عليه ذلك، بل يُقتل بمجرّد التعرّض لأعراض المسلمين، وكذلك فيما يتعلّق بفتنة المسلمين عن دينهم، فلا يترك لهم حرّيّة الدعاية الدينيّة، إلى ما هنالك من أحكام تخصّهم</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ليس تشريع الحدود والتعزيرات الإسلاميّة إلّا لأجل صيانة المجتمع الإسلاميّ من المفاسد والانحرافات الخطيرة، فالحدّ رادعٌ إكراهيّ لمن يحلو له تجاوز الأحكام والأنظمة الشرعيّة، وهو يؤدّي هد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 على صعيد المجرم نفسه، والآخر على صعيد الآخرين الذين يكفي لردعهم خوفُهم من الوقوع تحت وطأة الحدّ</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 xml:space="preserve">أنّ ارتكاب المعصية علناً يترك أثراً أكبر في تحريك أفراد المجتمع نحو الانحراف من ارتكابها سرّاً، وقد فرّقت النصوص الشرعيّة بين الحالتين، كما تقدّم في الرواية عن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يتّضح من هذه الجولة، أنّ الحرية الفرديّة تنتهي عندما يكون هناك تجاوز على حقوق الآخرين، وعلى حقوق المجتمع ككلّ، وأنّ الكثير من المعاصي والممارسات المحرّمة في الشريعة الإسلاميّة إذا ارتُكبت علناً أضرّت بالنظام وبالمجتمع، فتشكّل مورداً من موارد التجاوز على حقوق الآخرين، وعليه فهي خارجة عن دائرة الحرّيات الفرديّ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والعجيب أنّ المجتمعات الغربيّة التي تُعدّ نفسها الرائدة في الديمقراطيّة والحفاظ على حقوق البشر والحرّيّات الفرديّة، ترى من حقوق الفرد أن يقيم دعوى على من يلبس السواد مثلاً محتجّاً بأنّ ابنه الصغير يخاف من منظره، ويطالب بمنعه من ذلك، أو على امرأة تلبس الحجاب؛ باعتبار أنّ شكلها يثير اشمئزازه، فتُحرَم من الدخول إلى قاعات الدرس، بينما يعتبرون الإنسان حرّاً في كتابة أقذر عبارات الفحش والسباب والشتائم التي تثير مشاعر مئات الملايين من المسلمين، ويدافعون أشدّ الدفاع عنه، تحت عنوان حرّيّة الرأي والقلم، كما حصل بالنسبة إلى المرتدّ سلمان رشديّ</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إنّهم تجيش عواطفهم ويذرفون دموع التماسيح على مجرمين عاثوا في الأرض فساداً إذا أُقيم عليهم حدّ، أو أُودعوا السجن ليرتاح الناس من شرّهم، ويجرّمون من ضرب كلباً أو وصفه بعبارة مهينة تأذّت منها سيّدة ذلك الكلب فطالبت بالثأر له</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هذه نماذج مختصرة، وهناك ما لا يُحصى من الأمثلة التي تمتلئ بها صفحات المجلّات والجرائد كلّ يوم عن الحرّيّة الكاذبة والحقوق الممسوخة للبشر في المجتمعات الغربيّة</w:t>
      </w:r>
      <w:r>
        <w:rPr>
          <w:rFonts w:cs="Simplified Arabic" w:ascii="Simplified Arabic" w:hAnsi="Simplified Arabic"/>
          <w:sz w:val="28"/>
          <w:szCs w:val="28"/>
          <w:rtl w:val="true"/>
        </w:rPr>
        <w:t>.</w:t>
      </w:r>
      <w:r>
        <w:br w:type="page"/>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تاسع</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rPr>
        <w:t>ا</w:t>
      </w:r>
      <w:r>
        <w:rPr>
          <w:rFonts w:ascii="Simplified Arabic" w:hAnsi="Simplified Arabic" w:cs="Simplified Arabic"/>
          <w:b/>
          <w:b/>
          <w:bCs/>
          <w:color w:val="C00000"/>
          <w:sz w:val="28"/>
          <w:sz w:val="28"/>
          <w:szCs w:val="28"/>
          <w:rtl w:val="true"/>
          <w:lang w:bidi="ar-LB"/>
        </w:rPr>
        <w:t>لتبــليغ الإسلاميّ</w:t>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ناصر والعقبات</w:t>
      </w:r>
      <w:r>
        <w:rPr>
          <w:rStyle w:val="FootnoteCharacters"/>
          <w:rStyle w:val="FootnoteAnchor"/>
          <w:rFonts w:ascii="Simplified Arabic" w:hAnsi="Simplified Arabic" w:cs="Simplified Arabic"/>
          <w:b/>
          <w:b/>
          <w:bCs/>
          <w:color w:val="C00000"/>
          <w:sz w:val="28"/>
          <w:sz w:val="28"/>
          <w:szCs w:val="28"/>
          <w:rtl w:val="true"/>
          <w:lang w:bidi="ar-LB"/>
        </w:rPr>
        <w:footnoteReference w:id="132"/>
      </w:r>
    </w:p>
    <w:p>
      <w:pPr>
        <w:pStyle w:val="Normal"/>
        <w:spacing w:before="0" w:after="120"/>
        <w:ind w:left="0" w:right="0" w:firstLine="36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تمهيد</w:t>
      </w:r>
    </w:p>
    <w:p>
      <w:pPr>
        <w:pStyle w:val="Normal"/>
        <w:spacing w:before="0" w:after="120"/>
        <w:ind w:left="0" w:right="0" w:firstLine="36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حكم كتابه المجي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3"/>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قال السيّد الطباطبا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منافع نوع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افع دنيويّة، وهي التي تتقدّم بها حياة الإنسان الاجتماعيّة، ويصفو بها العيش، وتُرفع بها الحوائج المتنوّعة، وتكمل بها النواقص المختلفة من أنواع التجارة، والسياسة، والولاية، والتدبير، وأقسام الرسوم، والآداب، والسنن، والعادات، ومختلف التعاونات، والتعاضدات الاجتماعيّة وغيره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 xml:space="preserve">ومنافع أخرويّة، وهي وجوه التقرّب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ا يمثّل عبوديّة الإنسان من قول وفعل، وعمل الحجّ بما له من المناسك يتضمّن أنواع العبادات من التوجّه الى الله، وترك لذائذ الحياة وشواغل العيش، والسعي إليه بتحمّل المشاقّ، والطواف حول بيته، والصلاة، والتضحية، والإنفاق، والصيام وغير ذلك</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قد تقدّم أنّ عمل الحجّ بما له من الأركان والأجزاء يمثّل دورة كاملة ممّا جرى على إبراهي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مسيره في مراحل التوحيد ،ونفي الشرك، وإخلاص العبوديّة لله –سبحا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4"/>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علّ اللقاءات والندوات التي تُعقَد في هذا الموسم العظيم للتعرّف على أوضاع المسلمين في مختلف الأقطار والأمصار، ودراسة الوسائل والسبل المؤدّية إلى حلّ مشكلاتهم ومعالجة ابتلاءاتهم، تُعدّ من أهمّ المنافع التي يمكن أن يشهدها حجّاج بيت الله الحرام</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نحن اليوم نعيش الصراع المرير مع أئمّة الكفر المتحالفين في القضاء على إسلامنا وكياننا وعزّتنا واتّحادنا؛ ومن هنا تبرز أهمّية هذا الموسم، وهذا المؤتمر العظيم بشكل أكثر جلاءً وأشدّ وضوحاً</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نحن أكثر احتياجاً من أيّ وقت مضى إلى اللقاء والتعاون والتكاتف والتكامل، ودراسة أوضاعنا في مختلف بقاع العالم، وتقويم إمكاناتنا الفعليّة العظيمة، وبحاجة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كلّ شيء إلى التخطيط العلميّ الدقيق لمختلف شؤوننا، ومن أهمّ تلك الشؤون قضيّة التبليغ والإعلام الإسلاميّ، التي تبرز أهمّيّتها في الوقت الحاضر نتيجة كثيرٍ من الملابسات والعوامل</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لا يخفى وجه التناسب بين رحلة الحجّ العظيمة وبين هذه القضيّة بالذات، فالصلة وثيقة جدّاً، والهدف الذي يسعى إليه الحاجّ ليس بعيداً عمّا يهدف إليه موضوع هذه القضيّة، قضيّة التبليغ والإعلام الإسلاميّين</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روي عن أمير المؤمنين عليّ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فرض الله</w:t>
      </w:r>
      <w:r>
        <w:rPr>
          <w:rFonts w:cs="Simplified Arabic" w:ascii="Simplified Arabic" w:hAnsi="Simplified Arabic"/>
          <w:b/>
          <w:bCs/>
          <w:color w:val="FFC000"/>
          <w:sz w:val="28"/>
          <w:szCs w:val="28"/>
          <w:rtl w:val="true"/>
          <w:lang w:bidi="ar-LB"/>
        </w:rPr>
        <w:t>...</w:t>
      </w:r>
      <w:r>
        <w:rPr>
          <w:rFonts w:ascii="Simplified Arabic" w:hAnsi="Simplified Arabic" w:cs="Simplified Arabic"/>
          <w:b/>
          <w:b/>
          <w:bCs/>
          <w:color w:val="FFC000"/>
          <w:sz w:val="28"/>
          <w:sz w:val="28"/>
          <w:szCs w:val="28"/>
          <w:rtl w:val="true"/>
          <w:lang w:bidi="ar-LB"/>
        </w:rPr>
        <w:t>، والحجّ تقوية للد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35"/>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ل تتحقّق قوّة الدين إلّا بنشره وتبليغ أحكامه ومعارفه، ودراسة سبل تطبيق أحكامه وتنفيذ حدوده، ليكون الدين كلّه لل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إنّ دراسة شؤون التبليغ والإعلام الإسلاميَّين على أسس علميّة متينة، ووضع المخطّطات العلميّة المتناسبة مع الواقع الذي نعيشه، والساحات التي نعمل فيها، لهما أهمّيّة كبرى في تقوية أعمدة الدين، وترسيخ قواعده، وإجراء أحكامه وحدود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rPr>
        <w:t>لم يكن التبليغ ونشر المعارف الإسلاميّة من اختصاص فئة معيّنة وطبقة خاصّة من المسلمين في المرحلة الأولى لانتشار الإسلام</w:t>
      </w:r>
      <w:r>
        <w:rPr>
          <w:rFonts w:ascii="Simplified Arabic" w:hAnsi="Simplified Arabic" w:cs="Simplified Arabic"/>
          <w:sz w:val="28"/>
          <w:sz w:val="28"/>
          <w:szCs w:val="28"/>
          <w:rtl w:val="true"/>
          <w:lang w:bidi="ar-LB"/>
        </w:rPr>
        <w:t>، بل</w:t>
      </w:r>
      <w:r>
        <w:rPr>
          <w:rFonts w:ascii="Simplified Arabic" w:hAnsi="Simplified Arabic" w:cs="Simplified Arabic"/>
          <w:sz w:val="28"/>
          <w:sz w:val="28"/>
          <w:szCs w:val="28"/>
          <w:rtl w:val="true"/>
        </w:rPr>
        <w:t xml:space="preserve"> كان كلّ مسلم يرى نفسه مسؤولاً عن ذلك ومكلَّفاً به، دون أن يمنعه ذلك عن مزاولة أعماله الأخرى التي يكسب من خلالها ما يفي بأمور معيش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قد كان لهذه النقطة أهمّيّة كبرى في إيصال المعارف الإسلاميّة إلى نقاط قاصية، حيث قام بدور تبليغ كلمة الإسلام جماعة من التجّار والرحّالة الذين ركبوا الأسفار، وخاضوا البحار، ونزلوا على الشواطئ النائية، فحملوا عقيدتهم إلى جانب أمتعتهم، وعرضوها على الناس، مظهرين محاسنها ومميّزاتها، كما يظهرون محاسن بضائعهم، فلقيت رواجاً وأُعجِب بها الناس، فأقبلوا على اعتناقها</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ه المرحلة، كان الأمر يعتمد كليّاً على المبادرة الفرديّة والانطلاقة العفويّة، وعلى حسن تصرّف الفرد المسلم وجاذبيّته ال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سلامة الفطرة لعبت دوراً حسّاساً في تقبّل الفكرة وسرعة الإقبال عليها، كيف لا والإسلام دين الفطرة</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ثمّ في مراحل لاحقة برز في المجتمع الإسلاميّ نوع من أنواع التخصّص، فانصرفت فئة خاصّة من الناس لدراسة معارف الدين، وأتعبت نفسها في تحمّل الروايات والنصوص وحفظها وتدوينها، ووجدوا أنّهم المسؤولون بالدرجة الأولى عن نشرها وتعليمها، وصار أمر التبليغ ونشر المعارف يقترب من حالة الاختصاص، ويصبح بعهدة هذه الفئة قبل غيره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 xml:space="preserve">وقد كانت المبادرات الفرديّة والخصائص الذاتيّة للعالِم والمحدِّث هي التي تتحكّم في إنجاح العمل التبليغيّ وفي قوّة تأثيره في هذه المرحلة، ولا ش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rPr>
        <w:t>أنّ هذه المرحلة كان قد رافقها تطوّر في أساليب التشكيك والتحريف، وظهرت الكثير من الشبهات والأفكار الهدّامة التي كانت تجعل مهمّة المبلّغ شاقّة وأكثر تعقيداً</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لم يكن بإمكان المبلّغ الاكتفاء بعرض الفكرة والاستدلال عليها لتحصيل قناعة المخاطبين بها، وإنّما كان عليه أن يردّ السهام الموجّهة، ويكشف الشبهات والمغالطات</w:t>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rPr>
        <w:t>فكان لا بدّ من تطوير أسلوب العمل بما يتلاءم مع تلك المرح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بغ بالفعل من أجاد الاستفادة من ذكائه وعقله، ودقّة نظره في النصوص والروايات، فترك أثراً كبيراً لا يُنكر</w:t>
      </w:r>
      <w:r>
        <w:rPr>
          <w:rFonts w:cs="Simplified Arabic" w:ascii="Simplified Arabic" w:hAnsi="Simplified Arabic"/>
          <w:sz w:val="28"/>
          <w:szCs w:val="28"/>
          <w:rtl w:val="true"/>
        </w:rPr>
        <w:t xml:space="preserve">. </w:t>
      </w:r>
    </w:p>
    <w:p>
      <w:pPr>
        <w:pStyle w:val="Normal"/>
        <w:spacing w:before="0" w:after="120"/>
        <w:ind w:left="0" w:right="0" w:firstLine="360"/>
        <w:jc w:val="left"/>
        <w:rPr/>
      </w:pPr>
      <w:r>
        <w:rPr>
          <w:rFonts w:ascii="Simplified Arabic" w:hAnsi="Simplified Arabic" w:cs="Simplified Arabic"/>
          <w:sz w:val="28"/>
          <w:sz w:val="28"/>
          <w:szCs w:val="28"/>
          <w:rtl w:val="true"/>
        </w:rPr>
        <w:t>وفي عصرنا الحاضر، ونتيجة لكثير من العوامل والمؤثّرات، بات العمل التبليغيّ بحاجة إلى تطوير نوعيّ، وبحاجة إلى تطوير على مستوى الأسلوب، وعلى مستوى المضمون</w:t>
      </w:r>
      <w:r>
        <w:rPr>
          <w:rFonts w:cs="Simplified Arabic" w:ascii="Simplified Arabic" w:hAnsi="Simplified Arabic"/>
          <w:sz w:val="28"/>
          <w:szCs w:val="28"/>
          <w:rtl w:val="true"/>
        </w:rPr>
        <w:t>.</w:t>
      </w:r>
    </w:p>
    <w:p>
      <w:pPr>
        <w:pStyle w:val="Normal"/>
        <w:spacing w:before="0" w:after="120"/>
        <w:ind w:left="0" w:right="0" w:firstLine="36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lang w:bidi="ar-LB"/>
        </w:rPr>
        <w:t>التبليغ في رؤية أئمّة أهل البيت</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ليهم السلام</w:t>
      </w:r>
      <w:r>
        <w:rPr>
          <w:rFonts w:cs="Simplified Arabic" w:ascii="Simplified Arabic" w:hAnsi="Simplified Arabic"/>
          <w:b/>
          <w:bCs/>
          <w:color w:val="C00000"/>
          <w:sz w:val="28"/>
          <w:szCs w:val="28"/>
          <w:rtl w:val="true"/>
        </w:rPr>
        <w:t>)</w:t>
      </w:r>
    </w:p>
    <w:p>
      <w:pPr>
        <w:pStyle w:val="Normal"/>
        <w:numPr>
          <w:ilvl w:val="0"/>
          <w:numId w:val="6"/>
        </w:numPr>
        <w:tabs>
          <w:tab w:val="clear" w:pos="720"/>
          <w:tab w:val="left" w:pos="810" w:leader="none"/>
        </w:tabs>
        <w:spacing w:before="0" w:after="120"/>
        <w:ind w:left="810" w:right="0" w:hanging="424"/>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أبي الصّلت الهرو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عت أبا الحسن عليّ بن موسى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رحم الله عبداً أحيا أمرنا</w:t>
      </w:r>
      <w:r>
        <w:rPr>
          <w:rFonts w:ascii="Simplified Arabic" w:hAnsi="Simplified Arabic" w:cs="Simplified Arabic"/>
          <w:sz w:val="28"/>
          <w:sz w:val="28"/>
          <w:szCs w:val="28"/>
          <w:rtl w:val="true"/>
        </w:rPr>
        <w:t>، 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يف يُحيي أمركم؟ ق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يتعلّم علومنا، ويعلّمها الناس، فإنّ الناس لو علموا محاسن كلامنا لاتّبعون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36"/>
      </w:r>
      <w:r>
        <w:rPr>
          <w:rFonts w:cs="Simplified Arabic" w:ascii="Simplified Arabic" w:hAnsi="Simplified Arabic"/>
          <w:sz w:val="28"/>
          <w:szCs w:val="28"/>
          <w:rtl w:val="true"/>
        </w:rPr>
        <w:t>.</w:t>
      </w:r>
    </w:p>
    <w:p>
      <w:pPr>
        <w:pStyle w:val="Normal"/>
        <w:spacing w:before="0" w:after="120"/>
        <w:ind w:left="26"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ه الرواية حثّ على أخذ المعارف الإسلاميّة ونشرها، كما تشير الرواية إلى أنّ أمر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مر الإسلام والمعارف الإسلاميّة؛ فحياة أمرهم انتشار معارفهم، وأنّ عدم اتّباع الناس ل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شئ من الجهل بعلومهم ومعارفهم، فإنّهم لو علموا محاسن كلامهم لاتّبعوهم، فه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مّل مسؤوليّة إعراض الناس عن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ولئك الذين يقصّرون في إظهار محاسن كلامهم</w:t>
      </w:r>
      <w:r>
        <w:rPr>
          <w:rFonts w:cs="Simplified Arabic" w:ascii="Simplified Arabic" w:hAnsi="Simplified Arabic"/>
          <w:sz w:val="28"/>
          <w:szCs w:val="28"/>
          <w:rtl w:val="true"/>
        </w:rPr>
        <w:t>.</w:t>
      </w:r>
    </w:p>
    <w:p>
      <w:pPr>
        <w:pStyle w:val="Normal"/>
        <w:numPr>
          <w:ilvl w:val="0"/>
          <w:numId w:val="6"/>
        </w:numPr>
        <w:tabs>
          <w:tab w:val="clear" w:pos="720"/>
          <w:tab w:val="left" w:pos="810" w:leader="none"/>
        </w:tabs>
        <w:spacing w:before="0" w:after="120"/>
        <w:ind w:left="810" w:right="0" w:hanging="424"/>
        <w:jc w:val="left"/>
        <w:rPr>
          <w:rFonts w:ascii="Simplified Arabic" w:hAnsi="Simplified Arabic" w:cs="Simplified Arabic"/>
          <w:sz w:val="28"/>
          <w:szCs w:val="28"/>
        </w:rPr>
      </w:pPr>
      <w:r>
        <w:rPr>
          <w:rFonts w:ascii="Simplified Arabic" w:hAnsi="Simplified Arabic" w:cs="Simplified Arabic"/>
          <w:sz w:val="28"/>
          <w:sz w:val="28"/>
          <w:szCs w:val="28"/>
          <w:rtl w:val="true"/>
        </w:rPr>
        <w:t>خطب رسول الله</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 مِنَى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نضّر الله عبداً سمع مقالتي فوعاها، وبلّغها من لم يسمعها، فرُبّ حامل فقه غير فقيه، وكم من حامل فقه إلى من هو أفقه منه</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7"/>
      </w:r>
      <w:r>
        <w:rPr>
          <w:rFonts w:ascii="Simplified Arabic" w:hAnsi="Simplified Arabic" w:cs="Simplified Arabic"/>
          <w:sz w:val="28"/>
          <w:sz w:val="28"/>
          <w:szCs w:val="28"/>
          <w:rtl w:val="true"/>
        </w:rPr>
        <w:t>، وفي رواية 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أدّاها كما سمع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8"/>
      </w:r>
      <w:r>
        <w:rPr>
          <w:rFonts w:cs="Simplified Arabic" w:ascii="Simplified Arabic" w:hAnsi="Simplified Arabic"/>
          <w:sz w:val="28"/>
          <w:szCs w:val="28"/>
          <w:rtl w:val="true"/>
        </w:rPr>
        <w:t>.</w:t>
      </w:r>
    </w:p>
    <w:p>
      <w:pPr>
        <w:pStyle w:val="Normal"/>
        <w:numPr>
          <w:ilvl w:val="0"/>
          <w:numId w:val="6"/>
        </w:numPr>
        <w:tabs>
          <w:tab w:val="clear" w:pos="720"/>
          <w:tab w:val="left" w:pos="810" w:leader="none"/>
        </w:tabs>
        <w:spacing w:before="0" w:after="120"/>
        <w:ind w:left="810" w:right="0" w:hanging="424"/>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rPr>
        <w:t xml:space="preserve">أبي عبد الله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راوية لحديثنا يبثّ في الناس، ويسدّده في قلوب شيعتنا أفضل من ألف عاب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9"/>
      </w:r>
      <w:r>
        <w:rPr>
          <w:rFonts w:cs="Simplified Arabic" w:ascii="Simplified Arabic" w:hAnsi="Simplified Arabic"/>
          <w:sz w:val="28"/>
          <w:szCs w:val="28"/>
          <w:rtl w:val="true"/>
        </w:rPr>
        <w:t>.</w:t>
      </w:r>
    </w:p>
    <w:p>
      <w:pPr>
        <w:pStyle w:val="Normal"/>
        <w:numPr>
          <w:ilvl w:val="0"/>
          <w:numId w:val="6"/>
        </w:numPr>
        <w:tabs>
          <w:tab w:val="clear" w:pos="720"/>
          <w:tab w:val="left" w:pos="810" w:leader="none"/>
        </w:tabs>
        <w:spacing w:before="0" w:after="120"/>
        <w:ind w:left="810" w:right="0" w:hanging="424"/>
        <w:jc w:val="left"/>
        <w:rPr>
          <w:rFonts w:ascii="Simplified Arabic" w:hAnsi="Simplified Arabic" w:cs="Simplified Arabic"/>
          <w:sz w:val="28"/>
          <w:szCs w:val="28"/>
        </w:rPr>
      </w:pPr>
      <w:r>
        <w:rPr>
          <w:rFonts w:ascii="Simplified Arabic" w:hAnsi="Simplified Arabic" w:cs="Simplified Arabic"/>
          <w:sz w:val="28"/>
          <w:sz w:val="28"/>
          <w:szCs w:val="28"/>
          <w:rtl w:val="true"/>
        </w:rPr>
        <w:t>عن المفضّل بن عم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كتب وبثّ علمك في إخوانك، فإن متَّ فورِّث كتبَك بنيك، فإنّه يأتي على الناس زمان هرج ما يأنسون فيه إلّا بكتب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0"/>
      </w:r>
      <w:r>
        <w:rPr>
          <w:rFonts w:cs="Simplified Arabic" w:ascii="Simplified Arabic" w:hAnsi="Simplified Arabic"/>
          <w:sz w:val="28"/>
          <w:szCs w:val="28"/>
          <w:rtl w:val="true"/>
        </w:rPr>
        <w:t>.</w:t>
      </w:r>
    </w:p>
    <w:p>
      <w:pPr>
        <w:pStyle w:val="Normal"/>
        <w:numPr>
          <w:ilvl w:val="0"/>
          <w:numId w:val="6"/>
        </w:numPr>
        <w:tabs>
          <w:tab w:val="clear" w:pos="720"/>
          <w:tab w:val="left" w:pos="810" w:leader="none"/>
        </w:tabs>
        <w:spacing w:before="0" w:after="120"/>
        <w:ind w:left="810" w:right="0" w:hanging="424"/>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نبي</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يبلّغ الشاهد الغائب، فإنّ الشاهد عسى أن يبلّغ من هو أوعى م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1"/>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تبليغ وظيفة الأنبياء </w:t>
      </w:r>
      <w:r>
        <w:rPr>
          <w:rFonts w:cs="Simplified Arabic" w:ascii="Simplified Arabic" w:hAnsi="Simplified Arabic"/>
          <w:b/>
          <w:bCs/>
          <w:color w:val="C00000"/>
          <w:sz w:val="28"/>
          <w:szCs w:val="28"/>
          <w:rtl w:val="true"/>
          <w:lang w:bidi="ar-LB"/>
        </w:rPr>
        <w:t>(</w:t>
      </w:r>
      <w:r>
        <w:rPr>
          <w:rFonts w:ascii="Simplified Arabic" w:hAnsi="Simplified Arabic" w:cs="Simplified Arabic"/>
          <w:b/>
          <w:b/>
          <w:bCs/>
          <w:color w:val="C00000"/>
          <w:sz w:val="28"/>
          <w:sz w:val="28"/>
          <w:szCs w:val="28"/>
          <w:rtl w:val="true"/>
          <w:lang w:bidi="ar-LB"/>
        </w:rPr>
        <w:t>عليهم السلام</w:t>
      </w:r>
      <w:r>
        <w:rPr>
          <w:rFonts w:cs="Simplified Arabic" w:ascii="Simplified Arabic" w:hAnsi="Simplified Arabic"/>
          <w:b/>
          <w:bCs/>
          <w:color w:val="C00000"/>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وصف أنبيائ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ذِينَ يُبَلِّغُونَ رِسَالاتِ اللهِ وَيَخْشَوْنَهُ وَلا يَخْشَوْنَ أَحَداً إِلا اللهَ وَكَفَى بِاللهِ حَسِيب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2"/>
      </w:r>
      <w:r>
        <w:rPr>
          <w:rFonts w:cs="Simplified Arabic" w:ascii="Simplified Arabic" w:hAnsi="Simplified Arabic"/>
          <w:sz w:val="28"/>
          <w:szCs w:val="28"/>
          <w:rtl w:val="true"/>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قد أمر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بيّ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 xml:space="preserve">بالقيام بهذه المهمّة،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p>
    <w:p>
      <w:pPr>
        <w:pStyle w:val="Normal"/>
        <w:numPr>
          <w:ilvl w:val="0"/>
          <w:numId w:val="12"/>
        </w:numPr>
        <w:spacing w:before="0" w:after="120"/>
        <w:ind w:left="1080" w:right="0" w:hanging="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دْعُ إِلِى سَبِيلِ رَبِّكَ بِالْحِكْمَةِ وَالْمَوْعِظَةِ الْحَسَنَةِ وَجَادِلْهُم بِالَّتِي هِيَ أَحْسَنُ إِنَّ رَبَّكَ هُوَ أَعْلَمُ بِمَن ضَلَّ عَن سَبِيلِهِ وَهُوَ أَعْلَمُ بِالْمُهْتَ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3"/>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إِنَّمَا عَلَيْكَ الْبَلاَغُ</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4"/>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رَّسُولُ بَلِّغْ مَا أُنزِلَ إِلَيْكَ مِن رَّبِّكَ</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5"/>
      </w:r>
      <w:r>
        <w:rPr>
          <w:rFonts w:cs="Simplified Arabic" w:ascii="Simplified Arabic" w:hAnsi="Simplified Arabic"/>
          <w:sz w:val="28"/>
          <w:szCs w:val="28"/>
          <w:rtl w:val="true"/>
        </w:rPr>
        <w:t>.</w:t>
      </w:r>
    </w:p>
    <w:p>
      <w:pPr>
        <w:pStyle w:val="Normal"/>
        <w:numPr>
          <w:ilvl w:val="0"/>
          <w:numId w:val="12"/>
        </w:numPr>
        <w:spacing w:before="0" w:after="120"/>
        <w:ind w:left="108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لِذَلِكَ فَادْعُ وَاسْتَقِمْ كَمَا أُمِرْتَ</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6"/>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ناصر الضروريّة</w:t>
      </w:r>
    </w:p>
    <w:p>
      <w:pPr>
        <w:pStyle w:val="Normal"/>
        <w:spacing w:before="0" w:after="120"/>
        <w:ind w:left="0" w:right="0" w:firstLine="360"/>
        <w:jc w:val="left"/>
        <w:rPr/>
      </w:pPr>
      <w:r>
        <w:rPr>
          <w:rFonts w:ascii="Simplified Arabic" w:hAnsi="Simplified Arabic" w:cs="Simplified Arabic"/>
          <w:sz w:val="28"/>
          <w:sz w:val="28"/>
          <w:szCs w:val="28"/>
          <w:rtl w:val="true"/>
          <w:lang w:bidi="ar-LB"/>
        </w:rPr>
        <w:t>إذا أردنا أن يكون العمل التبليغيّ ناجحاً ومحقِّقاً للغرض، فلا بدّ لنا من دراسة عناصر عدّة، أهمّها</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color w:val="FF0000"/>
          <w:sz w:val="28"/>
          <w:szCs w:val="28"/>
          <w:lang w:bidi="ar-LB"/>
        </w:rPr>
      </w:pPr>
      <w:r>
        <w:rPr>
          <w:rFonts w:cs="Simplified Arabic" w:ascii="Simplified Arabic" w:hAnsi="Simplified Arabic"/>
          <w:color w:val="FF0000"/>
          <w:sz w:val="28"/>
          <w:szCs w:val="28"/>
          <w:lang w:bidi="ar-LB"/>
        </w:rPr>
        <w:t>1</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نصر العلميّ</w:t>
      </w:r>
      <w:r>
        <w:rPr>
          <w:rFonts w:cs="Simplified Arabic" w:ascii="Simplified Arabic" w:hAnsi="Simplified Arabic"/>
          <w:b/>
          <w:bCs/>
          <w:color w:val="FF0000"/>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هذا يشمل الدراسات العلميّة المختلفة التي لها مدخليّة في رسم خريطة العمل التبليغيّ، التي تكشف لنا عن خصائص الساحة والمجتمع والأفراد الذين يشكّلون الموضوع، ويشكّلون الأرضيّة التي يُراد إصلاحها وإعمارها، وغرس بذور الإيمان فيها، أو تنمية تلك البذور فيه، لتورق وتؤتي ثمارها المطلوبة</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وأمّا العلوم التي تعالج هذه الدراسات وتتناولها، فهي</w:t>
      </w:r>
      <w:r>
        <w:rPr>
          <w:rFonts w:cs="Simplified Arabic" w:ascii="Simplified Arabic" w:hAnsi="Simplified Arabic"/>
          <w:sz w:val="28"/>
          <w:szCs w:val="28"/>
          <w:rtl w:val="true"/>
          <w:lang w:bidi="ar-LB"/>
        </w:rPr>
        <w:t>:</w:t>
      </w:r>
    </w:p>
    <w:p>
      <w:pPr>
        <w:pStyle w:val="Normal"/>
        <w:numPr>
          <w:ilvl w:val="0"/>
          <w:numId w:val="5"/>
        </w:numPr>
        <w:tabs>
          <w:tab w:val="clear" w:pos="720"/>
          <w:tab w:val="left" w:pos="630" w:leader="none"/>
        </w:tabs>
        <w:spacing w:before="0" w:after="120"/>
        <w:ind w:left="630" w:right="0" w:hanging="244"/>
        <w:jc w:val="left"/>
        <w:rPr/>
      </w:pPr>
      <w:r>
        <w:rPr>
          <w:rFonts w:ascii="Simplified Arabic" w:hAnsi="Simplified Arabic" w:cs="Simplified Arabic"/>
          <w:sz w:val="28"/>
          <w:sz w:val="28"/>
          <w:szCs w:val="28"/>
          <w:rtl w:val="true"/>
          <w:lang w:bidi="ar-LB"/>
        </w:rPr>
        <w:t>علم النفس، وهو يتولّى مهمّة الكشف عن طبائع النفوس وجوانب التأثير فيها؛ وهذه مقدّمة علميّة ضروريّة؛ لأنّ التبليغ يتناول معارف يُراد تحقيق حالة من الإيمان بها واطمئنان النفس إ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معرفة خصوصيّات النفس ومسالكها ومنعطفاتها يسهّل على المبلّغ مهمّة إيصال الفكرة إلى الوجدان، وزرعها في أعماق النفس، لكي تتوفّر شروط النموّ، ولتكون أقدر على مقاومة العواصف وعوامل التخريب الطارئة</w:t>
      </w:r>
      <w:r>
        <w:rPr>
          <w:rFonts w:cs="Simplified Arabic" w:ascii="Simplified Arabic" w:hAnsi="Simplified Arabic"/>
          <w:sz w:val="28"/>
          <w:szCs w:val="28"/>
          <w:rtl w:val="true"/>
          <w:lang w:bidi="ar-LB"/>
        </w:rPr>
        <w:t>.</w:t>
      </w:r>
    </w:p>
    <w:p>
      <w:pPr>
        <w:pStyle w:val="Normal"/>
        <w:numPr>
          <w:ilvl w:val="0"/>
          <w:numId w:val="5"/>
        </w:numPr>
        <w:tabs>
          <w:tab w:val="clear" w:pos="720"/>
          <w:tab w:val="left" w:pos="630" w:leader="none"/>
        </w:tabs>
        <w:spacing w:before="0" w:after="120"/>
        <w:ind w:left="630" w:right="0" w:hanging="24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م الاجتماع، وهو يشكّل مقدّمة ثانية مهمّة في هذا المجال، حيث إنّ العوامل الاجتماعيّة تؤثّر تأثيراً مباشراً في إنجاح العمل التبليغيّ أو إفشاله، فلا بدّ من دراستها، لتكون المخطّطات العلميّة للتبليغ قائمة على أساس المؤثّرات الإيجابيّة، ومعالجة المؤثّرات السلبيّة</w:t>
      </w:r>
      <w:r>
        <w:rPr>
          <w:rFonts w:cs="Simplified Arabic" w:ascii="Simplified Arabic" w:hAnsi="Simplified Arabic"/>
          <w:sz w:val="28"/>
          <w:szCs w:val="28"/>
          <w:rtl w:val="true"/>
          <w:lang w:bidi="ar-LB"/>
        </w:rPr>
        <w:t>.</w:t>
      </w:r>
    </w:p>
    <w:p>
      <w:pPr>
        <w:pStyle w:val="Normal"/>
        <w:numPr>
          <w:ilvl w:val="0"/>
          <w:numId w:val="5"/>
        </w:numPr>
        <w:tabs>
          <w:tab w:val="clear" w:pos="720"/>
          <w:tab w:val="left" w:pos="630" w:leader="none"/>
        </w:tabs>
        <w:spacing w:before="0" w:after="120"/>
        <w:ind w:left="630" w:right="0" w:hanging="24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دراسات الجغرافيّة ودراسة البيئة الخاصّة لكلّ منطقة بخصوصها، ممّا له تأثير سلبيّ أو إيجابيّ في العمل التبليغيّ</w:t>
      </w:r>
      <w:r>
        <w:rPr>
          <w:rFonts w:cs="Simplified Arabic" w:ascii="Simplified Arabic" w:hAnsi="Simplified Arabic"/>
          <w:sz w:val="28"/>
          <w:szCs w:val="28"/>
          <w:rtl w:val="true"/>
          <w:lang w:bidi="ar-LB"/>
        </w:rPr>
        <w:t>.</w:t>
      </w:r>
    </w:p>
    <w:p>
      <w:pPr>
        <w:pStyle w:val="Normal"/>
        <w:numPr>
          <w:ilvl w:val="0"/>
          <w:numId w:val="5"/>
        </w:numPr>
        <w:tabs>
          <w:tab w:val="clear" w:pos="720"/>
          <w:tab w:val="left" w:pos="630" w:leader="none"/>
        </w:tabs>
        <w:spacing w:before="0" w:after="120"/>
        <w:ind w:left="630" w:right="0" w:hanging="24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راسة الأديان والمعتقدات والعادات الاجتماعيّة؛ لأنّها تشكّل موانع أحياناً أو عوامل مساعدة لنشر أيّ فكر جديد في تلك المحيطات</w:t>
      </w:r>
      <w:r>
        <w:rPr>
          <w:rFonts w:cs="Simplified Arabic" w:ascii="Simplified Arabic" w:hAnsi="Simplified Arabic"/>
          <w:sz w:val="28"/>
          <w:szCs w:val="28"/>
          <w:rtl w:val="true"/>
          <w:lang w:bidi="ar-LB"/>
        </w:rPr>
        <w:t>.</w:t>
      </w:r>
    </w:p>
    <w:p>
      <w:pPr>
        <w:pStyle w:val="Normal"/>
        <w:numPr>
          <w:ilvl w:val="0"/>
          <w:numId w:val="5"/>
        </w:numPr>
        <w:tabs>
          <w:tab w:val="clear" w:pos="720"/>
          <w:tab w:val="left" w:pos="630" w:leader="none"/>
        </w:tabs>
        <w:spacing w:before="0" w:after="120"/>
        <w:ind w:left="630" w:right="0" w:hanging="24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ثمّة أمور أخرى لا بدّ من دراستها ميدانيّاً من باب المقدّمة لوضع الخطط العمليّة للتبليغ الإسلاميّ؛ من قبيل الميول، والمؤثّرات السياسيّة، والتركيبيّة الاجتماعيّة، والعوامل الاقتصاديّة وغير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ستغنى عن علم الإحصاء الذي يخدم الدراسات المتقدّمة ميدانيّاً</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lang w:bidi="ar-LB"/>
        </w:rPr>
        <w:t>2</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نصر الفنّيّ</w:t>
      </w:r>
      <w:r>
        <w:rPr>
          <w:rFonts w:cs="Simplified Arabic" w:ascii="Simplified Arabic" w:hAnsi="Simplified Arabic"/>
          <w:b/>
          <w:bCs/>
          <w:color w:val="FF0000"/>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يمثّل مجموعة الوسائل والأدوات التي تخدم عمليّة التبليغ، والتي يمكن مخاطبة الناس من خلالها بشكل أفض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عصر الحديث شهد تطوّراً كبيراً في وسائل الإعلام، وتنوّعاً في الأساليب والأدوات القادرة على التأثير وإيصال الفكرة، وهذا يعني أنّه لا يمكن للباحث إغفال هذا الجانب، ومهما بلغت أهمّيّة بعض الوسائل في حقبة زمنيّة، فإنّه لا يمكن الاكتفاء بها مع هذه القفزات النوعيّة السريعة في عالم وسائل الإعلام، ومع ظهور أدوات جديدة لم تكن معروفة، وقد تلغي تأثير الوسائل القديمة لشدّة فعاليّتها وتأثيرها، على الرغم من أهمّيّة الوسائل القديمة وفاعليّتها في السابق</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لا شكّ في أنّ الوسائل والأدوات الإعلاميّة الحديثة تلعب دوراً مهمّاً في توجيه المجتمع نحو السياسات المرسومة لها، وهذه الوسائل يمكن أن توضع في خدمة المخطّطات الهدّامة والأفكار المسمومة، وتشكّل عائقاً كبيراً أمام المبلّغ، كما يمكن أن توضع في خدمة التبليغ ونشر الفكر الإسلاميّ الصحيح، وتربية الجيل الجديد على القيم والأخلاق الإسلاميّة، فهي سلاح ذو حدّين</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لا شكّ في أنّ مهمّة الفكر الملتزم أعقد وأعسر من مهمّة صاحب الفكر الهدّام، واستخدام تلك الوسائل والأدوات لنشر الفساد والتحلّل أيسر بكثير من استخدامها للإصلاح وزرع القيم الأخلاقيّة، فذاك يخاطب الهوى، وهذا يخاطب الروح والعقل، وذلك متحرّر من القيود، فبإمكانه أن يستفيد من الفرص والأدوات كلّها، وهذا مقيّد بضوابط دينيّة وخُلُقيّة تجعل دائرة اختياراته أضيق، وإمكاناته الفنّيّة أضعف</w:t>
      </w:r>
      <w:r>
        <w:rPr>
          <w:rFonts w:cs="Simplified Arabic" w:ascii="Simplified Arabic" w:hAnsi="Simplified Arabic"/>
          <w:sz w:val="28"/>
          <w:szCs w:val="28"/>
          <w:rtl w:val="true"/>
          <w:lang w:bidi="ar-LB"/>
        </w:rPr>
        <w:t>.</w:t>
      </w:r>
    </w:p>
    <w:p>
      <w:pPr>
        <w:pStyle w:val="Normal"/>
        <w:spacing w:before="0" w:after="120"/>
        <w:ind w:left="26"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هما يكن، فلا بدّ من خوض غمار هذا البحر، والاستفادة من أقصى الطاقات في هذا المجال</w:t>
      </w:r>
      <w:r>
        <w:rPr>
          <w:rFonts w:cs="Simplified Arabic" w:ascii="Simplified Arabic" w:hAnsi="Simplified Arabic"/>
          <w:sz w:val="28"/>
          <w:szCs w:val="28"/>
          <w:rtl w:val="true"/>
          <w:lang w:bidi="ar-LB"/>
        </w:rPr>
        <w:t xml:space="preserve">. </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lang w:bidi="ar-LB"/>
        </w:rPr>
        <w:t>3</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عنصر اللغة وآدابها</w:t>
      </w:r>
      <w:r>
        <w:rPr>
          <w:rFonts w:cs="Simplified Arabic" w:ascii="Simplified Arabic" w:hAnsi="Simplified Arabic"/>
          <w:b/>
          <w:bCs/>
          <w:color w:val="FF0000"/>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لا شكّ في أنّ لهذا العنصر أهمّية بالغة؛ لأنّه لغة الخطاب المباشر الذي تنتقل من خلاله الفكرة، وغالباً ما يعجز الإنسان عن نقل ما يدور في خلده دون أن يوسّط بينه وبين السامع المخاطب الألفاظ التي هي قوالب يصبّ فيها المعنى</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عليه، فالأفضل أنّ تكون لغة المبلّغ والمخاطب مشتركة؛ لأنّه عندما يتكلّم يحكي أحاسيسه وأفكاره التي يحسّها بالوجدان وتنبع من داخ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ختلاف اللغة يخلق الكثير من المشكلات للمبلّغ؛ من قبيل عدم توفّر المترجم دائماً، وعدم قدرة المترجم على أن يعكس المراد بألفاظه بشكل دقيق؛ لأنّ الأوّل يصبّ المعاني التي تنبع من داخله في قوالبها المناسبة بنفسه، أمّا الآخر فهو يحاول أن يبدّل القوالب فقط، وقد يخطئ في اختيار القالب المناسب؛ لأنّه قد لا يمتلك المستوى الثقافيّ والعلميّ للمبلّغ المتحدّث، وقد لا يعيش الانفعالات التي تولّدت عنها الفكرة؛ ممّا يؤدّي إلى عدم قدرته على إدراك الفكرة بدقّة، فينعكس ذلك سلباً على النتيجة</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لا شكّ في أنّ للدراسات الأدبيّة والبلاغيّة كبيرَ الأثر في هذا المجال؛ لأنّها تضفي جمالاً على اللفظ سرعان ما ينتقل إلى المعنى، فيجد وقعاً في النفس، ومكاناً لائقاً به</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لعلّ هذا يدخل في العنصر الفنّيّ المتقدّم من هذه الجهة</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lang w:bidi="ar-LB"/>
        </w:rPr>
        <w:t>4</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التزام الأخلاقيّ والعمليّ</w:t>
      </w:r>
      <w:r>
        <w:rPr>
          <w:rFonts w:cs="Simplified Arabic" w:ascii="Simplified Arabic" w:hAnsi="Simplified Arabic"/>
          <w:b/>
          <w:bCs/>
          <w:color w:val="FF0000"/>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العنصر الرابع هو عنصر الالتزام الأخلاقيّ والعمليّ عند المبلّغ نف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ضرورة دراسة هذا العنصر لكونه شديد التأثير على إنجاح عمليّة التبليغ وتحقيق مستوى أفضل من قبول الفكرة</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يحدّثنا التأريخ عن شخصيّة أنبياء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دور تلك الشخصيّة في التأثير على أقوالهم وبعث حالة الاطمئنان عندهم، ولم يختَ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تبليغ رسالاته أحداً إلّا وكان أفضل أهل زمانه خُلُقاً والتزاماً، وكانوا يمثّلون القدوة العمليّة، فضلاً عن القدوة العلميّة</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 xml:space="preserve">فإذا رافق عرض الفكرة تقديم النموذج العمليّ والمجسّد لها، فسيكون ذلك أشدّ تأثيراً في النفوس، وأقرب إلى الإيمان والاطمئنان بالآثار الحقيقيّة للفكرة، بل هو دليل واضح على صدق الفكرة وحقّانيّتها، ولعلّه لأجل ذلك حثّ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يعتهم على الدعوة العمليّة إليهم</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كونوا دعاة الناس بأعمال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7"/>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فالسيرة العمليّة السيّئة البعيدة عن الالتزام الخلقيّ تشكّل مانعاً وعائقاً أمام التأثير وتحقيق الغرض المتوخّى، فالكذب والخداع والمهاترات والرذائل بأنواعها من الصفات التي تُفقد المبلّغ القدرة على التأثير، ولو كان ما ينطق به هو الحقّ</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النظام الإسلاميّ –نظر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لك أكبر المقوّمات التي تجعله صالحاً لإنقاذ البشريّة ممّا تعانيه من مصائب وآلام، وصالحاً لتقديم السعادة التي يحلم بها كلّ إنسان منذ القديم، إلّا أنّ المنتسبين إلى الإسلام وحَمَلة هذا الفكر والدعاة له إذا لم يجسّدوه عمليّاً، خاصّة على المستوى الأخلاقيّ والسلوكيّ، فسيكونون من أهمّ عوامل الابتعاد عنه وتنفير الناس منه</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فإنّ عوامّ الناس لا يفصلون غالباً بين الفكرة وبين حمَلتها والدعاة إليها، فيحمّلون الفكرة سيّئات أهلها وحمَلتها</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فهذا العنصر جدير بالدراسة الجدّيّة، والمفترض أن يؤخذ بالاعتبار في الخطط العمليّة التي توضع للتبليغ</w:t>
      </w:r>
      <w:r>
        <w:rPr>
          <w:rFonts w:cs="Simplified Arabic" w:ascii="Simplified Arabic" w:hAnsi="Simplified Arabic"/>
          <w:sz w:val="28"/>
          <w:szCs w:val="28"/>
          <w:rtl w:val="true"/>
          <w:lang w:bidi="ar-LB"/>
        </w:rPr>
        <w:t>.</w:t>
      </w:r>
    </w:p>
    <w:p>
      <w:pPr>
        <w:pStyle w:val="Normal"/>
        <w:spacing w:before="0" w:after="120"/>
        <w:ind w:left="360" w:right="0" w:firstLine="360"/>
        <w:jc w:val="left"/>
        <w:rPr/>
      </w:pPr>
      <w:r>
        <w:rPr>
          <w:rFonts w:ascii="Simplified Arabic" w:hAnsi="Simplified Arabic" w:cs="Simplified Arabic"/>
          <w:sz w:val="28"/>
          <w:sz w:val="28"/>
          <w:szCs w:val="28"/>
          <w:rtl w:val="true"/>
          <w:lang w:bidi="ar-LB"/>
        </w:rPr>
        <w:t>هذه هي أهمّ العناصر، وكلّما كان مستوى الاستفادة منها أكبر كان العمل أنجح وأفضل</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موانع والعقبات</w:t>
      </w:r>
    </w:p>
    <w:p>
      <w:pPr>
        <w:pStyle w:val="Normal"/>
        <w:spacing w:before="0" w:after="120"/>
        <w:ind w:left="26" w:right="0" w:firstLine="360"/>
        <w:jc w:val="left"/>
        <w:rPr/>
      </w:pPr>
      <w:r>
        <w:rPr>
          <w:rFonts w:ascii="Simplified Arabic" w:hAnsi="Simplified Arabic" w:cs="Simplified Arabic"/>
          <w:sz w:val="28"/>
          <w:sz w:val="28"/>
          <w:szCs w:val="28"/>
          <w:rtl w:val="true"/>
          <w:lang w:bidi="ar-LB"/>
        </w:rPr>
        <w:t>التخطيط الناجح لا بدّ من أن يأخذ بالاعتبار العقبات والموانع التي قد تعترض المسيرة، وأن يُعدّ العدّة لتلافيها ومعالجتها، وبالتالي أن يسعى للتخفيف من آثارها السلبيّة على نجاح العمل من جهة، وعلى استمراره من جهة أخرى</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إلّا فإنّ كثيراً من المشاريع الكبرى يفشل على الرغم من وجود المقوّمات اللازمة؛ نتيجة لاصطدامها ببعض العقبات التي لم يُخطَّط لكيفيّة اجتيازها منذ البدء</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يمكن أن تُلخَّص الموانع التي تعرقل العمل التبليغيّ أو تُضعف من قدرته على التأثير والإثمار بنوعَين</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النوع الأوّل</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موانع الذاتيّة أو الداخليّة</w:t>
      </w:r>
      <w:r>
        <w:rPr>
          <w:rFonts w:cs="Simplified Arabic" w:ascii="Simplified Arabic" w:hAnsi="Simplified Arabic"/>
          <w:b/>
          <w:bCs/>
          <w:color w:val="FF0000"/>
          <w:sz w:val="28"/>
          <w:szCs w:val="28"/>
          <w:rtl w:val="true"/>
          <w:lang w:bidi="ar-LB"/>
        </w:rPr>
        <w:t xml:space="preserve">: </w:t>
      </w:r>
    </w:p>
    <w:p>
      <w:pPr>
        <w:pStyle w:val="Normal"/>
        <w:numPr>
          <w:ilvl w:val="0"/>
          <w:numId w:val="1"/>
        </w:numPr>
        <w:tabs>
          <w:tab w:val="clear" w:pos="720"/>
          <w:tab w:val="left" w:pos="810" w:leader="none"/>
        </w:tabs>
        <w:spacing w:before="0" w:after="120"/>
        <w:ind w:left="810" w:right="0" w:hanging="424"/>
        <w:jc w:val="left"/>
        <w:rPr/>
      </w:pPr>
      <w:r>
        <w:rPr>
          <w:rFonts w:ascii="Simplified Arabic" w:hAnsi="Simplified Arabic" w:cs="Simplified Arabic"/>
          <w:sz w:val="28"/>
          <w:sz w:val="28"/>
          <w:szCs w:val="28"/>
          <w:rtl w:val="true"/>
          <w:lang w:bidi="ar-LB"/>
        </w:rPr>
        <w:t>النقص في الجانب العلميّ عند الجهاز العامل في الحقل التبليغيّ، والجهاز المخطّط ل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شترط أن يكون ذلك النقص في المواد التبليغيّة دائماً، فقد يكون الجهاز مكوّناً من أفراد أو جماعات كلّهم من ذوي الفضل العلميّ، بل ربّما يكون النقص في الدراسات التي فرضناها فيما تقدّم من الدراسات التمهيديّة التي لا بدّ منها لإنجاح الع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نقص المعلومات الميدانيّة عن الساحة، والإحصاءات اللازمة، وانعدام المعرفة بعلمَي النفس والاجتماع وغير ذلك من الأمور التي تحدّثنا عنها فيما سبق، تُعدّ من الموانع الأساسيّة في إعطاء أفضل النتائج للعمل التبليغيّ والإعلاميّ</w:t>
      </w:r>
      <w:r>
        <w:rPr>
          <w:rFonts w:cs="Simplified Arabic" w:ascii="Simplified Arabic" w:hAnsi="Simplified Arabic"/>
          <w:sz w:val="28"/>
          <w:szCs w:val="28"/>
          <w:rtl w:val="true"/>
          <w:lang w:bidi="ar-LB"/>
        </w:rPr>
        <w:t>.</w:t>
      </w:r>
    </w:p>
    <w:p>
      <w:pPr>
        <w:pStyle w:val="Normal"/>
        <w:numPr>
          <w:ilvl w:val="0"/>
          <w:numId w:val="1"/>
        </w:numPr>
        <w:tabs>
          <w:tab w:val="clear" w:pos="720"/>
          <w:tab w:val="left" w:pos="810" w:leader="none"/>
        </w:tabs>
        <w:spacing w:before="0" w:after="120"/>
        <w:ind w:left="810" w:right="0" w:hanging="424"/>
        <w:jc w:val="left"/>
        <w:rPr/>
      </w:pPr>
      <w:r>
        <w:rPr>
          <w:rFonts w:ascii="Simplified Arabic" w:hAnsi="Simplified Arabic" w:cs="Simplified Arabic"/>
          <w:sz w:val="28"/>
          <w:sz w:val="28"/>
          <w:szCs w:val="28"/>
          <w:rtl w:val="true"/>
          <w:lang w:bidi="ar-LB"/>
        </w:rPr>
        <w:t>الانحراف في الجانب السلوك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نعكس سلباً على الفكرة التي يريد المبلّغ إيصالها؛ لأنّ الناس يتأثّرون بالأفراد الذين يجسّدون أفكارهم ونصائحهم عمليّاً أكثر ممّا يتأثّرون بغير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كثير من الأحيان يسيء المبلّغ للقيم والمبادئ التي يقوم بتبليغها، وينفّر الناس عنها وهو لا يد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علّه إلى هذا الأمر يشير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قوله</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رحم الله عبداً حبّبنا إلى الناس، ولم يبغّضنا إلي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8"/>
      </w:r>
      <w:r>
        <w:rPr>
          <w:rFonts w:cs="Simplified Arabic" w:ascii="Simplified Arabic" w:hAnsi="Simplified Arabic"/>
          <w:sz w:val="28"/>
          <w:szCs w:val="28"/>
          <w:rtl w:val="true"/>
          <w:lang w:bidi="ar-LB"/>
        </w:rPr>
        <w:t xml:space="preserve">. </w:t>
      </w:r>
    </w:p>
    <w:p>
      <w:pPr>
        <w:pStyle w:val="Normal"/>
        <w:tabs>
          <w:tab w:val="clear" w:pos="720"/>
          <w:tab w:val="left" w:pos="26" w:leader="none"/>
        </w:tabs>
        <w:spacing w:before="0" w:after="120"/>
        <w:ind w:left="26"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من كان ينتسب إلى الإسلام ولا يجسّد القيم الإسلاميّة ويسيء التصرّف مع الناس، هذا بالحقيقة لا يُنفّر الناس منه شخصيّاً فحسب، وإنّما يُنفّرهم من الإسلام، ومن القيم التي يحملها الإسلام؛ لأنّها أشبه بمن 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هذا الدين الذي أدعوكم إليه ليس له واقع؛ لأنّه لو كان له واقع لعملت به أنا، فهذا سيكون لسان حاله</w:t>
      </w:r>
      <w:r>
        <w:rPr>
          <w:rFonts w:cs="Simplified Arabic" w:ascii="Simplified Arabic" w:hAnsi="Simplified Arabic"/>
          <w:sz w:val="28"/>
          <w:szCs w:val="28"/>
          <w:rtl w:val="true"/>
          <w:lang w:bidi="ar-LB"/>
        </w:rPr>
        <w:t xml:space="preserve">. </w:t>
      </w:r>
    </w:p>
    <w:p>
      <w:pPr>
        <w:pStyle w:val="Normal"/>
        <w:numPr>
          <w:ilvl w:val="0"/>
          <w:numId w:val="1"/>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الأسلوب الف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يرجع عادة إلى نقص الخبرة في هذا الجانب، فلا يتمكّن المبلّغ من صبّ الفكرة في قالبها المناسب، فيقدّمها إلى المستمع بطريقة تؤدّي إلى النفور، أو يعجز عن إظهار الجوانب الإيجابيّة والمحبّبة للأنفس في المبادئ المطروحة</w:t>
      </w:r>
      <w:r>
        <w:rPr>
          <w:rFonts w:cs="Simplified Arabic" w:ascii="Simplified Arabic" w:hAnsi="Simplified Arabic"/>
          <w:sz w:val="28"/>
          <w:szCs w:val="28"/>
          <w:rtl w:val="true"/>
          <w:lang w:bidi="ar-LB"/>
        </w:rPr>
        <w:t>.</w:t>
      </w:r>
    </w:p>
    <w:p>
      <w:pPr>
        <w:pStyle w:val="Normal"/>
        <w:tabs>
          <w:tab w:val="clear" w:pos="720"/>
          <w:tab w:val="left" w:pos="26" w:leader="none"/>
          <w:tab w:val="left" w:pos="926" w:leader="none"/>
        </w:tabs>
        <w:spacing w:before="0" w:after="120"/>
        <w:ind w:left="26" w:right="0" w:firstLine="360"/>
        <w:jc w:val="left"/>
        <w:rPr/>
      </w:pPr>
      <w:r>
        <w:rPr>
          <w:rFonts w:ascii="Simplified Arabic" w:hAnsi="Simplified Arabic" w:cs="Simplified Arabic"/>
          <w:sz w:val="28"/>
          <w:sz w:val="28"/>
          <w:szCs w:val="28"/>
          <w:rtl w:val="true"/>
          <w:lang w:bidi="ar-LB"/>
        </w:rPr>
        <w:t>وقد ينشأ ضعف الأسلوب من الاضطراب في الترتيب الطبيعيّ للمعارف والأفكار التي يريد إيصالها، فيطرح النتائج دون مقدّمات ودون دليل، أو يصدم السامع بالحقائق المرّة قبل أن يمهّد لها السبيل</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ولعلّه لأجل هذا ورد الأمر بمخاطبة الناس على قدر عقولهم، والمنع من إلقاء الحقائق الصعبة على العوامّ وأمثال ذلك</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 xml:space="preserve">روي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إنّا معاشر الأنبياء أُمرنا أن نكلّم الناس على قدر عقوله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49"/>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وروي عن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رحم الله عبداً استجرّ مودّة الناس إلى نفسه وإلينا، بأن يُظهِر لهم ما يعرفون، ويكفّ عنهم ما يُنكر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50"/>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ولا شكّ في أنّ كثيراً من الحقائق يصعب على الإنسان قبولها، وقد تصدمه ابتداءً، لكن إذا قُدّمت إليه من الطريق الصحيح، ومُهّد لها بالأمور التي يتوقّف قبولها عليها، سهُل قبولها، ووقعت موقعها</w:t>
      </w:r>
      <w:r>
        <w:rPr>
          <w:rFonts w:cs="Simplified Arabic" w:ascii="Simplified Arabic" w:hAnsi="Simplified Arabic"/>
          <w:sz w:val="28"/>
          <w:szCs w:val="28"/>
          <w:rtl w:val="true"/>
          <w:lang w:bidi="ar-LB"/>
        </w:rPr>
        <w:t>.</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وأثر الأسلوب الأدبيّ والفنّيّ كبير ممّا لا ينكر في شتّى مجالات التبليغ والإعلام</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b/>
          <w:b/>
          <w:bCs/>
          <w:color w:val="FF0000"/>
          <w:sz w:val="28"/>
          <w:sz w:val="28"/>
          <w:szCs w:val="28"/>
          <w:rtl w:val="true"/>
          <w:lang w:bidi="ar-LB"/>
        </w:rPr>
        <w:t>النوع الثاني</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موانع الخارجيّة</w:t>
      </w:r>
      <w:r>
        <w:rPr>
          <w:rFonts w:cs="Simplified Arabic" w:ascii="Simplified Arabic" w:hAnsi="Simplified Arabic"/>
          <w:b/>
          <w:bCs/>
          <w:color w:val="FF0000"/>
          <w:sz w:val="28"/>
          <w:szCs w:val="28"/>
          <w:rtl w:val="true"/>
          <w:lang w:bidi="ar-LB"/>
        </w:rPr>
        <w:t>:</w:t>
      </w:r>
    </w:p>
    <w:p>
      <w:pPr>
        <w:pStyle w:val="Normal"/>
        <w:numPr>
          <w:ilvl w:val="0"/>
          <w:numId w:val="10"/>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قلّة الإمكانات</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 إيجاد الأجهزة اللازمة للتخطيط والعمل يحتاج إلى إمكانات واسعة، والكثير من الوسائل التبليغيّة الحديثة مكلّفة جدّاً؛ فقد يكون الضعف ناشئاً من قلّة الإمكانات اللازمة لتوفير الوسائل المطلوبة أحياناً، خاصّة الأجهزة المتطوّرة منها</w:t>
      </w:r>
      <w:r>
        <w:rPr>
          <w:rFonts w:cs="Simplified Arabic" w:ascii="Simplified Arabic" w:hAnsi="Simplified Arabic"/>
          <w:sz w:val="28"/>
          <w:szCs w:val="28"/>
          <w:rtl w:val="true"/>
          <w:lang w:bidi="ar-LB"/>
        </w:rPr>
        <w:t>.</w:t>
      </w:r>
    </w:p>
    <w:p>
      <w:pPr>
        <w:pStyle w:val="Normal"/>
        <w:spacing w:before="0" w:after="120"/>
        <w:ind w:left="26"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برز مشكلة قلّة الإمكانات بشكل أكبر إذا ما لاحظنا الإمكانات الهائلة للإعلام الطاغوتيّ</w:t>
      </w:r>
      <w:r>
        <w:rPr>
          <w:rFonts w:cs="Simplified Arabic" w:ascii="Simplified Arabic" w:hAnsi="Simplified Arabic"/>
          <w:sz w:val="28"/>
          <w:szCs w:val="28"/>
          <w:rtl w:val="true"/>
          <w:lang w:bidi="ar-LB"/>
        </w:rPr>
        <w:t>.</w:t>
      </w:r>
    </w:p>
    <w:p>
      <w:pPr>
        <w:pStyle w:val="Normal"/>
        <w:numPr>
          <w:ilvl w:val="0"/>
          <w:numId w:val="10"/>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إعلام المضادّ</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يقوم الإعلام المضادّ بخلق حالة من التشكيك وعدم الثقة، ممّا يُربك عمليّة إيصال الحقيقة إلى المخاط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كان الإعلام المضادّ مدروساً بشكلٍ أدقّ، وكانت إمكاناته الفنّيّة وخبراته أكثر، شكّل مشكلة أكبر أمام تحقيق عمليّة التبليغ الإسلاميّ</w:t>
      </w:r>
      <w:r>
        <w:rPr>
          <w:rFonts w:cs="Simplified Arabic" w:ascii="Simplified Arabic" w:hAnsi="Simplified Arabic"/>
          <w:sz w:val="28"/>
          <w:szCs w:val="28"/>
          <w:rtl w:val="true"/>
          <w:lang w:bidi="ar-LB"/>
        </w:rPr>
        <w:t>.</w:t>
      </w:r>
    </w:p>
    <w:p>
      <w:pPr>
        <w:pStyle w:val="Normal"/>
        <w:numPr>
          <w:ilvl w:val="0"/>
          <w:numId w:val="10"/>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شبهات المثار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ي تشكّل تحدّياً خطيراً؛ لأنّها تشوّش الأذهان وتشوّه الصورة المراد عرضها، وتخلق جوّاً من الإحباط 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كانت الشبهات المطروحة مصاغة بطريقة فنّيّة، أدّى ذلك إلى تشويه الحقيقة، وأوجد عقبة كؤود أمام العمل التبليغيّ، خاصّة في أوساط عامّة الناس الذين يقعون فريسة هذه الشبهات</w:t>
      </w:r>
      <w:r>
        <w:rPr>
          <w:rFonts w:cs="Simplified Arabic" w:ascii="Simplified Arabic" w:hAnsi="Simplified Arabic"/>
          <w:sz w:val="28"/>
          <w:szCs w:val="28"/>
          <w:rtl w:val="true"/>
          <w:lang w:bidi="ar-LB"/>
        </w:rPr>
        <w:t>.</w:t>
      </w:r>
    </w:p>
    <w:p>
      <w:pPr>
        <w:pStyle w:val="Normal"/>
        <w:numPr>
          <w:ilvl w:val="0"/>
          <w:numId w:val="10"/>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سياسات الظالم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لّ من أهمّ العقبات التي تعرقل العمل التبليغيّ هو وجود الحكومات الظالمة وأجهزتها، التي تقف سدّاً منيعاً أمام الثقافات التي لا تخدم أهدافها، ولا تحقّق مآربها، وبإمكانها أن تلعب دوراً حسّاساً في تشجيع حركة ثقافيّة معيّنة، وتوجيه الناس باتّجاه خاصّ؛ فالسلطة تسيطر على وسائل التبليغ والإعلام المضادّ، وعلى المدارس والمؤسّسات الثقافيّة، وتفرض عليها خطّاً ثقافيّاً وإعلاميّاً موجّهاً بحسب السياسات المتبنّاة من قبل الأجهزة الحاكمة، وبإمكان السلطة أن تخنق الحرّيّات نهائيّاً، وأن تعرقل التبليغ الإسلاميّ إلى حدٍّ كبير</w:t>
      </w:r>
      <w:r>
        <w:rPr>
          <w:rFonts w:cs="Simplified Arabic" w:ascii="Simplified Arabic" w:hAnsi="Simplified Arabic"/>
          <w:sz w:val="28"/>
          <w:szCs w:val="28"/>
          <w:rtl w:val="true"/>
          <w:lang w:bidi="ar-LB"/>
        </w:rPr>
        <w:t>.</w:t>
      </w:r>
    </w:p>
    <w:p>
      <w:pPr>
        <w:pStyle w:val="Normal"/>
        <w:numPr>
          <w:ilvl w:val="0"/>
          <w:numId w:val="10"/>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مشكلات الاقتصاديّة والمعيشيّة العامّ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مشاكل تجعل عامّة الناس ينصرفون إلى الاهتمام بحلّ هذه المشكلات لشدّة مساسها بحياتهم اليوميّة؛ ممّا يجعل اهتماماتهم الثقافيّة والفكريّة تنحسر إلى الحدّ الأدنى، إلّا تلك المبادئ التي ترتبط بشكل مباشر بمعالجة هذه المشكلة، وهذا يختصّ بالأديان والثقافات التي تمتلك طرحاً اقتصاديّاً كاملاً من شأنه أن يضع حدّاً للمعاناة الاقتصاديّة، فيكون الجوّ مؤاتياً للطرح، وإلّا فإنّ المشكلات المعيشيّة تشغل الناس بهمومهم، وتصرفهم عن الاهتمام بالجوانب الأخرى</w:t>
      </w:r>
      <w:r>
        <w:rPr>
          <w:rFonts w:cs="Simplified Arabic" w:ascii="Simplified Arabic" w:hAnsi="Simplified Arabic"/>
          <w:sz w:val="28"/>
          <w:szCs w:val="28"/>
          <w:rtl w:val="true"/>
          <w:lang w:bidi="ar-LB"/>
        </w:rPr>
        <w:t xml:space="preserve">. </w:t>
      </w:r>
    </w:p>
    <w:p>
      <w:pPr>
        <w:pStyle w:val="Normal"/>
        <w:tabs>
          <w:tab w:val="clear" w:pos="720"/>
          <w:tab w:val="left" w:pos="26" w:leader="none"/>
        </w:tabs>
        <w:spacing w:before="0" w:after="120"/>
        <w:ind w:left="26" w:right="0" w:firstLine="360"/>
        <w:jc w:val="left"/>
        <w:rPr/>
      </w:pPr>
      <w:r>
        <w:rPr>
          <w:rFonts w:ascii="Simplified Arabic" w:hAnsi="Simplified Arabic" w:cs="Simplified Arabic"/>
          <w:sz w:val="28"/>
          <w:sz w:val="28"/>
          <w:szCs w:val="28"/>
          <w:rtl w:val="true"/>
          <w:lang w:bidi="ar-LB"/>
        </w:rPr>
        <w:t>ولأجل معالجة هذه المشكلة ورفع هذا المانع يُفترض أن يُخطّط لحلّ الأزمات الاقتصاديّة للناس بشكل سريع وفعّال؛ ليتهيّأ الجوّ لتبليغ الفكرة المُراد إيصالها؛ ومن هنا، نرى أنّ الحركات والدعوات الضالّة تجد طريقها من خلال بعض المساعدات المادّيّة والصحّيّة للمجتمعات الفقيرة، هذه المساعدات قد لا تكون في واقعها ذات حجم كبير إلّا أنّها تقع في محلّها عندما يكون الإنسان مشرفاً على الهلاك، فإنّ اللقمة وقطرة الماء أعزّ ما يكون عنده وأغلى ما يراه، وإذا استفيد من هذه الفرصة، فإنّه يمكن أن يفتح الطريق واسعاً أمام العمل التبليغيّ من خلال المساعدات الاقتصاديّة</w:t>
      </w:r>
      <w:r>
        <w:rPr>
          <w:rFonts w:cs="Simplified Arabic" w:ascii="Simplified Arabic" w:hAnsi="Simplified Arabic"/>
          <w:sz w:val="28"/>
          <w:szCs w:val="28"/>
          <w:rtl w:val="true"/>
          <w:lang w:bidi="ar-LB"/>
        </w:rPr>
        <w:t>.</w:t>
      </w:r>
    </w:p>
    <w:p>
      <w:pPr>
        <w:pStyle w:val="Normal"/>
        <w:spacing w:before="0" w:after="120"/>
        <w:ind w:left="26"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أدرك أعداؤنا ذلك، وعملوا على استغلال هذا الأمر، في حين أنّنا أجدر بذلك منهم، وبإمكاننا أن ننطلق في سدّ حاجاتهم تلك، انطلاقاً من مبادئ إسلامنا الذي يحثّ على مساعدة المحتاج، وسدّ رمقه، والصدقة، والعطاء بقطع النظر عن واقع التبليغ</w:t>
      </w:r>
      <w:r>
        <w:rPr>
          <w:rFonts w:cs="Simplified Arabic" w:ascii="Simplified Arabic" w:hAnsi="Simplified Arabic"/>
          <w:sz w:val="28"/>
          <w:szCs w:val="28"/>
          <w:rtl w:val="true"/>
          <w:lang w:bidi="ar-LB"/>
        </w:rPr>
        <w:t xml:space="preserve">. </w:t>
      </w:r>
    </w:p>
    <w:p>
      <w:pPr>
        <w:pStyle w:val="Normal"/>
        <w:numPr>
          <w:ilvl w:val="0"/>
          <w:numId w:val="10"/>
        </w:numPr>
        <w:tabs>
          <w:tab w:val="clear" w:pos="720"/>
          <w:tab w:val="left" w:pos="810" w:leader="none"/>
        </w:tabs>
        <w:spacing w:before="0" w:after="120"/>
        <w:ind w:left="810" w:right="0" w:hanging="424"/>
        <w:jc w:val="left"/>
        <w:rPr/>
      </w:pPr>
      <w:r>
        <w:rPr>
          <w:rFonts w:ascii="Simplified Arabic" w:hAnsi="Simplified Arabic" w:cs="Simplified Arabic"/>
          <w:sz w:val="28"/>
          <w:sz w:val="28"/>
          <w:szCs w:val="28"/>
          <w:rtl w:val="true"/>
          <w:lang w:bidi="ar-LB"/>
        </w:rPr>
        <w:t>ثمّة موانع أخرى كثيرة يمكن أن تعزّزها الدراسة الميدانيّة، وهي تحتاج إلى علاج وتخطيط، ولا يمكن إغفال شيء منها على الإطلاق</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قترحات للعلاج</w:t>
      </w:r>
    </w:p>
    <w:p>
      <w:pPr>
        <w:pStyle w:val="Normal"/>
        <w:spacing w:before="0" w:after="120"/>
        <w:ind w:left="26" w:right="0" w:firstLine="360"/>
        <w:jc w:val="left"/>
        <w:rPr/>
      </w:pPr>
      <w:r>
        <w:rPr>
          <w:rFonts w:ascii="Simplified Arabic" w:hAnsi="Simplified Arabic" w:cs="Simplified Arabic"/>
          <w:sz w:val="28"/>
          <w:sz w:val="28"/>
          <w:szCs w:val="28"/>
          <w:rtl w:val="true"/>
          <w:lang w:bidi="ar-LB"/>
        </w:rPr>
        <w:t>بعد ملاحظة الأهمّيّة الكبرى للتبليغ ونشر المعارف الإسلاميّة، والحسّاسيّة الكبرى للظرف السياسيّ والدوليّ الذي يمرّ بنا، وتصاعد حملات التحدّي، وارتفاع شدّة الموانع والعراقيل الموضوعة في طريق إيصال نداء الإسلام الصحيح، كان من الضروريّ جدّاً الارتقاء في أسلوب التبليغ إلى المستوى المناسب لحاجات العصر، والتخطيط الدقيق القائم على الدراسات العلميّة والتجارب العمليّة، للاستفادة من الفرص والإمكانات كلّها، وتوظيف جميع الوسائل المتاحة بطاقتها القصوى؛ ومن هنا كان لا بدّ من سلوك الخطوات الآتية</w:t>
      </w:r>
      <w:r>
        <w:rPr>
          <w:rFonts w:cs="Simplified Arabic" w:ascii="Simplified Arabic" w:hAnsi="Simplified Arabic"/>
          <w:sz w:val="28"/>
          <w:szCs w:val="28"/>
          <w:rtl w:val="true"/>
          <w:lang w:bidi="ar-LB"/>
        </w:rPr>
        <w:t>:</w:t>
      </w:r>
    </w:p>
    <w:p>
      <w:pPr>
        <w:pStyle w:val="Normal"/>
        <w:numPr>
          <w:ilvl w:val="0"/>
          <w:numId w:val="9"/>
        </w:numPr>
        <w:spacing w:before="0" w:after="120"/>
        <w:ind w:left="810" w:right="0" w:hanging="424"/>
        <w:jc w:val="left"/>
        <w:rPr/>
      </w:pPr>
      <w:r>
        <w:rPr>
          <w:rFonts w:ascii="Simplified Arabic" w:hAnsi="Simplified Arabic" w:cs="Simplified Arabic"/>
          <w:sz w:val="28"/>
          <w:sz w:val="28"/>
          <w:szCs w:val="28"/>
          <w:rtl w:val="true"/>
          <w:lang w:bidi="ar-LB"/>
        </w:rPr>
        <w:t>عدم الاكتفاء بأسلوب المبادرات الفرديّة الذي كان يحكم مسيرة التبليغ سابقاً، وإنشاء مجمّع علميّ لوضع الدراسات اللازمة والمناهج العلميّة التي يجب اعتمادها في حركة التبليغ ونشر الفكر الإسلاميّ</w:t>
      </w:r>
      <w:r>
        <w:rPr>
          <w:rFonts w:cs="Simplified Arabic" w:ascii="Simplified Arabic" w:hAnsi="Simplified Arabic"/>
          <w:sz w:val="28"/>
          <w:szCs w:val="28"/>
          <w:rtl w:val="true"/>
          <w:lang w:bidi="ar-LB"/>
        </w:rPr>
        <w:t>.</w:t>
      </w:r>
    </w:p>
    <w:p>
      <w:pPr>
        <w:pStyle w:val="Normal"/>
        <w:numPr>
          <w:ilvl w:val="0"/>
          <w:numId w:val="9"/>
        </w:numPr>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دخال تلك الدراسات كمناهج دراسيّة في الحوزات العلميّة والجامعات الإسلاميّة؛ ليتأهّل الطالب لممارسة عمله ووظيفته بنجاح، فليست الغاية هي التعلّم والبحث فحسب، وإنّما المطلوب إلى جانب ذلك تحصيل قدرة مناسبة على التعليم والتربية ونشر الثقافة الإسلاميّة</w:t>
      </w:r>
      <w:r>
        <w:rPr>
          <w:rFonts w:cs="Simplified Arabic" w:ascii="Simplified Arabic" w:hAnsi="Simplified Arabic"/>
          <w:sz w:val="28"/>
          <w:szCs w:val="28"/>
          <w:rtl w:val="true"/>
          <w:lang w:bidi="ar-LB"/>
        </w:rPr>
        <w:t>.</w:t>
      </w:r>
    </w:p>
    <w:p>
      <w:pPr>
        <w:pStyle w:val="Normal"/>
        <w:numPr>
          <w:ilvl w:val="0"/>
          <w:numId w:val="9"/>
        </w:numPr>
        <w:tabs>
          <w:tab w:val="clear" w:pos="720"/>
          <w:tab w:val="left" w:pos="810" w:leader="none"/>
        </w:tabs>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دخال الأدوات والوسائل الحديثة في التبليغ والإعلام، وتوظيفها في خدمة الهدف الساميّ، مع الاستفادة من أعلى المستويات الفنّيّة، ومن تلك الوسائل والأدوات</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حافة والمطبوعات</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ذاعة والتلفزيون</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يديو والكاسيت</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عاهد والدورات الثقافيّة والعلميّة</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نابر والندوات الثقافيّة</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مبيوتر والوسائل الإلكترونيّة</w:t>
      </w:r>
      <w:r>
        <w:rPr>
          <w:rFonts w:cs="Simplified Arabic" w:ascii="Simplified Arabic" w:hAnsi="Simplified Arabic"/>
          <w:sz w:val="28"/>
          <w:szCs w:val="28"/>
          <w:rtl w:val="true"/>
          <w:lang w:bidi="ar-LB"/>
        </w:rPr>
        <w:t>.</w:t>
      </w:r>
    </w:p>
    <w:p>
      <w:pPr>
        <w:pStyle w:val="Normal"/>
        <w:numPr>
          <w:ilvl w:val="0"/>
          <w:numId w:val="4"/>
        </w:numPr>
        <w:tabs>
          <w:tab w:val="clear" w:pos="720"/>
          <w:tab w:val="left" w:pos="1170" w:leader="none"/>
        </w:tabs>
        <w:spacing w:before="0" w:after="120"/>
        <w:ind w:left="117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غير ذلك من الوسائل والأدوات التي يمكن توفيرها أو ابتكارها</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وهذه الوسائل وإن كانت معتمدة سابقاً، إلّا أنّه لم يُحسَن الاستفادة منها بشكل جيّد؛ لضعف الخبرات الفنّيّة والإمكانات، فاللازم رفع المستوى الفنّيّ لتحقيق الجاذبيّة المطلوبة</w:t>
      </w:r>
      <w:r>
        <w:rPr>
          <w:rFonts w:cs="Simplified Arabic" w:ascii="Simplified Arabic" w:hAnsi="Simplified Arabic"/>
          <w:sz w:val="28"/>
          <w:szCs w:val="28"/>
          <w:rtl w:val="true"/>
          <w:lang w:bidi="ar-LB"/>
        </w:rPr>
        <w:t>.</w:t>
      </w:r>
    </w:p>
    <w:p>
      <w:pPr>
        <w:pStyle w:val="Normal"/>
        <w:numPr>
          <w:ilvl w:val="0"/>
          <w:numId w:val="9"/>
        </w:numPr>
        <w:spacing w:before="0" w:after="120"/>
        <w:ind w:left="810" w:right="0" w:hanging="424"/>
        <w:jc w:val="left"/>
        <w:rPr/>
      </w:pPr>
      <w:r>
        <w:rPr>
          <w:rFonts w:ascii="Simplified Arabic" w:hAnsi="Simplified Arabic" w:cs="Simplified Arabic"/>
          <w:sz w:val="28"/>
          <w:sz w:val="28"/>
          <w:szCs w:val="28"/>
          <w:rtl w:val="true"/>
          <w:lang w:bidi="ar-LB"/>
        </w:rPr>
        <w:t>اعتماد المؤسّسات الإجرائيّة التي يُشرف عليها خبراء ذوو تجربة وباع طويل في العمل التبليغيّ؛ وذلك لإدارة العمل التبليغيّ، والارتقاء بمستوى العمل إلى البُعد العالميّ، وهذا يعني أنّه لا بدّ من التوقّف عن توظيف الأفراد الذين لا يمتلكون مؤهّلات كافية؛ إذ إنّ التجربة أثبتت أنّ الأخطاء العمليّة تترك أثراً سلبيّاً كبيراً على تقدّم العمل في الاتّجاه المطلوب، وقد تخلق ظروفاً تمنع من إعادة التجربة، وتغلق الباب نهائيّاً أمام المخلصين والخبراء</w:t>
      </w:r>
      <w:r>
        <w:rPr>
          <w:rFonts w:cs="Simplified Arabic" w:ascii="Simplified Arabic" w:hAnsi="Simplified Arabic"/>
          <w:sz w:val="28"/>
          <w:szCs w:val="28"/>
          <w:rtl w:val="true"/>
          <w:lang w:bidi="ar-LB"/>
        </w:rPr>
        <w:t>.</w:t>
      </w:r>
    </w:p>
    <w:p>
      <w:pPr>
        <w:pStyle w:val="Normal"/>
        <w:numPr>
          <w:ilvl w:val="0"/>
          <w:numId w:val="9"/>
        </w:numPr>
        <w:spacing w:before="0" w:after="120"/>
        <w:ind w:left="810" w:right="0" w:hanging="42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نوّع في المناهج والبرامج التبليغيّة، ورعاية حالة التناسب بين الحكم والموضوع، بأن يتمّ اختيار المنهج المناسب لكلّ زمان ومكان، فإنّ نجاح تجربة معيّنة في مكانٍ ما لا يعني أبداً تعدية تلك التجربة بكلّ ما لها من خصائص ومميّزات إلى الأماكن الأخرى، فإنّ الظروف تتغيّر من زمان إلى زمان ومن مكان إلى مكان، فاللازم هو دراسة جميع الخصوصيّات ميدانيّاً، واختيار المنهج والأسلوب المناسبين</w:t>
      </w:r>
      <w:r>
        <w:rPr>
          <w:rFonts w:cs="Simplified Arabic" w:ascii="Simplified Arabic" w:hAnsi="Simplified Arabic"/>
          <w:sz w:val="28"/>
          <w:szCs w:val="28"/>
          <w:rtl w:val="true"/>
          <w:lang w:bidi="ar-LB"/>
        </w:rPr>
        <w:t>.</w:t>
      </w:r>
    </w:p>
    <w:p>
      <w:pPr>
        <w:pStyle w:val="Normal"/>
        <w:spacing w:before="0" w:after="120"/>
        <w:ind w:left="26" w:right="0" w:firstLine="360"/>
        <w:jc w:val="left"/>
        <w:rPr/>
      </w:pPr>
      <w:r>
        <w:rPr>
          <w:rFonts w:ascii="Simplified Arabic" w:hAnsi="Simplified Arabic" w:cs="Simplified Arabic"/>
          <w:sz w:val="28"/>
          <w:sz w:val="28"/>
          <w:szCs w:val="28"/>
          <w:rtl w:val="true"/>
          <w:lang w:bidi="ar-LB"/>
        </w:rPr>
        <w:t xml:space="preserve">هذا غيض من فيض، نضعه بين أيدي المخلصين والحريصين على رفع مستوى التبليغ والإعلام الإسلاميّ نحو الأفضل، وبالتالي متابعة مسيرة الأنبياء والأوص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p>
    <w:p>
      <w:pPr>
        <w:pStyle w:val="Normal"/>
        <w:bidi w:val="0"/>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lang w:bidi="ar-LB"/>
        </w:rPr>
      </w:r>
      <w:r>
        <w:br w:type="page"/>
      </w:r>
    </w:p>
    <w:p>
      <w:pPr>
        <w:pStyle w:val="Normal"/>
        <w:spacing w:before="0" w:after="120"/>
        <w:ind w:left="0" w:right="0" w:firstLine="36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قائمة المصاد والمراجع</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قرآن الكريم</w:t>
      </w:r>
      <w:r>
        <w:rPr>
          <w:rFonts w:cs="Simplified Arabic" w:ascii="Simplified Arabic" w:hAnsi="Simplified Arabic"/>
          <w:sz w:val="28"/>
          <w:szCs w:val="28"/>
          <w:rtl w:val="true"/>
          <w:lang w:bidi="ar-LB"/>
        </w:rPr>
        <w:t xml:space="preserve">. </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جلس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مولى محمّد تقيّ، روضة المتّقين في شرح من لا يحضره الفقيه، نمّقه وعلّق عليه وأشرف على طبع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حسين الموسويّ الكرمانيّ؛ الشيخ عليّ پناه الإشتهارديّ، بنياد فرهنك اسلاميّ حاج محمّد حسين كوشانپور،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ريف </w:t>
      </w:r>
      <w:r>
        <w:rPr>
          <w:rFonts w:ascii="Simplified Arabic" w:hAnsi="Simplified Arabic" w:cs="Simplified Arabic"/>
          <w:sz w:val="28"/>
          <w:sz w:val="28"/>
          <w:szCs w:val="28"/>
          <w:rtl w:val="true"/>
          <w:lang w:bidi="ar-LB"/>
        </w:rPr>
        <w:t xml:space="preserve">الرضيّ، السيّد محمّد الرضيّ بن الحس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زمخشريّ، محمود بن عمر، الكشّاف عن حقائق غوامض التنزيل وعيون الأقاويل في وجوه التأويل، شركة مكتبة ومطبعة الحلبيّ، مصر،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شعبة الحرّانيّ، الحسن بن عليّ، تحف العقول عن آل الرسو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مديّ، عبد الواحد بن محمّد، غرر الحكم ودرر الكلم، انتشارات دفتر تبليغات اسلاميّ، إيران – قم، </w:t>
      </w:r>
      <w:r>
        <w:rPr>
          <w:rFonts w:cs="Simplified Arabic" w:ascii="Simplified Arabic" w:hAnsi="Simplified Arabic"/>
          <w:sz w:val="28"/>
          <w:szCs w:val="28"/>
        </w:rPr>
        <w:t>1366</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صباح الشريعة ومفتاح الحقي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نسوب إلى الإمام الصاد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0</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غربيّ، القاضي النعمان بن محمّد، دعائم الإسلام،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صف بن عليّ أصغر فيضيّ، دار المعارف، مصر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اهرة، </w:t>
      </w:r>
      <w:r>
        <w:rPr>
          <w:rFonts w:cs="Simplified Arabic" w:ascii="Simplified Arabic" w:hAnsi="Simplified Arabic"/>
          <w:sz w:val="28"/>
          <w:szCs w:val="28"/>
          <w:lang w:bidi="ar-LB"/>
        </w:rPr>
        <w:t>138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ليثيّ الواسطيّ، عليّ بن محمّد، عيون الحكم والمواعظ،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حسينيّ البيرجنديّ، دار الحدي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اعتقادات في دين الإمام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صام عبد السيّد،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سيّ، عليّ بن الحسن، مشكاة الأنوار في غرر الأخبا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هديّ هوشمند، دار الحديث،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طاووس، </w:t>
      </w:r>
      <w:r>
        <w:rPr>
          <w:rFonts w:ascii="Simplified Arabic" w:hAnsi="Simplified Arabic" w:cs="Simplified Arabic"/>
          <w:sz w:val="28"/>
          <w:sz w:val="28"/>
          <w:szCs w:val="28"/>
          <w:rtl w:val="true"/>
          <w:lang w:bidi="ar-LB"/>
        </w:rPr>
        <w:t>السيّد عليّ بن موسى،</w:t>
      </w:r>
      <w:r>
        <w:rPr>
          <w:rFonts w:ascii="Simplified Arabic" w:hAnsi="Simplified Arabic" w:cs="Simplified Arabic"/>
          <w:sz w:val="28"/>
          <w:sz w:val="28"/>
          <w:szCs w:val="28"/>
          <w:rtl w:val="true"/>
        </w:rPr>
        <w:t xml:space="preserve"> إقبال الأعمال، دار الكتب الإسلاميّة، إيران – طهران، </w:t>
      </w:r>
      <w:r>
        <w:rPr>
          <w:rFonts w:cs="Simplified Arabic" w:ascii="Simplified Arabic" w:hAnsi="Simplified Arabic"/>
          <w:sz w:val="28"/>
          <w:szCs w:val="28"/>
        </w:rPr>
        <w:t>1367</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بعة قديمة</w:t>
      </w:r>
      <w:r>
        <w:rPr>
          <w:rFonts w:cs="Simplified Arabic" w:ascii="Simplified Arabic" w:hAnsi="Simplified Arabic"/>
          <w:sz w:val="28"/>
          <w:szCs w:val="28"/>
          <w:rtl w:val="true"/>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عليّ بن الإمام جعفر الصادق، مسائل عليّ بن جعف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سسة آ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المشرّفة، المؤتمر العالميّ للإمام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شهد المقدّسة، ذي القعد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فهد الحلّيّ، أحمد بن محمّد، عدّة الداعي ونجاح الساعي،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حمد الموحّديّ القمّيّ، مكتبة وجدان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حنبل، أحمد، مسند أحمد،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وسيّ، الشيخ محمّد بن الحسن، تهذيب الأحكام في شرح المقنّعة،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حسن الموسويّ الخرسان،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بيهقي، عليّ بن زيد البيهقي، معارج نهج البلاغ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تقي دانش پژوه، قم المقدسة، مكتبة آية الله العظمى المرعشي النجفي،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فضائل الأشهر الثلاثة، تحقيق وإخرا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يرزا غلام رضا عرفانيان، دار المحجّة البيضاء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عيّاشيّ، محمّد بن مسعود، تفسير العيّاش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السيّد هاشم الرسوليّ المحلّاتيّ، المكتبة العلميّة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أبي شيبة الكوفيّ، عبد الله بن محمّد، المصنّف،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عيد اللحام،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جمادى الآخر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قولويه القمّيّ، جعفر بن محمّد، كامل الزيارات،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جواد القيّوميّ، مؤسّسة نشر الفقاه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من لا يحضره الفقيه،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يّ، محمّد بن جرير، جامع البيان عن تأويل آي القرآن،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خليل الميس، ضبط وتوث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صدقي جميل العطّار،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منظور، محمّد بن مكرم، لسان العرب، نشر أدب الحوز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جوهريّ، إسماعيل بن حمّاد، الصحاح،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عبد الغفور عطّار، دار العلم للملايين، بيروت،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سيّ، الشيخ أحمد بن عليّ، الاحتجاج،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خرسان، دار النعمان للطباعة والنشر،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ديلميّ، الحسن بن محمّد، أعلام الدين في صفات المؤمنين،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إحياء التراث، إيران – قم المقدّسة،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تفسير المنسوب إلى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ربيع الأول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وسيّ، الشيخ محمّد بن الحسن، الأمالي، تحقيق 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دار الثقافة للطباعة والنشر والتوزيع، إيران – قم المقدّسة،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مجلسيّ، العلّامة محمّد باقر بن محمّد تقيّ، بحار الأنو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إبراهيم الميانجيّ؛ محمّد الباقر البهبوديّ،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مفيد، الشيخ محمّد بن محمّد، المقنّعة،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وسيّ، الشيخ محمّد بن الحسن، النهاية في مجرّد الفقه والفتاوى، انتشارات قدس محمّد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ديلميّ، الشيخ حمزة بن عبد العزيز، المراسم العلويّة في الأحكام النبو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سن الحسينيّ الأمينيّ، المعاونيّة الثقافيّة للمجمع العالميّ ل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خمينيّ، الإمام السيّد روح الله الموسويّ، تحرير الوسيلة، دار الكتب العلم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w:t>
      </w:r>
      <w:r>
        <w:rPr>
          <w:rFonts w:cs="Simplified Arabic" w:ascii="Simplified Arabic" w:hAnsi="Simplified Arabic"/>
          <w:sz w:val="28"/>
          <w:szCs w:val="28"/>
          <w:lang w:bidi="ar-LB"/>
        </w:rPr>
        <w:t>139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حميريّ القمّيّ، عبد الله بن جعفر، قرب الإسناد،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مهديّ السيّد حسن الخرسان، منشورات الشريف الرض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بن أبي الحديد، عبد الحميد بن هبة الله‏، شرح نهج البلاغة،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w:t>
      </w:r>
      <w:r>
        <w:rPr>
          <w:rFonts w:ascii="Simplified Arabic" w:hAnsi="Simplified Arabic" w:cs="Simplified Arabic"/>
          <w:sz w:val="28"/>
          <w:sz w:val="28"/>
          <w:szCs w:val="28"/>
          <w:rtl w:val="true"/>
          <w:lang w:bidi="ar-LB"/>
        </w:rPr>
        <w:t xml:space="preserve">دار إحياء الكتب العرب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يسى البابيّ الحلبيّ وشركاه،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7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دوق، الشيخ محمّد بن عليّ، معاني الأخبار،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7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أبي جمهور الأحسائيّ، محمّد بن عليّ، عوالي اللئالي،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يّد شهاب الدين النجفيّ المرعش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اج آقا مجتبى العراقيّ،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صفّار، محمّد بن الحسن، بصائر الدرجات،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طاووس، السيّد عليّ بن موسى، كشف المحجّة لثمرة المهجة، المطبع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0</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بخاريّ، محمّد بن إسماعيل، صحيح البخاريّ، دار الفكر للطباعة والنشر والتوزيع،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3"/>
        </w:numPr>
        <w:tabs>
          <w:tab w:val="clear" w:pos="720"/>
          <w:tab w:val="left" w:pos="540" w:leader="none"/>
        </w:tabs>
        <w:spacing w:lineRule="auto" w:line="240" w:before="0" w:after="120"/>
        <w:ind w:left="540" w:right="0" w:hanging="54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أبي زينب النعمانيّ، محمّد بن إبراهيم، الغيب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رس حسّون كريم، أنوار الهدى،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2"/>
      <w:footnotePr>
        <w:numFmt w:val="decimal"/>
        <w:numRestart w:val="eachPage"/>
      </w:footnotePr>
      <w:type w:val="nextPage"/>
      <w:pgSz w:w="12240" w:h="15840"/>
      <w:pgMar w:left="1800" w:right="1800" w:gutter="0" w:header="0" w:top="144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محاضرة أُلقيت في البرنامج الثقافيّ لرؤساء البلديّات بتنظيم من مجلس العمل البلديّ</w:t>
      </w:r>
      <w:r>
        <w:rPr>
          <w:rFonts w:cs="Simplified Arabic" w:ascii="Simplified Arabic" w:hAnsi="Simplified Arabic"/>
          <w:sz w:val="20"/>
          <w:szCs w:val="20"/>
          <w:rtl w:val="true"/>
          <w:lang w:bidi="ar-LB"/>
        </w:rPr>
        <w:t xml:space="preserve">. </w:t>
      </w:r>
    </w:p>
  </w:footnote>
  <w:footnote w:id="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ذاريات، الآيات </w:t>
      </w:r>
      <w:r>
        <w:rPr>
          <w:rFonts w:cs="Simplified Arabic" w:ascii="Simplified Arabic" w:hAnsi="Simplified Arabic"/>
        </w:rPr>
        <w:t>56</w:t>
      </w:r>
      <w:r>
        <w:rPr>
          <w:rFonts w:cs="Simplified Arabic" w:ascii="Simplified Arabic" w:hAnsi="Simplified Arabic"/>
          <w:rtl w:val="true"/>
        </w:rPr>
        <w:t xml:space="preserve"> – </w:t>
      </w:r>
      <w:r>
        <w:rPr>
          <w:rFonts w:cs="Simplified Arabic" w:ascii="Simplified Arabic" w:hAnsi="Simplified Arabic"/>
        </w:rPr>
        <w:t>58</w:t>
      </w:r>
      <w:r>
        <w:rPr>
          <w:rFonts w:cs="Simplified Arabic" w:ascii="Simplified Arabic" w:hAnsi="Simplified Arabic"/>
          <w:rtl w:val="true"/>
        </w:rPr>
        <w:t>.</w:t>
      </w:r>
    </w:p>
  </w:footnote>
  <w:footnote w:id="4">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المجلسيّ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الأوّل</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المولى محمّد تقيّ، روضة المتّقين في شرح من لا يحضره الفقيه، نمّقه وعلّق عليه وأشرف على طبعه</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سيّد حسين الموسويّ الكرمانيّ؛ الشيخ عليّ پناه الإشتهارديّ، بنياد فرهنك اسلاميّ حاج محمّد حسين كوشانپور،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710</w:t>
      </w:r>
      <w:r>
        <w:rPr>
          <w:rFonts w:cs="Simplified Arabic" w:ascii="Simplified Arabic" w:hAnsi="Simplified Arabic"/>
          <w:sz w:val="20"/>
          <w:szCs w:val="20"/>
          <w:rtl w:val="true"/>
          <w:lang w:bidi="ar-LB"/>
        </w:rPr>
        <w:t>.</w:t>
      </w:r>
    </w:p>
  </w:footnote>
  <w:footnote w:id="5">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eastAsia="Simplified Arabic" w:cs="Simplified Arabic" w:ascii="Simplified Arabic" w:hAnsi="Simplified Arabic"/>
          <w:sz w:val="20"/>
          <w:szCs w:val="20"/>
          <w:rtl w:val="true"/>
        </w:rPr>
        <w:tab/>
        <w:t xml:space="preserve"> </w:t>
      </w:r>
      <w:r>
        <w:rPr>
          <w:rStyle w:val="FootnoteCharacters"/>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شريف </w:t>
      </w:r>
      <w:r>
        <w:rPr>
          <w:rFonts w:ascii="Simplified Arabic" w:hAnsi="Simplified Arabic" w:cs="Simplified Arabic"/>
          <w:sz w:val="20"/>
          <w:sz w:val="20"/>
          <w:szCs w:val="20"/>
          <w:rtl w:val="true"/>
          <w:lang w:bidi="ar-LB"/>
        </w:rPr>
        <w:t xml:space="preserve">الرضيّ، السيّد محمّد الرضي بن الحسن، نهج البلاغة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خطب الإمام عل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صبحي الصالح،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ن،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387</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67</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الخطبة</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9</w:t>
      </w:r>
      <w:r>
        <w:rPr>
          <w:rFonts w:cs="Simplified Arabic" w:ascii="Simplified Arabic" w:hAnsi="Simplified Arabic"/>
          <w:sz w:val="20"/>
          <w:szCs w:val="20"/>
          <w:rtl w:val="true"/>
          <w:lang w:bidi="ar-LB"/>
        </w:rPr>
        <w:t>.</w:t>
      </w:r>
    </w:p>
  </w:footnote>
  <w:footnote w:id="6">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41</w:t>
      </w:r>
      <w:r>
        <w:rPr>
          <w:rFonts w:cs="Simplified Arabic" w:ascii="Simplified Arabic" w:hAnsi="Simplified Arabic"/>
          <w:rtl w:val="true"/>
          <w:lang w:bidi="ar-LB"/>
        </w:rPr>
        <w:t>.</w:t>
      </w:r>
    </w:p>
  </w:footnote>
  <w:footnote w:id="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زمخشريّ، محمود بن عمر، الكشّاف عن حقائق غوامض التنزيل وعيون الأقاويل في وجوه التأويل، شركة مكتبة ومطبعة الحلبي، مصر، </w:t>
      </w:r>
      <w:r>
        <w:rPr>
          <w:rFonts w:cs="Simplified Arabic" w:ascii="Simplified Arabic" w:hAnsi="Simplified Arabic"/>
          <w:lang w:bidi="ar-LB"/>
        </w:rPr>
        <w:t>138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88</w:t>
      </w:r>
      <w:r>
        <w:rPr>
          <w:rFonts w:cs="Simplified Arabic" w:ascii="Simplified Arabic" w:hAnsi="Simplified Arabic"/>
          <w:rtl w:val="true"/>
          <w:lang w:bidi="ar-LB"/>
        </w:rPr>
        <w:t>.</w:t>
      </w:r>
    </w:p>
  </w:footnote>
  <w:footnote w:id="8">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كلينيّ، الشيخ محمّد بن يعقوب، الكافي،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63</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80</w:t>
      </w:r>
      <w:r>
        <w:rPr>
          <w:rFonts w:cs="Simplified Arabic" w:ascii="Simplified Arabic" w:hAnsi="Simplified Arabic"/>
          <w:sz w:val="20"/>
          <w:szCs w:val="20"/>
          <w:rtl w:val="true"/>
          <w:lang w:bidi="ar-LB"/>
        </w:rPr>
        <w:t>.</w:t>
      </w:r>
    </w:p>
  </w:footnote>
  <w:footnote w:id="9">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بن شعبة الحرّانيّ، الحسن بن عليّ، تحف العقول عن آل الرسول</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ص</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04</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 </w:t>
      </w:r>
      <w:r>
        <w:rPr>
          <w:rFonts w:cs="Simplified Arabic" w:ascii="Simplified Arabic" w:hAnsi="Simplified Arabic"/>
          <w:sz w:val="20"/>
          <w:szCs w:val="20"/>
          <w:lang w:bidi="ar-LB"/>
        </w:rPr>
        <w:t>1363</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64</w:t>
      </w:r>
      <w:r>
        <w:rPr>
          <w:rFonts w:cs="Simplified Arabic" w:ascii="Simplified Arabic" w:hAnsi="Simplified Arabic"/>
          <w:sz w:val="20"/>
          <w:szCs w:val="20"/>
          <w:rtl w:val="true"/>
          <w:lang w:bidi="ar-LB"/>
        </w:rPr>
        <w:t>.</w:t>
      </w:r>
    </w:p>
  </w:footnote>
  <w:footnote w:id="1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5</w:t>
      </w:r>
      <w:r>
        <w:rPr>
          <w:rFonts w:cs="Simplified Arabic" w:ascii="Simplified Arabic" w:hAnsi="Simplified Arabic"/>
          <w:rtl w:val="true"/>
        </w:rPr>
        <w:t>.</w:t>
      </w:r>
    </w:p>
  </w:footnote>
  <w:footnote w:id="11">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70</w:t>
      </w:r>
      <w:r>
        <w:rPr>
          <w:rFonts w:cs="Simplified Arabic" w:ascii="Simplified Arabic" w:hAnsi="Simplified Arabic"/>
          <w:rtl w:val="true"/>
        </w:rPr>
        <w:t>.</w:t>
      </w:r>
    </w:p>
  </w:footnote>
  <w:footnote w:id="12">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آمدي، عبد الواحد بن محمّد، غرر الحكم ودرر الكلم، انتشارات دفتر تبليغات اسلاميّ، إيران – قم، </w:t>
      </w:r>
      <w:r>
        <w:rPr>
          <w:rFonts w:cs="Simplified Arabic" w:ascii="Simplified Arabic" w:hAnsi="Simplified Arabic"/>
        </w:rPr>
        <w:t>1366</w:t>
      </w:r>
      <w:r>
        <w:rPr>
          <w:rFonts w:ascii="Simplified Arabic" w:hAnsi="Simplified Arabic" w:cs="Simplified Arabic"/>
          <w:rtl w:val="true"/>
        </w:rPr>
        <w:t>ه</w:t>
      </w:r>
      <w:r>
        <w:rPr>
          <w:rFonts w:cs="Simplified Arabic" w:ascii="Simplified Arabic" w:hAnsi="Simplified Arabic"/>
          <w:rtl w:val="true"/>
        </w:rPr>
        <w:t>.</w:t>
      </w:r>
      <w:r>
        <w:rPr>
          <w:rFonts w:ascii="Simplified Arabic" w:hAnsi="Simplified Arabic" w:cs="Simplified Arabic"/>
          <w:rtl w:val="true"/>
        </w:rPr>
        <w:t>ش، لا</w:t>
      </w:r>
      <w:r>
        <w:rPr>
          <w:rFonts w:cs="Simplified Arabic" w:ascii="Simplified Arabic" w:hAnsi="Simplified Arabic"/>
          <w:rtl w:val="true"/>
        </w:rPr>
        <w:t xml:space="preserve">. </w:t>
      </w:r>
      <w:r>
        <w:rPr>
          <w:rFonts w:ascii="Simplified Arabic" w:hAnsi="Simplified Arabic" w:cs="Simplified Arabic"/>
          <w:rtl w:val="true"/>
        </w:rPr>
        <w:t>ط،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74</w:t>
      </w:r>
      <w:r>
        <w:rPr>
          <w:rFonts w:cs="Simplified Arabic" w:ascii="Simplified Arabic" w:hAnsi="Simplified Arabic"/>
          <w:rtl w:val="true"/>
        </w:rPr>
        <w:t>.</w:t>
      </w:r>
    </w:p>
  </w:footnote>
  <w:footnote w:id="1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9</w:t>
      </w:r>
      <w:r>
        <w:rPr>
          <w:rFonts w:cs="Simplified Arabic" w:ascii="Simplified Arabic" w:hAnsi="Simplified Arabic"/>
          <w:rtl w:val="true"/>
        </w:rPr>
        <w:t>.</w:t>
      </w:r>
    </w:p>
  </w:footnote>
  <w:footnote w:id="1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83</w:t>
      </w:r>
      <w:r>
        <w:rPr>
          <w:rFonts w:cs="Simplified Arabic" w:ascii="Simplified Arabic" w:hAnsi="Simplified Arabic"/>
          <w:rtl w:val="true"/>
        </w:rPr>
        <w:t>.</w:t>
      </w:r>
    </w:p>
  </w:footnote>
  <w:footnote w:id="15">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05</w:t>
      </w:r>
      <w:r>
        <w:rPr>
          <w:rFonts w:cs="Simplified Arabic" w:ascii="Simplified Arabic" w:hAnsi="Simplified Arabic"/>
          <w:rtl w:val="true"/>
        </w:rPr>
        <w:t>.</w:t>
      </w:r>
    </w:p>
  </w:footnote>
  <w:footnote w:id="1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78</w:t>
      </w:r>
      <w:r>
        <w:rPr>
          <w:rFonts w:cs="Simplified Arabic" w:ascii="Simplified Arabic" w:hAnsi="Simplified Arabic"/>
          <w:rtl w:val="true"/>
        </w:rPr>
        <w:t>.</w:t>
      </w:r>
    </w:p>
  </w:footnote>
  <w:footnote w:id="1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22</w:t>
      </w:r>
      <w:r>
        <w:rPr>
          <w:rFonts w:cs="Simplified Arabic" w:ascii="Simplified Arabic" w:hAnsi="Simplified Arabic"/>
          <w:rtl w:val="true"/>
        </w:rPr>
        <w:t>.</w:t>
      </w:r>
    </w:p>
  </w:footnote>
  <w:footnote w:id="18">
    <w:p>
      <w:pPr>
        <w:pStyle w:val="Normal"/>
        <w:tabs>
          <w:tab w:val="clear" w:pos="720"/>
          <w:tab w:val="left" w:pos="118"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صباح الشريعة ومفتاح الحقيقة</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منسوب إلى الإمام الصادق</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مؤسسة الأعلميّ للمطبوعات،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0</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0</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8</w:t>
      </w:r>
      <w:r>
        <w:rPr>
          <w:rFonts w:cs="Simplified Arabic" w:ascii="Simplified Arabic" w:hAnsi="Simplified Arabic"/>
          <w:sz w:val="20"/>
          <w:szCs w:val="20"/>
          <w:rtl w:val="true"/>
          <w:lang w:bidi="ar-LB"/>
        </w:rPr>
        <w:t>.</w:t>
      </w:r>
    </w:p>
  </w:footnote>
  <w:footnote w:id="1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مغربيّ، القاضي النعمان بن محمّد، دعائم الإسلام،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آصف بن عليّ أصغر فيضيّ، دار المعارف، مصر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قاهرة، </w:t>
      </w:r>
      <w:r>
        <w:rPr>
          <w:rFonts w:cs="Simplified Arabic" w:ascii="Simplified Arabic" w:hAnsi="Simplified Arabic"/>
          <w:lang w:bidi="ar-LB"/>
        </w:rPr>
        <w:t>138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3</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05</w:t>
      </w:r>
      <w:r>
        <w:rPr>
          <w:rFonts w:cs="Simplified Arabic" w:ascii="Simplified Arabic" w:hAnsi="Simplified Arabic"/>
          <w:rtl w:val="true"/>
          <w:lang w:bidi="ar-LB"/>
        </w:rPr>
        <w:t>.</w:t>
      </w:r>
    </w:p>
  </w:footnote>
  <w:footnote w:id="2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حكمة</w:t>
      </w:r>
      <w:r>
        <w:rPr>
          <w:rFonts w:cs="Simplified Arabic" w:ascii="Simplified Arabic" w:hAnsi="Simplified Arabic"/>
        </w:rPr>
        <w:t>97</w:t>
      </w:r>
      <w:r>
        <w:rPr>
          <w:rFonts w:ascii="Simplified Arabic" w:hAnsi="Simplified Arabic" w:cs="Simplified Arabic"/>
          <w:rtl w:val="true"/>
        </w:rPr>
        <w:t>، ص</w:t>
      </w:r>
      <w:r>
        <w:rPr>
          <w:rFonts w:cs="Simplified Arabic" w:ascii="Simplified Arabic" w:hAnsi="Simplified Arabic"/>
        </w:rPr>
        <w:t>485</w:t>
      </w:r>
      <w:r>
        <w:rPr>
          <w:rFonts w:cs="Simplified Arabic" w:ascii="Simplified Arabic" w:hAnsi="Simplified Arabic"/>
          <w:rtl w:val="true"/>
        </w:rPr>
        <w:t>.</w:t>
      </w:r>
    </w:p>
  </w:footnote>
  <w:footnote w:id="21">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ليثيّ الواسطيّ، عليّ بن محمّد، عيون الحكم والمواعظ،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شيخ حسين الحسينيّ البيرجنديّ، دار الحديث،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18</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5</w:t>
      </w:r>
      <w:r>
        <w:rPr>
          <w:rFonts w:cs="Simplified Arabic" w:ascii="Simplified Arabic" w:hAnsi="Simplified Arabic"/>
          <w:sz w:val="20"/>
          <w:szCs w:val="20"/>
          <w:rtl w:val="true"/>
          <w:lang w:bidi="ar-LB"/>
        </w:rPr>
        <w:t>.</w:t>
      </w:r>
    </w:p>
  </w:footnote>
  <w:footnote w:id="22">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بلد، الآية </w:t>
      </w:r>
      <w:r>
        <w:rPr>
          <w:rFonts w:cs="Simplified Arabic" w:ascii="Simplified Arabic" w:hAnsi="Simplified Arabic"/>
        </w:rPr>
        <w:t>10</w:t>
      </w:r>
      <w:r>
        <w:rPr>
          <w:rFonts w:cs="Simplified Arabic" w:ascii="Simplified Arabic" w:hAnsi="Simplified Arabic"/>
          <w:rtl w:val="true"/>
        </w:rPr>
        <w:t xml:space="preserve">. </w:t>
      </w:r>
    </w:p>
  </w:footnote>
  <w:footnote w:id="23">
    <w:p>
      <w:pPr>
        <w:pStyle w:val="Normal"/>
        <w:tabs>
          <w:tab w:val="clear" w:pos="720"/>
          <w:tab w:val="left" w:pos="2419" w:leader="none"/>
          <w:tab w:val="left" w:pos="4919" w:leader="none"/>
          <w:tab w:val="left" w:pos="10466" w:leader="none"/>
          <w:tab w:val="left" w:pos="12019" w:leader="none"/>
        </w:tabs>
        <w:ind w:left="180" w:right="0" w:hanging="180"/>
        <w:jc w:val="both"/>
        <w:rPr>
          <w:rFonts w:ascii="Simplified Arabic" w:hAnsi="Simplified Arabic" w:cs="Simplified Arabic"/>
          <w:sz w:val="20"/>
          <w:szCs w:val="20"/>
          <w:lang w:bidi="ar-LB"/>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صدوق، الشيخ محمّد بن عليّ، الاعتقادات في دين الإماميّة،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صام عبد السيّد،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7</w:t>
      </w:r>
      <w:r>
        <w:rPr>
          <w:rFonts w:cs="Simplified Arabic" w:ascii="Simplified Arabic" w:hAnsi="Simplified Arabic"/>
          <w:sz w:val="20"/>
          <w:szCs w:val="20"/>
          <w:rtl w:val="true"/>
          <w:lang w:bidi="ar-LB"/>
        </w:rPr>
        <w:t>.</w:t>
      </w:r>
    </w:p>
    <w:p>
      <w:pPr>
        <w:pStyle w:val="Footnote"/>
        <w:ind w:left="180" w:right="0" w:hanging="180"/>
        <w:jc w:val="both"/>
        <w:rPr>
          <w:rFonts w:ascii="Simplified Arabic" w:hAnsi="Simplified Arabic" w:cs="Simplified Arabic"/>
          <w:sz w:val="20"/>
          <w:szCs w:val="20"/>
          <w:lang w:bidi="ar-LB"/>
        </w:rPr>
      </w:pPr>
      <w:r>
        <w:rPr>
          <w:rFonts w:cs="Simplified Arabic" w:ascii="Simplified Arabic" w:hAnsi="Simplified Arabic"/>
          <w:sz w:val="20"/>
          <w:szCs w:val="20"/>
          <w:rtl w:val="true"/>
          <w:lang w:bidi="ar-LB"/>
        </w:rPr>
      </w:r>
    </w:p>
  </w:footnote>
  <w:footnote w:id="2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256</w:t>
      </w:r>
      <w:r>
        <w:rPr>
          <w:rFonts w:cs="Simplified Arabic" w:ascii="Simplified Arabic" w:hAnsi="Simplified Arabic"/>
          <w:rtl w:val="true"/>
        </w:rPr>
        <w:t>.</w:t>
      </w:r>
    </w:p>
  </w:footnote>
  <w:footnote w:id="25">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تحريم، الآية </w:t>
      </w:r>
      <w:r>
        <w:rPr>
          <w:rFonts w:cs="Simplified Arabic" w:ascii="Simplified Arabic" w:hAnsi="Simplified Arabic"/>
        </w:rPr>
        <w:t>6</w:t>
      </w:r>
      <w:r>
        <w:rPr>
          <w:rFonts w:cs="Simplified Arabic" w:ascii="Simplified Arabic" w:hAnsi="Simplified Arabic"/>
          <w:rtl w:val="true"/>
        </w:rPr>
        <w:t>.</w:t>
      </w:r>
    </w:p>
  </w:footnote>
  <w:footnote w:id="2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فرقان، الآية </w:t>
      </w:r>
      <w:r>
        <w:rPr>
          <w:rFonts w:cs="Simplified Arabic" w:ascii="Simplified Arabic" w:hAnsi="Simplified Arabic"/>
        </w:rPr>
        <w:t>44</w:t>
      </w:r>
      <w:r>
        <w:rPr>
          <w:rFonts w:cs="Simplified Arabic" w:ascii="Simplified Arabic" w:hAnsi="Simplified Arabic"/>
          <w:rtl w:val="true"/>
        </w:rPr>
        <w:t>.</w:t>
      </w:r>
    </w:p>
  </w:footnote>
  <w:footnote w:id="2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450</w:t>
      </w:r>
      <w:r>
        <w:rPr>
          <w:rFonts w:cs="Simplified Arabic" w:ascii="Simplified Arabic" w:hAnsi="Simplified Arabic"/>
          <w:rtl w:val="true"/>
        </w:rPr>
        <w:t>.</w:t>
      </w:r>
    </w:p>
  </w:footnote>
  <w:footnote w:id="28">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قصص، الآية </w:t>
      </w:r>
      <w:r>
        <w:rPr>
          <w:rFonts w:cs="Simplified Arabic" w:ascii="Simplified Arabic" w:hAnsi="Simplified Arabic"/>
        </w:rPr>
        <w:t>83</w:t>
      </w:r>
      <w:r>
        <w:rPr>
          <w:rFonts w:cs="Simplified Arabic" w:ascii="Simplified Arabic" w:hAnsi="Simplified Arabic"/>
          <w:rtl w:val="true"/>
        </w:rPr>
        <w:t>.</w:t>
      </w:r>
    </w:p>
  </w:footnote>
  <w:footnote w:id="29">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طبرسيّ، الشيخ عليّ بن الحسن، مشكاة الأنوار في غرر الأخبار،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هديّ هوشمند، دار الحديث، </w:t>
      </w:r>
      <w:r>
        <w:rPr>
          <w:rFonts w:cs="Simplified Arabic" w:ascii="Simplified Arabic" w:hAnsi="Simplified Arabic"/>
          <w:sz w:val="20"/>
          <w:szCs w:val="20"/>
          <w:lang w:bidi="ar-LB"/>
        </w:rPr>
        <w:t>1418</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63</w:t>
      </w:r>
      <w:r>
        <w:rPr>
          <w:rFonts w:cs="Simplified Arabic" w:ascii="Simplified Arabic" w:hAnsi="Simplified Arabic"/>
          <w:sz w:val="20"/>
          <w:szCs w:val="20"/>
          <w:rtl w:val="true"/>
          <w:lang w:bidi="ar-LB"/>
        </w:rPr>
        <w:t>.</w:t>
      </w:r>
    </w:p>
  </w:footnote>
  <w:footnote w:id="3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طاووس، </w:t>
      </w:r>
      <w:r>
        <w:rPr>
          <w:rFonts w:ascii="Simplified Arabic" w:hAnsi="Simplified Arabic" w:cs="Simplified Arabic"/>
          <w:rtl w:val="true"/>
          <w:lang w:bidi="ar-LB"/>
        </w:rPr>
        <w:t>السيّد عليّ بن موسى،</w:t>
      </w:r>
      <w:r>
        <w:rPr>
          <w:rFonts w:ascii="Simplified Arabic" w:hAnsi="Simplified Arabic" w:cs="Simplified Arabic"/>
          <w:rtl w:val="true"/>
        </w:rPr>
        <w:t xml:space="preserve"> إقبال الأعمال، دار الكتب الإسلاميّة، إيران – طهران، </w:t>
      </w:r>
      <w:r>
        <w:rPr>
          <w:rFonts w:cs="Simplified Arabic" w:ascii="Simplified Arabic" w:hAnsi="Simplified Arabic"/>
        </w:rPr>
        <w:t>1367</w:t>
      </w:r>
      <w:r>
        <w:rPr>
          <w:rFonts w:ascii="Simplified Arabic" w:hAnsi="Simplified Arabic" w:cs="Simplified Arabic"/>
          <w:rtl w:val="true"/>
        </w:rPr>
        <w:t>ه</w:t>
      </w:r>
      <w:r>
        <w:rPr>
          <w:rFonts w:cs="Simplified Arabic" w:ascii="Simplified Arabic" w:hAnsi="Simplified Arabic"/>
          <w:rtl w:val="true"/>
        </w:rPr>
        <w:t>.</w:t>
      </w:r>
      <w:r>
        <w:rPr>
          <w:rFonts w:ascii="Simplified Arabic" w:hAnsi="Simplified Arabic" w:cs="Simplified Arabic"/>
          <w:rtl w:val="true"/>
        </w:rPr>
        <w:t>ش، طبعة قديمة،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49</w:t>
      </w:r>
      <w:r>
        <w:rPr>
          <w:rFonts w:cs="Simplified Arabic" w:ascii="Simplified Arabic" w:hAnsi="Simplified Arabic"/>
          <w:rtl w:val="true"/>
        </w:rPr>
        <w:t>.</w:t>
      </w:r>
    </w:p>
  </w:footnote>
  <w:footnote w:id="31">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الحكمة</w:t>
      </w:r>
      <w:r>
        <w:rPr>
          <w:rFonts w:cs="Simplified Arabic" w:ascii="Simplified Arabic" w:hAnsi="Simplified Arabic"/>
        </w:rPr>
        <w:t>237</w:t>
      </w:r>
      <w:r>
        <w:rPr>
          <w:rFonts w:ascii="Simplified Arabic" w:hAnsi="Simplified Arabic" w:cs="Simplified Arabic"/>
          <w:rtl w:val="true"/>
        </w:rPr>
        <w:t>، ص</w:t>
      </w:r>
      <w:r>
        <w:rPr>
          <w:rFonts w:cs="Simplified Arabic" w:ascii="Simplified Arabic" w:hAnsi="Simplified Arabic"/>
        </w:rPr>
        <w:t>510</w:t>
      </w:r>
      <w:r>
        <w:rPr>
          <w:rFonts w:cs="Simplified Arabic" w:ascii="Simplified Arabic" w:hAnsi="Simplified Arabic"/>
          <w:rtl w:val="true"/>
        </w:rPr>
        <w:t>.</w:t>
      </w:r>
    </w:p>
  </w:footnote>
  <w:footnote w:id="32">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عليّ بن الإمام جعفر الصادق</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سائل عليّ بن جعف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آل البيت </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المشرّفة، المؤتمر العالميّ للإمام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شهد المقدّسة، ذي القعدة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46</w:t>
      </w:r>
      <w:r>
        <w:rPr>
          <w:rFonts w:cs="Simplified Arabic" w:ascii="Simplified Arabic" w:hAnsi="Simplified Arabic"/>
          <w:rtl w:val="true"/>
          <w:lang w:bidi="ar-LB"/>
        </w:rPr>
        <w:t>.</w:t>
      </w:r>
    </w:p>
  </w:footnote>
  <w:footnote w:id="3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384</w:t>
      </w:r>
      <w:r>
        <w:rPr>
          <w:rFonts w:cs="Simplified Arabic" w:ascii="Simplified Arabic" w:hAnsi="Simplified Arabic"/>
          <w:rtl w:val="true"/>
        </w:rPr>
        <w:t>.</w:t>
      </w:r>
    </w:p>
  </w:footnote>
  <w:footnote w:id="3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بن شعبة الحرّانيّ، تحف العقول عن آل الرسول </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tl w:val="true"/>
        </w:rPr>
        <w:t>)</w:t>
      </w:r>
      <w:r>
        <w:rPr>
          <w:rFonts w:ascii="Simplified Arabic" w:hAnsi="Simplified Arabic" w:cs="Simplified Arabic"/>
          <w:rtl w:val="true"/>
        </w:rPr>
        <w:t>، مصدر سابق، ص</w:t>
      </w:r>
      <w:r>
        <w:rPr>
          <w:rFonts w:cs="Simplified Arabic" w:ascii="Simplified Arabic" w:hAnsi="Simplified Arabic"/>
        </w:rPr>
        <w:t>507</w:t>
      </w:r>
      <w:r>
        <w:rPr>
          <w:rFonts w:cs="Simplified Arabic" w:ascii="Simplified Arabic" w:hAnsi="Simplified Arabic"/>
          <w:rtl w:val="true"/>
        </w:rPr>
        <w:t>.</w:t>
      </w:r>
    </w:p>
  </w:footnote>
  <w:footnote w:id="35">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بن فهد الحلّيّ، أحمد بن محمّد، عدّة الداعي ونجاح الساعي، 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أحمد الموحّديّ القمّيّ، مكتبة وجدانيّ،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141</w:t>
      </w:r>
      <w:r>
        <w:rPr>
          <w:rFonts w:cs="Simplified Arabic" w:ascii="Simplified Arabic" w:hAnsi="Simplified Arabic"/>
          <w:sz w:val="20"/>
          <w:szCs w:val="20"/>
          <w:rtl w:val="true"/>
          <w:lang w:bidi="ar-LB"/>
        </w:rPr>
        <w:t>.</w:t>
      </w:r>
    </w:p>
  </w:footnote>
  <w:footnote w:id="36">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بن حنبل، أحمد، مسند أحمد، دار صادر،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بيرو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w:t>
      </w:r>
      <w:r>
        <w:rPr>
          <w:rFonts w:ascii="Simplified Arabic" w:hAnsi="Simplified Arabic" w:cs="Simplified Arabic"/>
          <w:rtl w:val="true"/>
        </w:rPr>
        <w:t xml:space="preserve">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80</w:t>
      </w:r>
      <w:r>
        <w:rPr>
          <w:rFonts w:cs="Simplified Arabic" w:ascii="Simplified Arabic" w:hAnsi="Simplified Arabic"/>
          <w:rtl w:val="true"/>
        </w:rPr>
        <w:t>.</w:t>
      </w:r>
    </w:p>
  </w:footnote>
  <w:footnote w:id="3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ريف الرضيّ، نهج البلاغة، مصدر سابق، الرسالة</w:t>
      </w:r>
      <w:r>
        <w:rPr>
          <w:rFonts w:cs="Simplified Arabic" w:ascii="Simplified Arabic" w:hAnsi="Simplified Arabic"/>
          <w:lang w:bidi="ar-LB"/>
        </w:rPr>
        <w:t>31</w:t>
      </w:r>
      <w:r>
        <w:rPr>
          <w:rFonts w:ascii="Simplified Arabic" w:hAnsi="Simplified Arabic" w:cs="Simplified Arabic"/>
          <w:rtl w:val="true"/>
          <w:lang w:bidi="ar-LB"/>
        </w:rPr>
        <w:t>، ص</w:t>
      </w:r>
      <w:r>
        <w:rPr>
          <w:rFonts w:cs="Simplified Arabic" w:ascii="Simplified Arabic" w:hAnsi="Simplified Arabic"/>
          <w:lang w:bidi="ar-LB"/>
        </w:rPr>
        <w:t>393</w:t>
      </w:r>
      <w:r>
        <w:rPr>
          <w:rFonts w:cs="Simplified Arabic" w:ascii="Simplified Arabic" w:hAnsi="Simplified Arabic"/>
          <w:rtl w:val="true"/>
          <w:lang w:bidi="ar-LB"/>
        </w:rPr>
        <w:t>.</w:t>
      </w:r>
    </w:p>
  </w:footnote>
  <w:footnote w:id="3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وسيّ، الشيخ محمّد بن الحسن، تهذيب الأحكام في شرح المقنعة، تحقيق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حسن الموسويّ الخرسان، دار الكتب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36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3</w:t>
      </w:r>
      <w:r>
        <w:rPr>
          <w:rFonts w:ascii="Simplified Arabic" w:hAnsi="Simplified Arabic"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111</w:t>
      </w:r>
      <w:r>
        <w:rPr>
          <w:rFonts w:cs="Simplified Arabic" w:ascii="Simplified Arabic" w:hAnsi="Simplified Arabic"/>
          <w:rtl w:val="true"/>
        </w:rPr>
        <w:t>.</w:t>
      </w:r>
    </w:p>
  </w:footnote>
  <w:footnote w:id="3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الخصال،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0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6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614</w:t>
      </w:r>
      <w:r>
        <w:rPr>
          <w:rFonts w:cs="Simplified Arabic" w:ascii="Simplified Arabic" w:hAnsi="Simplified Arabic"/>
          <w:rtl w:val="true"/>
        </w:rPr>
        <w:t>.</w:t>
      </w:r>
    </w:p>
  </w:footnote>
  <w:footnote w:id="40">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ليثيّ الواسطيّ، عيون الحكم والمواعظ، مصدر سابق، ص</w:t>
      </w:r>
      <w:r>
        <w:rPr>
          <w:rFonts w:cs="Simplified Arabic" w:ascii="Simplified Arabic" w:hAnsi="Simplified Arabic"/>
          <w:lang w:bidi="ar-LB"/>
        </w:rPr>
        <w:t>348</w:t>
      </w:r>
      <w:r>
        <w:rPr>
          <w:rFonts w:cs="Simplified Arabic" w:ascii="Simplified Arabic" w:hAnsi="Simplified Arabic"/>
          <w:rtl w:val="true"/>
          <w:lang w:bidi="ar-LB"/>
        </w:rPr>
        <w:t>.</w:t>
      </w:r>
    </w:p>
  </w:footnote>
  <w:footnote w:id="41">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14</w:t>
      </w:r>
      <w:r>
        <w:rPr>
          <w:rFonts w:cs="Simplified Arabic" w:ascii="Simplified Arabic" w:hAnsi="Simplified Arabic"/>
          <w:rtl w:val="true"/>
          <w:lang w:bidi="ar-LB"/>
        </w:rPr>
        <w:t>.</w:t>
      </w:r>
    </w:p>
  </w:footnote>
  <w:footnote w:id="42">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16</w:t>
      </w:r>
      <w:r>
        <w:rPr>
          <w:rFonts w:cs="Simplified Arabic" w:ascii="Simplified Arabic" w:hAnsi="Simplified Arabic"/>
          <w:rtl w:val="true"/>
          <w:lang w:bidi="ar-LB"/>
        </w:rPr>
        <w:t>.</w:t>
      </w:r>
    </w:p>
  </w:footnote>
  <w:footnote w:id="43">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19</w:t>
      </w:r>
      <w:r>
        <w:rPr>
          <w:rFonts w:cs="Simplified Arabic" w:ascii="Simplified Arabic" w:hAnsi="Simplified Arabic"/>
          <w:rtl w:val="true"/>
          <w:lang w:bidi="ar-LB"/>
        </w:rPr>
        <w:t>.</w:t>
      </w:r>
    </w:p>
  </w:footnote>
  <w:footnote w:id="44">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جادلة، الآية </w:t>
      </w:r>
      <w:r>
        <w:rPr>
          <w:rFonts w:cs="Simplified Arabic" w:ascii="Simplified Arabic" w:hAnsi="Simplified Arabic"/>
          <w:lang w:bidi="ar-LB"/>
        </w:rPr>
        <w:t>22</w:t>
      </w:r>
      <w:r>
        <w:rPr>
          <w:rFonts w:cs="Simplified Arabic" w:ascii="Simplified Arabic" w:hAnsi="Simplified Arabic"/>
          <w:rtl w:val="true"/>
          <w:lang w:bidi="ar-LB"/>
        </w:rPr>
        <w:t>.</w:t>
      </w:r>
    </w:p>
  </w:footnote>
  <w:footnote w:id="45">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عراف، الآيتان </w:t>
      </w:r>
      <w:r>
        <w:rPr>
          <w:rFonts w:cs="Simplified Arabic" w:ascii="Simplified Arabic" w:hAnsi="Simplified Arabic"/>
          <w:lang w:bidi="ar-LB"/>
        </w:rPr>
        <w:t>16</w:t>
      </w:r>
      <w:r>
        <w:rPr>
          <w:rFonts w:cs="Simplified Arabic" w:ascii="Simplified Arabic" w:hAnsi="Simplified Arabic"/>
          <w:rtl w:val="true"/>
          <w:lang w:bidi="ar-LB"/>
        </w:rPr>
        <w:t>-</w:t>
      </w:r>
      <w:r>
        <w:rPr>
          <w:rFonts w:cs="Simplified Arabic" w:ascii="Simplified Arabic" w:hAnsi="Simplified Arabic"/>
          <w:lang w:bidi="ar-LB"/>
        </w:rPr>
        <w:t>17</w:t>
      </w:r>
      <w:r>
        <w:rPr>
          <w:rFonts w:cs="Simplified Arabic" w:ascii="Simplified Arabic" w:hAnsi="Simplified Arabic"/>
          <w:rtl w:val="true"/>
          <w:lang w:bidi="ar-LB"/>
        </w:rPr>
        <w:t>.</w:t>
      </w:r>
    </w:p>
  </w:footnote>
  <w:footnote w:id="46">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ساء، الآيتان </w:t>
      </w:r>
      <w:r>
        <w:rPr>
          <w:rFonts w:cs="Simplified Arabic" w:ascii="Simplified Arabic" w:hAnsi="Simplified Arabic"/>
          <w:lang w:bidi="ar-LB"/>
        </w:rPr>
        <w:t>119</w:t>
      </w:r>
      <w:r>
        <w:rPr>
          <w:rFonts w:cs="Simplified Arabic" w:ascii="Simplified Arabic" w:hAnsi="Simplified Arabic"/>
          <w:rtl w:val="true"/>
          <w:lang w:bidi="ar-LB"/>
        </w:rPr>
        <w:t>-</w:t>
      </w:r>
      <w:r>
        <w:rPr>
          <w:rFonts w:cs="Simplified Arabic" w:ascii="Simplified Arabic" w:hAnsi="Simplified Arabic"/>
          <w:lang w:bidi="ar-LB"/>
        </w:rPr>
        <w:t>120</w:t>
      </w:r>
      <w:r>
        <w:rPr>
          <w:rFonts w:cs="Simplified Arabic" w:ascii="Simplified Arabic" w:hAnsi="Simplified Arabic"/>
          <w:rtl w:val="true"/>
          <w:lang w:bidi="ar-LB"/>
        </w:rPr>
        <w:t>.</w:t>
      </w:r>
    </w:p>
  </w:footnote>
  <w:footnote w:id="4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انشقاق،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4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بيهقي، عليّ بن زيد البيهقي، معارج نهج البلاغة،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حمّد تقي دانش پژوه، قم المقدسة، مكتبة آية الله العظمى المرعشي النجفي،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55</w:t>
      </w:r>
      <w:r>
        <w:rPr>
          <w:rFonts w:cs="Simplified Arabic" w:ascii="Simplified Arabic" w:hAnsi="Simplified Arabic"/>
          <w:sz w:val="20"/>
          <w:szCs w:val="20"/>
          <w:rtl w:val="true"/>
          <w:lang w:bidi="ar-LB"/>
        </w:rPr>
        <w:t xml:space="preserve">. </w:t>
      </w:r>
    </w:p>
  </w:footnote>
  <w:footnote w:id="49">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ذكر سماحة الشيخ هذا المطلب في الفصل السابق، وأعاد ذكرها هنا</w:t>
      </w:r>
      <w:r>
        <w:rPr>
          <w:rFonts w:cs="Simplified Arabic" w:ascii="Simplified Arabic" w:hAnsi="Simplified Arabic"/>
          <w:rtl w:val="true"/>
        </w:rPr>
        <w:t xml:space="preserve">. </w:t>
      </w:r>
    </w:p>
  </w:footnote>
  <w:footnote w:id="50">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محاضرة أُلقيت في بتاريخ </w:t>
      </w:r>
      <w:r>
        <w:rPr>
          <w:rFonts w:cs="Simplified Arabic" w:ascii="Simplified Arabic" w:hAnsi="Simplified Arabic"/>
          <w:sz w:val="20"/>
          <w:szCs w:val="20"/>
          <w:lang w:bidi="ar-LB"/>
        </w:rPr>
        <w:t>28</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شعبان </w:t>
      </w:r>
      <w:r>
        <w:rPr>
          <w:rFonts w:cs="Simplified Arabic" w:ascii="Simplified Arabic" w:hAnsi="Simplified Arabic"/>
          <w:sz w:val="20"/>
          <w:szCs w:val="20"/>
          <w:lang w:bidi="ar-LB"/>
        </w:rPr>
        <w:t>1428</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 xml:space="preserve">. </w:t>
      </w:r>
    </w:p>
  </w:footnote>
  <w:footnote w:id="51">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دوق، الشيخ محمّد بن عليّ، فضائل الأشهر الثلاثة، تحقيق وإخراج</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يرزا غلام رضا عرفانيان، دار المحجّة البيضاء للطباعة والنشر والتوزيع،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92</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7</w:t>
      </w:r>
      <w:r>
        <w:rPr>
          <w:rFonts w:cs="Simplified Arabic" w:ascii="Simplified Arabic" w:hAnsi="Simplified Arabic"/>
          <w:rtl w:val="true"/>
          <w:lang w:bidi="ar-LB"/>
        </w:rPr>
        <w:t>.</w:t>
      </w:r>
    </w:p>
  </w:footnote>
  <w:footnote w:id="52">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مؤمنون، الآية </w:t>
      </w:r>
      <w:r>
        <w:rPr>
          <w:rFonts w:cs="Simplified Arabic" w:ascii="Simplified Arabic" w:hAnsi="Simplified Arabic"/>
          <w:lang w:bidi="ar-LB"/>
        </w:rPr>
        <w:t>91</w:t>
      </w:r>
      <w:r>
        <w:rPr>
          <w:rFonts w:ascii="Simplified Arabic" w:hAnsi="Simplified Arabic" w:cs="Simplified Arabic"/>
          <w:rtl w:val="true"/>
          <w:lang w:bidi="ar-LB"/>
        </w:rPr>
        <w:t xml:space="preserve">؛ سورة الصافات، الآية </w:t>
      </w:r>
      <w:r>
        <w:rPr>
          <w:rFonts w:cs="Simplified Arabic" w:ascii="Simplified Arabic" w:hAnsi="Simplified Arabic"/>
          <w:lang w:bidi="ar-LB"/>
        </w:rPr>
        <w:t>159</w:t>
      </w:r>
      <w:r>
        <w:rPr>
          <w:rFonts w:cs="Simplified Arabic" w:ascii="Simplified Arabic" w:hAnsi="Simplified Arabic"/>
          <w:rtl w:val="true"/>
          <w:lang w:bidi="ar-LB"/>
        </w:rPr>
        <w:t>.</w:t>
      </w:r>
    </w:p>
  </w:footnote>
  <w:footnote w:id="5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قصص، الآية </w:t>
      </w:r>
      <w:r>
        <w:rPr>
          <w:rFonts w:cs="Simplified Arabic" w:ascii="Simplified Arabic" w:hAnsi="Simplified Arabic"/>
          <w:lang w:bidi="ar-LB"/>
        </w:rPr>
        <w:t>68</w:t>
      </w:r>
      <w:r>
        <w:rPr>
          <w:rFonts w:cs="Simplified Arabic" w:ascii="Simplified Arabic" w:hAnsi="Simplified Arabic"/>
          <w:rtl w:val="true"/>
          <w:lang w:bidi="ar-LB"/>
        </w:rPr>
        <w:t>.</w:t>
      </w:r>
    </w:p>
  </w:footnote>
  <w:footnote w:id="5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إسراء، الآية </w:t>
      </w:r>
      <w:r>
        <w:rPr>
          <w:rFonts w:cs="Simplified Arabic" w:ascii="Simplified Arabic" w:hAnsi="Simplified Arabic"/>
        </w:rPr>
        <w:t>17</w:t>
      </w:r>
      <w:r>
        <w:rPr>
          <w:rFonts w:cs="Simplified Arabic" w:ascii="Simplified Arabic" w:hAnsi="Simplified Arabic"/>
          <w:rtl w:val="true"/>
        </w:rPr>
        <w:t>.</w:t>
      </w:r>
    </w:p>
  </w:footnote>
  <w:footnote w:id="55">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lang w:bidi="ar-LB"/>
        </w:rPr>
        <w:t>العيّاشيّ، محمّد بن مسعود، تفسير العّياش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حاجّ السيّد هاشم الرسوليّ المحلّاتيّ، المكتبة العلميّة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49</w:t>
      </w:r>
      <w:r>
        <w:rPr>
          <w:rFonts w:cs="Simplified Arabic" w:ascii="Simplified Arabic" w:hAnsi="Simplified Arabic"/>
          <w:rtl w:val="true"/>
          <w:lang w:bidi="ar-LB"/>
        </w:rPr>
        <w:t>.</w:t>
      </w:r>
    </w:p>
  </w:footnote>
  <w:footnote w:id="5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عيّاشيّ، تفسير العيّاش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49</w:t>
      </w:r>
      <w:r>
        <w:rPr>
          <w:rFonts w:cs="Simplified Arabic" w:ascii="Simplified Arabic" w:hAnsi="Simplified Arabic"/>
          <w:rtl w:val="true"/>
        </w:rPr>
        <w:t>.</w:t>
      </w:r>
    </w:p>
  </w:footnote>
  <w:footnote w:id="5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سبأ، الآية </w:t>
      </w:r>
      <w:r>
        <w:rPr>
          <w:rFonts w:cs="Simplified Arabic" w:ascii="Simplified Arabic" w:hAnsi="Simplified Arabic"/>
        </w:rPr>
        <w:t>10</w:t>
      </w:r>
      <w:r>
        <w:rPr>
          <w:rFonts w:cs="Simplified Arabic" w:ascii="Simplified Arabic" w:hAnsi="Simplified Arabic"/>
          <w:rtl w:val="true"/>
        </w:rPr>
        <w:t>.</w:t>
      </w:r>
    </w:p>
  </w:footnote>
  <w:footnote w:id="5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أبي شيبة الكوفيّ، عبد الله بن محمّد، المصنّف، تحقيق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سعيد اللحّام، دار الفكر للطباعة والنشر والتوزيع،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جمادى الآخرة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89</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7</w:t>
      </w:r>
      <w:r>
        <w:rPr>
          <w:rFonts w:ascii="Simplified Arabic" w:hAnsi="Simplified Arabic" w:cs="Simplified Arabic"/>
          <w:rtl w:val="true"/>
          <w:lang w:bidi="ar-LB"/>
        </w:rPr>
        <w:t>، ص</w:t>
      </w:r>
      <w:r>
        <w:rPr>
          <w:rFonts w:cs="Simplified Arabic" w:ascii="Simplified Arabic" w:hAnsi="Simplified Arabic"/>
          <w:lang w:bidi="ar-LB"/>
        </w:rPr>
        <w:t>467</w:t>
      </w:r>
      <w:r>
        <w:rPr>
          <w:rFonts w:cs="Simplified Arabic" w:ascii="Simplified Arabic" w:hAnsi="Simplified Arabic"/>
          <w:rtl w:val="true"/>
          <w:lang w:bidi="ar-LB"/>
        </w:rPr>
        <w:t>.</w:t>
      </w:r>
    </w:p>
  </w:footnote>
  <w:footnote w:id="59">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حجّ، الآية </w:t>
      </w:r>
      <w:r>
        <w:rPr>
          <w:rFonts w:cs="Simplified Arabic" w:ascii="Simplified Arabic" w:hAnsi="Simplified Arabic"/>
        </w:rPr>
        <w:t>18</w:t>
      </w:r>
      <w:r>
        <w:rPr>
          <w:rFonts w:cs="Simplified Arabic" w:ascii="Simplified Arabic" w:hAnsi="Simplified Arabic"/>
          <w:rtl w:val="true"/>
        </w:rPr>
        <w:t>.</w:t>
      </w:r>
    </w:p>
  </w:footnote>
  <w:footnote w:id="6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06</w:t>
      </w:r>
      <w:r>
        <w:rPr>
          <w:rFonts w:cs="Simplified Arabic" w:ascii="Simplified Arabic" w:hAnsi="Simplified Arabic"/>
          <w:rtl w:val="true"/>
        </w:rPr>
        <w:t>.</w:t>
      </w:r>
    </w:p>
  </w:footnote>
  <w:footnote w:id="61">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4</w:t>
      </w:r>
      <w:r>
        <w:rPr>
          <w:rFonts w:ascii="Simplified Arabic" w:hAnsi="Simplified Arabic" w:cs="Simplified Arabic"/>
          <w:rtl w:val="true"/>
        </w:rPr>
        <w:t>، ص</w:t>
      </w:r>
      <w:r>
        <w:rPr>
          <w:rFonts w:cs="Simplified Arabic" w:ascii="Simplified Arabic" w:hAnsi="Simplified Arabic"/>
        </w:rPr>
        <w:t>89</w:t>
      </w:r>
      <w:r>
        <w:rPr>
          <w:rFonts w:cs="Simplified Arabic" w:ascii="Simplified Arabic" w:hAnsi="Simplified Arabic"/>
          <w:rtl w:val="true"/>
        </w:rPr>
        <w:t>.</w:t>
      </w:r>
    </w:p>
  </w:footnote>
  <w:footnote w:id="6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برقي، أحمد بن محمد بن خالد، المحاسن،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جلال الدين الحسين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70</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30</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7</w:t>
      </w:r>
      <w:r>
        <w:rPr>
          <w:rFonts w:cs="Simplified Arabic" w:ascii="Simplified Arabic" w:hAnsi="Simplified Arabic"/>
          <w:sz w:val="20"/>
          <w:szCs w:val="20"/>
          <w:rtl w:val="true"/>
          <w:lang w:bidi="ar-LB"/>
        </w:rPr>
        <w:t xml:space="preserve">. </w:t>
      </w:r>
    </w:p>
  </w:footnote>
  <w:footnote w:id="63">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برقي، المحاس،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36</w:t>
      </w:r>
      <w:r>
        <w:rPr>
          <w:rFonts w:ascii="Simplified Arabic" w:hAnsi="Simplified Arabic" w:cs="Simplified Arabic"/>
          <w:rtl w:val="true"/>
        </w:rPr>
        <w:t>؛ 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00</w:t>
      </w:r>
      <w:r>
        <w:rPr>
          <w:rFonts w:cs="Simplified Arabic" w:ascii="Simplified Arabic" w:hAnsi="Simplified Arabic"/>
          <w:rtl w:val="true"/>
        </w:rPr>
        <w:t xml:space="preserve">. </w:t>
      </w:r>
    </w:p>
  </w:footnote>
  <w:footnote w:id="64">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محاضرة أُلقيت في تاريخ </w:t>
      </w:r>
      <w:r>
        <w:rPr>
          <w:rFonts w:cs="Simplified Arabic" w:ascii="Simplified Arabic" w:hAnsi="Simplified Arabic"/>
          <w:sz w:val="20"/>
          <w:szCs w:val="20"/>
        </w:rPr>
        <w:t>3</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w:t>
      </w:r>
      <w:r>
        <w:rPr>
          <w:rFonts w:cs="Simplified Arabic" w:ascii="Simplified Arabic" w:hAnsi="Simplified Arabic"/>
          <w:sz w:val="20"/>
          <w:szCs w:val="20"/>
        </w:rPr>
        <w:t>2005</w:t>
      </w:r>
      <w:r>
        <w:rPr>
          <w:rFonts w:ascii="Simplified Arabic" w:hAnsi="Simplified Arabic" w:cs="Simplified Arabic"/>
          <w:sz w:val="20"/>
          <w:sz w:val="20"/>
          <w:szCs w:val="20"/>
          <w:rtl w:val="true"/>
        </w:rPr>
        <w:t>م</w:t>
      </w:r>
      <w:r>
        <w:rPr>
          <w:rFonts w:cs="Simplified Arabic" w:ascii="Simplified Arabic" w:hAnsi="Simplified Arabic"/>
          <w:sz w:val="20"/>
          <w:szCs w:val="20"/>
          <w:rtl w:val="true"/>
        </w:rPr>
        <w:t xml:space="preserve">. </w:t>
      </w:r>
    </w:p>
  </w:footnote>
  <w:footnote w:id="65">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صدوق، فضائل الأشهر الثلاثة، مصدر سابق، ص</w:t>
      </w:r>
      <w:r>
        <w:rPr>
          <w:rFonts w:cs="Simplified Arabic" w:ascii="Simplified Arabic" w:hAnsi="Simplified Arabic"/>
        </w:rPr>
        <w:t>77</w:t>
      </w:r>
      <w:r>
        <w:rPr>
          <w:rFonts w:cs="Simplified Arabic" w:ascii="Simplified Arabic" w:hAnsi="Simplified Arabic"/>
          <w:rtl w:val="true"/>
        </w:rPr>
        <w:t xml:space="preserve"> – </w:t>
      </w:r>
      <w:r>
        <w:rPr>
          <w:rFonts w:cs="Simplified Arabic" w:ascii="Simplified Arabic" w:hAnsi="Simplified Arabic"/>
        </w:rPr>
        <w:t>78</w:t>
      </w:r>
      <w:r>
        <w:rPr>
          <w:rFonts w:cs="Simplified Arabic" w:ascii="Simplified Arabic" w:hAnsi="Simplified Arabic"/>
          <w:rtl w:val="true"/>
        </w:rPr>
        <w:t>.</w:t>
      </w:r>
    </w:p>
  </w:footnote>
  <w:footnote w:id="6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186</w:t>
      </w:r>
      <w:r>
        <w:rPr>
          <w:rFonts w:cs="Simplified Arabic" w:ascii="Simplified Arabic" w:hAnsi="Simplified Arabic"/>
          <w:rtl w:val="true"/>
        </w:rPr>
        <w:t>.</w:t>
      </w:r>
    </w:p>
  </w:footnote>
  <w:footnote w:id="6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قولويه، جعفر بن محمّد، كامل الزيارات،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شيخ جواد القيّوميّ، مؤسسة نشر الفقاه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60</w:t>
      </w:r>
      <w:r>
        <w:rPr>
          <w:rFonts w:cs="Simplified Arabic" w:ascii="Simplified Arabic" w:hAnsi="Simplified Arabic"/>
          <w:rtl w:val="true"/>
          <w:lang w:bidi="ar-LB"/>
        </w:rPr>
        <w:t>.</w:t>
      </w:r>
    </w:p>
  </w:footnote>
  <w:footnote w:id="68">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185</w:t>
      </w:r>
      <w:r>
        <w:rPr>
          <w:rFonts w:cs="Simplified Arabic" w:ascii="Simplified Arabic" w:hAnsi="Simplified Arabic"/>
          <w:rtl w:val="true"/>
        </w:rPr>
        <w:t>.</w:t>
      </w:r>
    </w:p>
  </w:footnote>
  <w:footnote w:id="69">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صدوق، الشيخ محمّد بن عليّ،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2</w:t>
      </w:r>
      <w:r>
        <w:rPr>
          <w:rFonts w:ascii="Simplified Arabic" w:hAnsi="Simplified Arabic" w:cs="Simplified Arabic"/>
          <w:rtl w:val="true"/>
          <w:lang w:bidi="ar-LB"/>
        </w:rPr>
        <w:t>،</w:t>
      </w:r>
      <w:r>
        <w:rPr>
          <w:rFonts w:ascii="Simplified Arabic" w:hAnsi="Simplified Arabic" w:cs="Simplified Arabic"/>
          <w:rtl w:val="true"/>
        </w:rPr>
        <w:t xml:space="preserve">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59</w:t>
      </w:r>
      <w:r>
        <w:rPr>
          <w:rFonts w:cs="Simplified Arabic" w:ascii="Simplified Arabic" w:hAnsi="Simplified Arabic"/>
          <w:rtl w:val="true"/>
        </w:rPr>
        <w:t>.</w:t>
      </w:r>
    </w:p>
  </w:footnote>
  <w:footnote w:id="70">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طبريّ، محمّد بن جرير، جامع البيان عن تأويل آي القرآن، تقدي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شيخ خليل الميس، ضبط وتوثيق وتخريج</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صدقي جميل العطّار، دار الفكر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5</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2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38</w:t>
      </w:r>
      <w:r>
        <w:rPr>
          <w:rFonts w:cs="Simplified Arabic" w:ascii="Simplified Arabic" w:hAnsi="Simplified Arabic"/>
          <w:sz w:val="20"/>
          <w:szCs w:val="20"/>
          <w:rtl w:val="true"/>
          <w:lang w:bidi="ar-LB"/>
        </w:rPr>
        <w:t>.</w:t>
      </w:r>
    </w:p>
  </w:footnote>
  <w:footnote w:id="71">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لم نعثر عليه</w:t>
      </w:r>
      <w:r>
        <w:rPr>
          <w:rFonts w:cs="Simplified Arabic" w:ascii="Simplified Arabic" w:hAnsi="Simplified Arabic"/>
          <w:rtl w:val="true"/>
        </w:rPr>
        <w:t>.</w:t>
      </w:r>
    </w:p>
  </w:footnote>
  <w:footnote w:id="72">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مصدر سابق، الخطبة </w:t>
      </w:r>
      <w:r>
        <w:rPr>
          <w:rFonts w:cs="Simplified Arabic" w:ascii="Simplified Arabic" w:hAnsi="Simplified Arabic"/>
        </w:rPr>
        <w:t>33</w:t>
      </w:r>
      <w:r>
        <w:rPr>
          <w:rFonts w:ascii="Simplified Arabic" w:hAnsi="Simplified Arabic" w:cs="Simplified Arabic"/>
          <w:rtl w:val="true"/>
        </w:rPr>
        <w:t>، ص</w:t>
      </w:r>
      <w:r>
        <w:rPr>
          <w:rFonts w:cs="Simplified Arabic" w:ascii="Simplified Arabic" w:hAnsi="Simplified Arabic"/>
        </w:rPr>
        <w:t>76</w:t>
      </w:r>
      <w:r>
        <w:rPr>
          <w:rFonts w:cs="Simplified Arabic" w:ascii="Simplified Arabic" w:hAnsi="Simplified Arabic"/>
          <w:rtl w:val="true"/>
        </w:rPr>
        <w:t>.</w:t>
      </w:r>
    </w:p>
  </w:footnote>
  <w:footnote w:id="7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مصدر سابق، الخطبة </w:t>
      </w:r>
      <w:r>
        <w:rPr>
          <w:rFonts w:cs="Simplified Arabic" w:ascii="Simplified Arabic" w:hAnsi="Simplified Arabic"/>
        </w:rPr>
        <w:t>27</w:t>
      </w:r>
      <w:r>
        <w:rPr>
          <w:rFonts w:ascii="Simplified Arabic" w:hAnsi="Simplified Arabic" w:cs="Simplified Arabic"/>
          <w:rtl w:val="true"/>
        </w:rPr>
        <w:t>، ص</w:t>
      </w:r>
      <w:r>
        <w:rPr>
          <w:rFonts w:cs="Simplified Arabic" w:ascii="Simplified Arabic" w:hAnsi="Simplified Arabic"/>
        </w:rPr>
        <w:t>69</w:t>
      </w:r>
      <w:r>
        <w:rPr>
          <w:rFonts w:cs="Simplified Arabic" w:ascii="Simplified Arabic" w:hAnsi="Simplified Arabic"/>
          <w:rtl w:val="true"/>
        </w:rPr>
        <w:t>.</w:t>
      </w:r>
    </w:p>
  </w:footnote>
  <w:footnote w:id="74">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ابن منظور، محمّد بن مكرم، لسان العرب، نشر أدب الحوز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المقدّسة، </w:t>
      </w:r>
      <w:r>
        <w:rPr>
          <w:rFonts w:cs="Simplified Arabic" w:ascii="Simplified Arabic" w:hAnsi="Simplified Arabic"/>
          <w:sz w:val="20"/>
          <w:szCs w:val="20"/>
          <w:lang w:bidi="ar-LB"/>
        </w:rPr>
        <w:t>1405</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63</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0</w:t>
      </w:r>
      <w:r>
        <w:rPr>
          <w:rFonts w:cs="Simplified Arabic" w:ascii="Simplified Arabic" w:hAnsi="Simplified Arabic"/>
          <w:sz w:val="20"/>
          <w:szCs w:val="20"/>
          <w:rtl w:val="true"/>
          <w:lang w:bidi="ar-LB"/>
        </w:rPr>
        <w:t>.</w:t>
      </w:r>
    </w:p>
  </w:footnote>
  <w:footnote w:id="75">
    <w:p>
      <w:pPr>
        <w:pStyle w:val="Footnote"/>
        <w:ind w:left="180" w:right="0" w:hanging="180"/>
        <w:jc w:val="both"/>
        <w:rPr/>
      </w:pPr>
      <w:r>
        <w:rPr>
          <w:rStyle w:val="FootnoteCharacters"/>
        </w:rPr>
        <w:footnoteRef/>
      </w:r>
      <w:r>
        <w:rPr>
          <w:rFonts w:eastAsia="Simplified Arabic" w:cs="Simplified Arabic" w:ascii="Simplified Arabic" w:hAnsi="Simplified Arabic"/>
          <w:rtl w:val="true"/>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rPr>
        <w:t>الجوهريّ، إسماعيل بن حمّاد، الصحاح، تحقيق</w:t>
      </w:r>
      <w:r>
        <w:rPr>
          <w:rFonts w:cs="Simplified Arabic" w:ascii="Simplified Arabic" w:hAnsi="Simplified Arabic"/>
          <w:rtl w:val="true"/>
        </w:rPr>
        <w:t xml:space="preserve">: </w:t>
      </w:r>
      <w:r>
        <w:rPr>
          <w:rFonts w:ascii="Simplified Arabic" w:hAnsi="Simplified Arabic" w:cs="Simplified Arabic"/>
          <w:rtl w:val="true"/>
        </w:rPr>
        <w:t xml:space="preserve">أحمد عبد الغفور عطّار، دار العلم للملايين، بيروت، </w:t>
      </w:r>
      <w:r>
        <w:rPr>
          <w:rFonts w:cs="Simplified Arabic" w:ascii="Simplified Arabic" w:hAnsi="Simplified Arabic"/>
        </w:rPr>
        <w:t>140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 xml:space="preserve">ق </w:t>
      </w:r>
      <w:r>
        <w:rPr>
          <w:rFonts w:cs="Simplified Arabic" w:ascii="Simplified Arabic" w:hAnsi="Simplified Arabic"/>
          <w:rtl w:val="true"/>
        </w:rPr>
        <w:t xml:space="preserve">- </w:t>
      </w:r>
      <w:r>
        <w:rPr>
          <w:rFonts w:cs="Simplified Arabic" w:ascii="Simplified Arabic" w:hAnsi="Simplified Arabic"/>
        </w:rPr>
        <w:t>1987</w:t>
      </w:r>
      <w:r>
        <w:rPr>
          <w:rFonts w:ascii="Simplified Arabic" w:hAnsi="Simplified Arabic" w:cs="Simplified Arabic"/>
          <w:rtl w:val="true"/>
        </w:rPr>
        <w:t>م، ط</w:t>
      </w:r>
      <w:r>
        <w:rPr>
          <w:rFonts w:cs="Simplified Arabic" w:ascii="Simplified Arabic" w:hAnsi="Simplified Arabic"/>
        </w:rPr>
        <w:t>4</w:t>
      </w:r>
      <w:r>
        <w:rPr>
          <w:rFonts w:ascii="Simplified Arabic" w:hAnsi="Simplified Arabic" w:cs="Simplified Arabic"/>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782</w:t>
      </w:r>
      <w:r>
        <w:rPr>
          <w:rFonts w:cs="Simplified Arabic" w:ascii="Simplified Arabic" w:hAnsi="Simplified Arabic"/>
          <w:rtl w:val="true"/>
          <w:lang w:bidi="ar-LB"/>
        </w:rPr>
        <w:t xml:space="preserve">. </w:t>
      </w:r>
    </w:p>
  </w:footnote>
  <w:footnote w:id="7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 xml:space="preserve">سورة الحجر، الآية </w:t>
      </w:r>
      <w:r>
        <w:rPr>
          <w:rFonts w:cs="Simplified Arabic" w:ascii="Simplified Arabic" w:hAnsi="Simplified Arabic"/>
          <w:lang w:bidi="ar-LB"/>
        </w:rPr>
        <w:t>21</w:t>
      </w:r>
      <w:r>
        <w:rPr>
          <w:rFonts w:cs="Simplified Arabic" w:ascii="Simplified Arabic" w:hAnsi="Simplified Arabic"/>
          <w:rtl w:val="true"/>
          <w:lang w:bidi="ar-LB"/>
        </w:rPr>
        <w:t>.</w:t>
      </w:r>
    </w:p>
  </w:footnote>
  <w:footnote w:id="7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ة </w:t>
      </w:r>
      <w:r>
        <w:rPr>
          <w:rFonts w:cs="Simplified Arabic" w:ascii="Simplified Arabic" w:hAnsi="Simplified Arabic"/>
          <w:lang w:bidi="ar-LB"/>
        </w:rPr>
        <w:t>105</w:t>
      </w:r>
      <w:r>
        <w:rPr>
          <w:rFonts w:cs="Simplified Arabic" w:ascii="Simplified Arabic" w:hAnsi="Simplified Arabic"/>
          <w:rtl w:val="true"/>
          <w:lang w:bidi="ar-LB"/>
        </w:rPr>
        <w:t>.</w:t>
      </w:r>
    </w:p>
  </w:footnote>
  <w:footnote w:id="7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هود، الآية </w:t>
      </w:r>
      <w:r>
        <w:rPr>
          <w:rFonts w:cs="Simplified Arabic" w:ascii="Simplified Arabic" w:hAnsi="Simplified Arabic"/>
          <w:lang w:bidi="ar-LB"/>
        </w:rPr>
        <w:t>108</w:t>
      </w:r>
      <w:r>
        <w:rPr>
          <w:rFonts w:cs="Simplified Arabic" w:ascii="Simplified Arabic" w:hAnsi="Simplified Arabic"/>
          <w:rtl w:val="true"/>
          <w:lang w:bidi="ar-LB"/>
        </w:rPr>
        <w:t>.</w:t>
      </w:r>
    </w:p>
  </w:footnote>
  <w:footnote w:id="79">
    <w:p>
      <w:pPr>
        <w:pStyle w:val="Footnote"/>
        <w:ind w:left="180" w:right="0" w:hanging="180"/>
        <w:jc w:val="both"/>
        <w:rPr/>
      </w:pPr>
      <w:r>
        <w:rPr>
          <w:rStyle w:val="FootnoteCharacters"/>
        </w:rPr>
        <w:footnoteRef/>
      </w:r>
      <w:r>
        <w:rPr>
          <w:rFonts w:eastAsia="Simplified Arabic" w:cs="Simplified Arabic" w:ascii="Simplified Arabic" w:hAnsi="Simplified Arabic"/>
          <w:rtl w:val="true"/>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آمدي</w:t>
      </w:r>
      <w:r>
        <w:rPr>
          <w:rFonts w:ascii="Simplified Arabic" w:hAnsi="Simplified Arabic" w:cs="Simplified Arabic"/>
          <w:rtl w:val="true"/>
        </w:rPr>
        <w:t>ّ</w:t>
      </w:r>
      <w:r>
        <w:rPr>
          <w:rFonts w:ascii="Simplified Arabic" w:hAnsi="Simplified Arabic" w:cs="Simplified Arabic"/>
          <w:rtl w:val="true"/>
          <w:lang w:bidi="ar-LB"/>
        </w:rPr>
        <w:t xml:space="preserve">، </w:t>
      </w:r>
      <w:r>
        <w:rPr>
          <w:rFonts w:ascii="Simplified Arabic" w:hAnsi="Simplified Arabic" w:cs="Simplified Arabic"/>
          <w:rtl w:val="true"/>
        </w:rPr>
        <w:t>غرر الحكم ودرر الكلم</w:t>
      </w:r>
      <w:r>
        <w:rPr>
          <w:rFonts w:ascii="Simplified Arabic" w:hAnsi="Simplified Arabic" w:cs="Simplified Arabic"/>
          <w:rtl w:val="true"/>
          <w:lang w:bidi="ar-LB"/>
        </w:rPr>
        <w:t>،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08</w:t>
      </w:r>
      <w:r>
        <w:rPr>
          <w:rFonts w:cs="Simplified Arabic" w:ascii="Simplified Arabic" w:hAnsi="Simplified Arabic"/>
          <w:rtl w:val="true"/>
          <w:lang w:bidi="ar-LB"/>
        </w:rPr>
        <w:t>.</w:t>
      </w:r>
    </w:p>
  </w:footnote>
  <w:footnote w:id="8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طبرسيّ، الشيخ أحمد بن عليّ، الاحتجاج، 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سيّد محمّد باقر الخرسان، دار النعمان للطباعة والنشر، العراق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نجف الأشرف، </w:t>
      </w:r>
      <w:r>
        <w:rPr>
          <w:rFonts w:cs="Simplified Arabic" w:ascii="Simplified Arabic" w:hAnsi="Simplified Arabic"/>
          <w:lang w:bidi="ar-LB"/>
        </w:rPr>
        <w:t>1386</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96</w:t>
      </w:r>
      <w:r>
        <w:rPr>
          <w:rFonts w:cs="Simplified Arabic" w:ascii="Simplified Arabic" w:hAnsi="Simplified Arabic"/>
          <w:rtl w:val="true"/>
          <w:lang w:bidi="ar-LB"/>
        </w:rPr>
        <w:t>.</w:t>
      </w:r>
    </w:p>
  </w:footnote>
  <w:footnote w:id="81">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ديلميّ، الحسن بن محمّد، أعلام الدين في صفات المؤمنين،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لإحياء التراث، إيران – قم المقدّسة،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ت،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45</w:t>
      </w:r>
      <w:r>
        <w:rPr>
          <w:rFonts w:cs="Simplified Arabic" w:ascii="Simplified Arabic" w:hAnsi="Simplified Arabic"/>
          <w:rtl w:val="true"/>
          <w:lang w:bidi="ar-LB"/>
        </w:rPr>
        <w:t>.</w:t>
      </w:r>
    </w:p>
  </w:footnote>
  <w:footnote w:id="82">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تفسير المنسوب إلى الإمام العسكر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درسة الإمام المه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مدرسة الإمام المه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ج</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المقدسة، ربيع الأول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12</w:t>
      </w:r>
      <w:r>
        <w:rPr>
          <w:rFonts w:cs="Simplified Arabic" w:ascii="Simplified Arabic" w:hAnsi="Simplified Arabic"/>
          <w:sz w:val="20"/>
          <w:szCs w:val="20"/>
          <w:rtl w:val="true"/>
          <w:lang w:bidi="ar-LB"/>
        </w:rPr>
        <w:t>.‏</w:t>
      </w:r>
    </w:p>
  </w:footnote>
  <w:footnote w:id="83">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38</w:t>
      </w:r>
      <w:r>
        <w:rPr>
          <w:rFonts w:cs="Simplified Arabic" w:ascii="Simplified Arabic" w:hAnsi="Simplified Arabic"/>
          <w:rtl w:val="true"/>
          <w:lang w:bidi="ar-LB"/>
        </w:rPr>
        <w:t>.</w:t>
      </w:r>
    </w:p>
  </w:footnote>
  <w:footnote w:id="8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ريف الرضيّ، نهج البلاغة، مصدر سابق، الحكمة </w:t>
      </w:r>
      <w:r>
        <w:rPr>
          <w:rFonts w:cs="Simplified Arabic" w:ascii="Simplified Arabic" w:hAnsi="Simplified Arabic"/>
        </w:rPr>
        <w:t>57</w:t>
      </w:r>
      <w:r>
        <w:rPr>
          <w:rFonts w:ascii="Simplified Arabic" w:hAnsi="Simplified Arabic" w:cs="Simplified Arabic"/>
          <w:rtl w:val="true"/>
        </w:rPr>
        <w:t>، ص</w:t>
      </w:r>
      <w:r>
        <w:rPr>
          <w:rFonts w:cs="Simplified Arabic" w:ascii="Simplified Arabic" w:hAnsi="Simplified Arabic"/>
        </w:rPr>
        <w:t>478</w:t>
      </w:r>
      <w:r>
        <w:rPr>
          <w:rFonts w:cs="Simplified Arabic" w:ascii="Simplified Arabic" w:hAnsi="Simplified Arabic"/>
          <w:rtl w:val="true"/>
          <w:lang w:bidi="ar-LB"/>
        </w:rPr>
        <w:t>.</w:t>
      </w:r>
    </w:p>
  </w:footnote>
  <w:footnote w:id="85">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39</w:t>
      </w:r>
      <w:r>
        <w:rPr>
          <w:rFonts w:cs="Simplified Arabic" w:ascii="Simplified Arabic" w:hAnsi="Simplified Arabic"/>
          <w:rtl w:val="true"/>
          <w:lang w:bidi="ar-LB"/>
        </w:rPr>
        <w:t xml:space="preserve">. </w:t>
      </w:r>
    </w:p>
  </w:footnote>
  <w:footnote w:id="8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40</w:t>
      </w:r>
      <w:r>
        <w:rPr>
          <w:rFonts w:cs="Simplified Arabic" w:ascii="Simplified Arabic" w:hAnsi="Simplified Arabic"/>
          <w:rtl w:val="true"/>
          <w:lang w:bidi="ar-LB"/>
        </w:rPr>
        <w:t>.</w:t>
      </w:r>
    </w:p>
  </w:footnote>
  <w:footnote w:id="8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38</w:t>
      </w:r>
      <w:r>
        <w:rPr>
          <w:rFonts w:cs="Simplified Arabic" w:ascii="Simplified Arabic" w:hAnsi="Simplified Arabic"/>
          <w:rtl w:val="true"/>
          <w:lang w:bidi="ar-LB"/>
        </w:rPr>
        <w:t>.‏</w:t>
      </w:r>
    </w:p>
  </w:footnote>
  <w:footnote w:id="8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انشقاق، الآية </w:t>
      </w:r>
      <w:r>
        <w:rPr>
          <w:rFonts w:cs="Simplified Arabic" w:ascii="Simplified Arabic" w:hAnsi="Simplified Arabic"/>
          <w:lang w:bidi="ar-LB"/>
        </w:rPr>
        <w:t>6</w:t>
      </w:r>
      <w:r>
        <w:rPr>
          <w:rFonts w:cs="Simplified Arabic" w:ascii="Simplified Arabic" w:hAnsi="Simplified Arabic"/>
          <w:rtl w:val="true"/>
          <w:lang w:bidi="ar-LB"/>
        </w:rPr>
        <w:t>.</w:t>
      </w:r>
    </w:p>
  </w:footnote>
  <w:footnote w:id="8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قصص، الآية </w:t>
      </w:r>
      <w:r>
        <w:rPr>
          <w:rFonts w:cs="Simplified Arabic" w:ascii="Simplified Arabic" w:hAnsi="Simplified Arabic"/>
          <w:lang w:bidi="ar-LB"/>
        </w:rPr>
        <w:t>60</w:t>
      </w:r>
      <w:r>
        <w:rPr>
          <w:rFonts w:cs="Simplified Arabic" w:ascii="Simplified Arabic" w:hAnsi="Simplified Arabic"/>
          <w:rtl w:val="true"/>
          <w:lang w:bidi="ar-LB"/>
        </w:rPr>
        <w:t>.</w:t>
      </w:r>
    </w:p>
  </w:footnote>
  <w:footnote w:id="9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توبة، الآية </w:t>
      </w:r>
      <w:r>
        <w:rPr>
          <w:rFonts w:cs="Simplified Arabic" w:ascii="Simplified Arabic" w:hAnsi="Simplified Arabic"/>
        </w:rPr>
        <w:t>55</w:t>
      </w:r>
      <w:r>
        <w:rPr>
          <w:rFonts w:cs="Simplified Arabic" w:ascii="Simplified Arabic" w:hAnsi="Simplified Arabic"/>
          <w:rtl w:val="true"/>
        </w:rPr>
        <w:t>.</w:t>
      </w:r>
    </w:p>
  </w:footnote>
  <w:footnote w:id="91">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طه، الآية </w:t>
      </w:r>
      <w:r>
        <w:rPr>
          <w:rFonts w:cs="Simplified Arabic" w:ascii="Simplified Arabic" w:hAnsi="Simplified Arabic"/>
        </w:rPr>
        <w:t>131</w:t>
      </w:r>
      <w:r>
        <w:rPr>
          <w:rFonts w:cs="Simplified Arabic" w:ascii="Simplified Arabic" w:hAnsi="Simplified Arabic"/>
          <w:rtl w:val="true"/>
        </w:rPr>
        <w:t>.</w:t>
      </w:r>
    </w:p>
  </w:footnote>
  <w:footnote w:id="92">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38</w:t>
      </w:r>
      <w:r>
        <w:rPr>
          <w:rFonts w:cs="Simplified Arabic" w:ascii="Simplified Arabic" w:hAnsi="Simplified Arabic"/>
          <w:rtl w:val="true"/>
          <w:lang w:bidi="ar-LB"/>
        </w:rPr>
        <w:t>.</w:t>
      </w:r>
    </w:p>
  </w:footnote>
  <w:footnote w:id="93">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بن فهد الحلّيّ، عدّة الداعي ونجاح الساعي، مصدر سابق، </w:t>
      </w:r>
      <w:r>
        <w:rPr>
          <w:rFonts w:ascii="Simplified Arabic" w:hAnsi="Simplified Arabic" w:cs="Simplified Arabic"/>
          <w:rtl w:val="true"/>
        </w:rPr>
        <w:t>ص</w:t>
      </w:r>
      <w:r>
        <w:rPr>
          <w:rFonts w:cs="Simplified Arabic" w:ascii="Simplified Arabic" w:hAnsi="Simplified Arabic"/>
        </w:rPr>
        <w:t>113</w:t>
      </w:r>
      <w:r>
        <w:rPr>
          <w:rFonts w:cs="Simplified Arabic" w:ascii="Simplified Arabic" w:hAnsi="Simplified Arabic"/>
          <w:rtl w:val="true"/>
          <w:lang w:bidi="ar-LB"/>
        </w:rPr>
        <w:t>.</w:t>
      </w:r>
    </w:p>
  </w:footnote>
  <w:footnote w:id="9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طبرسيّ، مشكاة الأنوار في غرر الأخبار، مصدر سابق، ص</w:t>
      </w:r>
      <w:r>
        <w:rPr>
          <w:rFonts w:cs="Simplified Arabic" w:ascii="Simplified Arabic" w:hAnsi="Simplified Arabic"/>
          <w:lang w:bidi="ar-LB"/>
        </w:rPr>
        <w:t>228</w:t>
      </w:r>
      <w:r>
        <w:rPr>
          <w:rFonts w:cs="Simplified Arabic" w:ascii="Simplified Arabic" w:hAnsi="Simplified Arabic"/>
          <w:rtl w:val="true"/>
          <w:lang w:bidi="ar-LB"/>
        </w:rPr>
        <w:t>.</w:t>
      </w:r>
    </w:p>
  </w:footnote>
  <w:footnote w:id="95">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طوسيّ، الشيخ محمّد بن الحسن، الأمال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سم الدراسات الإسلاميّة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البعثة، دار الثقافة للطباعة والنشر والتوزيع، إيران – قم المقدّسة، </w:t>
      </w:r>
      <w:r>
        <w:rPr>
          <w:rFonts w:cs="Simplified Arabic" w:ascii="Simplified Arabic" w:hAnsi="Simplified Arabic"/>
          <w:lang w:bidi="ar-LB"/>
        </w:rPr>
        <w:t>141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646</w:t>
      </w:r>
      <w:r>
        <w:rPr>
          <w:rFonts w:cs="Simplified Arabic" w:ascii="Simplified Arabic" w:hAnsi="Simplified Arabic"/>
          <w:rtl w:val="true"/>
          <w:lang w:bidi="ar-LB"/>
        </w:rPr>
        <w:t>.</w:t>
      </w:r>
    </w:p>
  </w:footnote>
  <w:footnote w:id="96">
    <w:p>
      <w:pPr>
        <w:pStyle w:val="Footnote"/>
        <w:ind w:left="180" w:right="0" w:hanging="180"/>
        <w:jc w:val="both"/>
        <w:rPr/>
      </w:pPr>
      <w:r>
        <w:rPr>
          <w:rStyle w:val="FootnoteCharacters"/>
        </w:rPr>
        <w:footnoteRef/>
      </w:r>
      <w:r>
        <w:rPr>
          <w:rFonts w:eastAsia="Simplified Arabic" w:cs="Simplified Arabic" w:ascii="Simplified Arabic" w:hAnsi="Simplified Arabic"/>
          <w:rtl w:val="true"/>
          <w:lang w:bidi="ar-LB"/>
        </w:rPr>
        <w:tab/>
        <w:t xml:space="preserve"> </w:t>
      </w:r>
      <w:r>
        <w:rPr>
          <w:rStyle w:val="FootnoteCharacters"/>
          <w:rFonts w:cs="Simplified Arabic" w:ascii="Simplified Arabic" w:hAnsi="Simplified Arabic"/>
          <w:rtl w:val="true"/>
        </w:rPr>
        <w:t>?</w:t>
      </w:r>
      <w:r>
        <w:rPr>
          <w:rFonts w:ascii="Simplified Arabic" w:hAnsi="Simplified Arabic" w:cs="Simplified Arabic"/>
          <w:rtl w:val="true"/>
          <w:lang w:bidi="ar-LB"/>
        </w:rPr>
        <w:t>الشريف الرضي</w:t>
      </w:r>
      <w:r>
        <w:rPr>
          <w:rFonts w:ascii="Simplified Arabic" w:hAnsi="Simplified Arabic" w:cs="Simplified Arabic"/>
          <w:rtl w:val="true"/>
        </w:rPr>
        <w:t>ّ</w:t>
      </w:r>
      <w:r>
        <w:rPr>
          <w:rFonts w:ascii="Simplified Arabic" w:hAnsi="Simplified Arabic" w:cs="Simplified Arabic"/>
          <w:rtl w:val="true"/>
          <w:lang w:bidi="ar-LB"/>
        </w:rPr>
        <w:t>، نهج البلاغة، مصدر سابق، ص</w:t>
      </w:r>
      <w:r>
        <w:rPr>
          <w:rFonts w:cs="Simplified Arabic" w:ascii="Simplified Arabic" w:hAnsi="Simplified Arabic"/>
          <w:lang w:bidi="ar-LB"/>
        </w:rPr>
        <w:t>494</w:t>
      </w:r>
      <w:r>
        <w:rPr>
          <w:rFonts w:cs="Simplified Arabic" w:ascii="Simplified Arabic" w:hAnsi="Simplified Arabic"/>
          <w:rtl w:val="true"/>
          <w:lang w:bidi="ar-LB"/>
        </w:rPr>
        <w:t>.</w:t>
      </w:r>
    </w:p>
  </w:footnote>
  <w:footnote w:id="9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522</w:t>
      </w:r>
      <w:r>
        <w:rPr>
          <w:rFonts w:cs="Simplified Arabic" w:ascii="Simplified Arabic" w:hAnsi="Simplified Arabic"/>
          <w:rtl w:val="true"/>
        </w:rPr>
        <w:t>.</w:t>
      </w:r>
    </w:p>
  </w:footnote>
  <w:footnote w:id="98">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80</w:t>
      </w:r>
      <w:r>
        <w:rPr>
          <w:rFonts w:cs="Simplified Arabic" w:ascii="Simplified Arabic" w:hAnsi="Simplified Arabic"/>
          <w:rtl w:val="true"/>
          <w:lang w:bidi="ar-LB"/>
        </w:rPr>
        <w:t>.</w:t>
      </w:r>
    </w:p>
  </w:footnote>
  <w:footnote w:id="9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82</w:t>
      </w:r>
      <w:r>
        <w:rPr>
          <w:rFonts w:cs="Simplified Arabic" w:ascii="Simplified Arabic" w:hAnsi="Simplified Arabic"/>
          <w:rtl w:val="true"/>
          <w:lang w:bidi="ar-LB"/>
        </w:rPr>
        <w:t>.</w:t>
      </w:r>
    </w:p>
  </w:footnote>
  <w:footnote w:id="100">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21</w:t>
      </w:r>
      <w:r>
        <w:rPr>
          <w:rFonts w:cs="Simplified Arabic" w:ascii="Simplified Arabic" w:hAnsi="Simplified Arabic"/>
          <w:rtl w:val="true"/>
          <w:lang w:bidi="ar-LB"/>
        </w:rPr>
        <w:t>.</w:t>
      </w:r>
    </w:p>
  </w:footnote>
  <w:footnote w:id="101">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متحنة،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102">
    <w:p>
      <w:pPr>
        <w:pStyle w:val="Normal"/>
        <w:tabs>
          <w:tab w:val="clear" w:pos="720"/>
          <w:tab w:val="left" w:pos="1080" w:leader="none"/>
          <w:tab w:val="left" w:pos="1260" w:leader="none"/>
        </w:tabs>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سورة التوبة، الآية </w:t>
      </w:r>
      <w:r>
        <w:rPr>
          <w:rFonts w:cs="Simplified Arabic" w:ascii="Simplified Arabic" w:hAnsi="Simplified Arabic"/>
          <w:sz w:val="20"/>
          <w:szCs w:val="20"/>
        </w:rPr>
        <w:t>71</w:t>
      </w:r>
      <w:r>
        <w:rPr>
          <w:rFonts w:cs="Simplified Arabic" w:ascii="Simplified Arabic" w:hAnsi="Simplified Arabic"/>
          <w:sz w:val="20"/>
          <w:szCs w:val="20"/>
          <w:rtl w:val="true"/>
        </w:rPr>
        <w:t>.</w:t>
      </w:r>
    </w:p>
  </w:footnote>
  <w:footnote w:id="103">
    <w:p>
      <w:pPr>
        <w:pStyle w:val="Normal"/>
        <w:tabs>
          <w:tab w:val="clear" w:pos="720"/>
          <w:tab w:val="left" w:pos="1080" w:leader="none"/>
          <w:tab w:val="left" w:pos="1260"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شيخ الكلينيّ، الكافي، مصدر سابق،</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5</w:t>
      </w:r>
      <w:r>
        <w:rPr>
          <w:rFonts w:ascii="Simplified Arabic" w:hAnsi="Simplified Arabic" w:cs="Simplified Arabic"/>
          <w:sz w:val="20"/>
          <w:sz w:val="20"/>
          <w:szCs w:val="20"/>
          <w:rtl w:val="true"/>
        </w:rPr>
        <w:t>، ص</w:t>
      </w:r>
      <w:r>
        <w:rPr>
          <w:rFonts w:cs="Simplified Arabic" w:ascii="Simplified Arabic" w:hAnsi="Simplified Arabic"/>
          <w:sz w:val="20"/>
          <w:szCs w:val="20"/>
        </w:rPr>
        <w:t>55</w:t>
      </w:r>
      <w:r>
        <w:rPr>
          <w:rFonts w:cs="Simplified Arabic" w:ascii="Simplified Arabic" w:hAnsi="Simplified Arabic"/>
          <w:sz w:val="20"/>
          <w:szCs w:val="20"/>
          <w:rtl w:val="true"/>
        </w:rPr>
        <w:t>.</w:t>
      </w:r>
    </w:p>
  </w:footnote>
  <w:footnote w:id="104">
    <w:p>
      <w:pPr>
        <w:pStyle w:val="Normal"/>
        <w:tabs>
          <w:tab w:val="clear" w:pos="720"/>
          <w:tab w:val="left" w:pos="1080" w:leader="none"/>
          <w:tab w:val="left" w:pos="1260"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بن شعبة الحرّانيّ، تحف العقول عن آل الرسول</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ص</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مصدر سابق،</w:t>
      </w:r>
      <w:r>
        <w:rPr>
          <w:rFonts w:ascii="Simplified Arabic" w:hAnsi="Simplified Arabic" w:cs="Simplified Arabic"/>
          <w:sz w:val="20"/>
          <w:sz w:val="20"/>
          <w:szCs w:val="20"/>
          <w:rtl w:val="true"/>
        </w:rPr>
        <w:t xml:space="preserve"> ص</w:t>
      </w:r>
      <w:r>
        <w:rPr>
          <w:rFonts w:cs="Simplified Arabic" w:ascii="Simplified Arabic" w:hAnsi="Simplified Arabic"/>
          <w:sz w:val="20"/>
          <w:szCs w:val="20"/>
        </w:rPr>
        <w:t>237</w:t>
      </w:r>
      <w:r>
        <w:rPr>
          <w:rFonts w:cs="Simplified Arabic" w:ascii="Simplified Arabic" w:hAnsi="Simplified Arabic"/>
          <w:sz w:val="20"/>
          <w:szCs w:val="20"/>
          <w:rtl w:val="true"/>
        </w:rPr>
        <w:t>.</w:t>
      </w:r>
    </w:p>
    <w:p>
      <w:pPr>
        <w:pStyle w:val="Footnote"/>
        <w:ind w:left="180" w:right="0" w:hanging="180"/>
        <w:jc w:val="both"/>
        <w:rPr>
          <w:rFonts w:ascii="Simplified Arabic" w:hAnsi="Simplified Arabic" w:cs="Simplified Arabic"/>
          <w:sz w:val="20"/>
          <w:szCs w:val="20"/>
          <w:lang w:bidi="ar-LB"/>
        </w:rPr>
      </w:pPr>
      <w:r>
        <w:rPr>
          <w:rFonts w:cs="Simplified Arabic" w:ascii="Simplified Arabic" w:hAnsi="Simplified Arabic"/>
          <w:sz w:val="20"/>
          <w:szCs w:val="20"/>
          <w:rtl w:val="true"/>
          <w:lang w:bidi="ar-LB"/>
        </w:rPr>
      </w:r>
    </w:p>
  </w:footnote>
  <w:footnote w:id="105">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سورة لقمان، الآية </w:t>
      </w:r>
      <w:r>
        <w:rPr>
          <w:rFonts w:cs="Simplified Arabic" w:ascii="Simplified Arabic" w:hAnsi="Simplified Arabic"/>
          <w:sz w:val="20"/>
          <w:szCs w:val="20"/>
        </w:rPr>
        <w:t>17</w:t>
      </w:r>
      <w:r>
        <w:rPr>
          <w:rFonts w:cs="Simplified Arabic" w:ascii="Simplified Arabic" w:hAnsi="Simplified Arabic"/>
          <w:sz w:val="20"/>
          <w:szCs w:val="20"/>
          <w:rtl w:val="true"/>
        </w:rPr>
        <w:t>.</w:t>
      </w:r>
    </w:p>
  </w:footnote>
  <w:footnote w:id="106">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العنكبوت، الآية </w:t>
      </w:r>
      <w:r>
        <w:rPr>
          <w:rFonts w:cs="Simplified Arabic" w:ascii="Simplified Arabic" w:hAnsi="Simplified Arabic"/>
        </w:rPr>
        <w:t>45</w:t>
      </w:r>
      <w:r>
        <w:rPr>
          <w:rFonts w:cs="Simplified Arabic" w:ascii="Simplified Arabic" w:hAnsi="Simplified Arabic"/>
          <w:rtl w:val="true"/>
        </w:rPr>
        <w:t>.</w:t>
      </w:r>
    </w:p>
  </w:footnote>
  <w:footnote w:id="10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 xml:space="preserve">سورة يونس، الآية </w:t>
      </w:r>
      <w:r>
        <w:rPr>
          <w:rFonts w:cs="Simplified Arabic" w:ascii="Simplified Arabic" w:hAnsi="Simplified Arabic"/>
        </w:rPr>
        <w:t>35</w:t>
      </w:r>
      <w:r>
        <w:rPr>
          <w:rFonts w:cs="Simplified Arabic" w:ascii="Simplified Arabic" w:hAnsi="Simplified Arabic"/>
          <w:rtl w:val="true"/>
        </w:rPr>
        <w:t>.</w:t>
      </w:r>
    </w:p>
  </w:footnote>
  <w:footnote w:id="108">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ريف الرضيّ، نهج البلاغة، مصدر سابق، ص</w:t>
      </w:r>
      <w:r>
        <w:rPr>
          <w:rFonts w:cs="Simplified Arabic" w:ascii="Simplified Arabic" w:hAnsi="Simplified Arabic"/>
          <w:sz w:val="20"/>
          <w:szCs w:val="20"/>
        </w:rPr>
        <w:t>152</w:t>
      </w:r>
      <w:r>
        <w:rPr>
          <w:rFonts w:cs="Simplified Arabic" w:ascii="Simplified Arabic" w:hAnsi="Simplified Arabic"/>
          <w:sz w:val="20"/>
          <w:szCs w:val="20"/>
          <w:rtl w:val="true"/>
        </w:rPr>
        <w:t>.</w:t>
      </w:r>
    </w:p>
  </w:footnote>
  <w:footnote w:id="109">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ريف الرضيّ، نهج البلاغة، مصدر سابق، ص</w:t>
      </w:r>
      <w:r>
        <w:rPr>
          <w:rFonts w:cs="Simplified Arabic" w:ascii="Simplified Arabic" w:hAnsi="Simplified Arabic"/>
          <w:sz w:val="20"/>
          <w:szCs w:val="20"/>
        </w:rPr>
        <w:t>250</w:t>
      </w:r>
      <w:r>
        <w:rPr>
          <w:rFonts w:cs="Simplified Arabic" w:ascii="Simplified Arabic" w:hAnsi="Simplified Arabic"/>
          <w:sz w:val="20"/>
          <w:szCs w:val="20"/>
          <w:rtl w:val="true"/>
        </w:rPr>
        <w:t>.</w:t>
      </w:r>
    </w:p>
  </w:footnote>
  <w:footnote w:id="110">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ريف الرضيّ، نهج البلاغة، مصدر سابق، ص</w:t>
      </w:r>
      <w:r>
        <w:rPr>
          <w:rFonts w:cs="Simplified Arabic" w:ascii="Simplified Arabic" w:hAnsi="Simplified Arabic"/>
          <w:sz w:val="20"/>
          <w:szCs w:val="20"/>
        </w:rPr>
        <w:t>498</w:t>
      </w:r>
      <w:r>
        <w:rPr>
          <w:rFonts w:cs="Simplified Arabic" w:ascii="Simplified Arabic" w:hAnsi="Simplified Arabic"/>
          <w:sz w:val="20"/>
          <w:szCs w:val="20"/>
          <w:rtl w:val="true"/>
        </w:rPr>
        <w:t>.</w:t>
      </w:r>
    </w:p>
  </w:footnote>
  <w:footnote w:id="111">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ريف الرضيّ، نهج البلاغة، مصدر سابق، ص</w:t>
      </w:r>
      <w:r>
        <w:rPr>
          <w:rFonts w:cs="Simplified Arabic" w:ascii="Simplified Arabic" w:hAnsi="Simplified Arabic"/>
          <w:sz w:val="20"/>
          <w:szCs w:val="20"/>
        </w:rPr>
        <w:t>188</w:t>
      </w:r>
      <w:r>
        <w:rPr>
          <w:rFonts w:cs="Simplified Arabic" w:ascii="Simplified Arabic" w:hAnsi="Simplified Arabic"/>
          <w:sz w:val="20"/>
          <w:szCs w:val="20"/>
          <w:rtl w:val="true"/>
        </w:rPr>
        <w:t>.</w:t>
      </w:r>
    </w:p>
  </w:footnote>
  <w:footnote w:id="112">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كلينيّ، الكافي، مصدر سابق، ج</w:t>
      </w:r>
      <w:r>
        <w:rPr>
          <w:rFonts w:cs="Simplified Arabic" w:ascii="Simplified Arabic" w:hAnsi="Simplified Arabic"/>
          <w:sz w:val="20"/>
          <w:szCs w:val="20"/>
        </w:rPr>
        <w:t>2</w:t>
      </w:r>
      <w:r>
        <w:rPr>
          <w:rFonts w:ascii="Simplified Arabic" w:hAnsi="Simplified Arabic" w:cs="Simplified Arabic"/>
          <w:sz w:val="20"/>
          <w:sz w:val="20"/>
          <w:szCs w:val="20"/>
          <w:rtl w:val="true"/>
        </w:rPr>
        <w:t>، ص</w:t>
      </w:r>
      <w:r>
        <w:rPr>
          <w:rFonts w:cs="Simplified Arabic" w:ascii="Simplified Arabic" w:hAnsi="Simplified Arabic"/>
          <w:sz w:val="20"/>
          <w:szCs w:val="20"/>
        </w:rPr>
        <w:t>78</w:t>
      </w:r>
      <w:r>
        <w:rPr>
          <w:rFonts w:cs="Simplified Arabic" w:ascii="Simplified Arabic" w:hAnsi="Simplified Arabic"/>
          <w:sz w:val="20"/>
          <w:szCs w:val="20"/>
          <w:rtl w:val="true"/>
        </w:rPr>
        <w:t>.</w:t>
      </w:r>
    </w:p>
  </w:footnote>
  <w:footnote w:id="113">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بن شعبة الحرّانيّ، تحف العقول عن آل الرسول</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ص</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مصدر سابق،</w:t>
      </w:r>
      <w:r>
        <w:rPr>
          <w:rFonts w:ascii="Simplified Arabic" w:hAnsi="Simplified Arabic" w:cs="Simplified Arabic"/>
          <w:sz w:val="20"/>
          <w:sz w:val="20"/>
          <w:szCs w:val="20"/>
          <w:rtl w:val="true"/>
        </w:rPr>
        <w:t xml:space="preserve"> ص</w:t>
      </w:r>
      <w:r>
        <w:rPr>
          <w:rFonts w:cs="Simplified Arabic" w:ascii="Simplified Arabic" w:hAnsi="Simplified Arabic"/>
          <w:sz w:val="20"/>
          <w:szCs w:val="20"/>
        </w:rPr>
        <w:t>38</w:t>
      </w:r>
      <w:r>
        <w:rPr>
          <w:rFonts w:cs="Simplified Arabic" w:ascii="Simplified Arabic" w:hAnsi="Simplified Arabic"/>
          <w:sz w:val="20"/>
          <w:szCs w:val="20"/>
          <w:rtl w:val="true"/>
        </w:rPr>
        <w:t>.</w:t>
      </w:r>
    </w:p>
  </w:footnote>
  <w:footnote w:id="114">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393</w:t>
      </w:r>
      <w:r>
        <w:rPr>
          <w:rFonts w:cs="Simplified Arabic" w:ascii="Simplified Arabic" w:hAnsi="Simplified Arabic"/>
          <w:rtl w:val="true"/>
        </w:rPr>
        <w:t>.</w:t>
      </w:r>
    </w:p>
  </w:footnote>
  <w:footnote w:id="115">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صدوق، الخصال، مصدر سابق، ص</w:t>
      </w:r>
      <w:r>
        <w:rPr>
          <w:rFonts w:cs="Simplified Arabic" w:ascii="Simplified Arabic" w:hAnsi="Simplified Arabic"/>
          <w:sz w:val="20"/>
          <w:szCs w:val="20"/>
        </w:rPr>
        <w:t>35</w:t>
      </w:r>
      <w:r>
        <w:rPr>
          <w:rFonts w:cs="Simplified Arabic" w:ascii="Simplified Arabic" w:hAnsi="Simplified Arabic"/>
          <w:sz w:val="20"/>
          <w:szCs w:val="20"/>
          <w:rtl w:val="true"/>
        </w:rPr>
        <w:t>.</w:t>
      </w:r>
    </w:p>
  </w:footnote>
  <w:footnote w:id="116">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 xml:space="preserve">القاضي النعمان المغربيّ، دعائم الإسلام، مصدر سابق، </w:t>
      </w:r>
      <w:r>
        <w:rPr>
          <w:rFonts w:ascii="Simplified Arabic" w:hAnsi="Simplified Arabic" w:cs="Simplified Arabic"/>
          <w:sz w:val="20"/>
          <w:sz w:val="20"/>
          <w:szCs w:val="20"/>
          <w:rtl w:val="true"/>
          <w:lang w:bidi="ar-LB"/>
        </w:rPr>
        <w:t>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68</w:t>
      </w:r>
      <w:r>
        <w:rPr>
          <w:rFonts w:cs="Simplified Arabic" w:ascii="Simplified Arabic" w:hAnsi="Simplified Arabic"/>
          <w:sz w:val="20"/>
          <w:szCs w:val="20"/>
          <w:rtl w:val="true"/>
        </w:rPr>
        <w:t>.</w:t>
      </w:r>
    </w:p>
  </w:footnote>
  <w:footnote w:id="117">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كلينيّ، الكافي، مصدر سابق، ج</w:t>
      </w:r>
      <w:r>
        <w:rPr>
          <w:rFonts w:cs="Simplified Arabic" w:ascii="Simplified Arabic" w:hAnsi="Simplified Arabic"/>
          <w:sz w:val="20"/>
          <w:szCs w:val="20"/>
        </w:rPr>
        <w:t>5</w:t>
      </w:r>
      <w:r>
        <w:rPr>
          <w:rFonts w:ascii="Simplified Arabic" w:hAnsi="Simplified Arabic" w:cs="Simplified Arabic"/>
          <w:sz w:val="20"/>
          <w:sz w:val="20"/>
          <w:szCs w:val="20"/>
          <w:rtl w:val="true"/>
        </w:rPr>
        <w:t>، ص</w:t>
      </w:r>
      <w:r>
        <w:rPr>
          <w:rFonts w:cs="Simplified Arabic" w:ascii="Simplified Arabic" w:hAnsi="Simplified Arabic"/>
          <w:sz w:val="20"/>
          <w:szCs w:val="20"/>
        </w:rPr>
        <w:t>59</w:t>
      </w:r>
      <w:r>
        <w:rPr>
          <w:rFonts w:cs="Simplified Arabic" w:ascii="Simplified Arabic" w:hAnsi="Simplified Arabic"/>
          <w:sz w:val="20"/>
          <w:szCs w:val="20"/>
          <w:rtl w:val="true"/>
        </w:rPr>
        <w:t>.</w:t>
      </w:r>
    </w:p>
  </w:footnote>
  <w:footnote w:id="118">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كلينيّ، الكافي، مصدر سابق،</w:t>
      </w:r>
      <w:r>
        <w:rPr>
          <w:rFonts w:ascii="Simplified Arabic" w:hAnsi="Simplified Arabic" w:cs="Simplified Arabic"/>
          <w:sz w:val="20"/>
          <w:sz w:val="20"/>
          <w:szCs w:val="20"/>
          <w:rtl w:val="true"/>
          <w:lang w:bidi="ar-LB"/>
        </w:rPr>
        <w:t xml:space="preserve"> ج</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0</w:t>
      </w:r>
      <w:r>
        <w:rPr>
          <w:rFonts w:cs="Simplified Arabic" w:ascii="Simplified Arabic" w:hAnsi="Simplified Arabic"/>
          <w:sz w:val="20"/>
          <w:szCs w:val="20"/>
          <w:rtl w:val="true"/>
        </w:rPr>
        <w:t>.</w:t>
      </w:r>
    </w:p>
  </w:footnote>
  <w:footnote w:id="119">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مجلسيّ، العلّامة محمّد باقر بن محمّد تقيّ، بحار الأنوار،</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إبراهيم الميانجيّ؛ محمّد الباقر البهبوديّ، مؤسّسة الوفاء،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3</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97</w:t>
      </w:r>
      <w:r>
        <w:rPr>
          <w:rFonts w:ascii="Simplified Arabic" w:hAnsi="Simplified Arabic" w:cs="Simplified Arabic"/>
          <w:sz w:val="20"/>
          <w:sz w:val="20"/>
          <w:szCs w:val="20"/>
          <w:rtl w:val="true"/>
        </w:rPr>
        <w:t>، ص</w:t>
      </w:r>
      <w:r>
        <w:rPr>
          <w:rFonts w:cs="Simplified Arabic" w:ascii="Simplified Arabic" w:hAnsi="Simplified Arabic"/>
          <w:sz w:val="20"/>
          <w:szCs w:val="20"/>
        </w:rPr>
        <w:t>85</w:t>
      </w:r>
      <w:r>
        <w:rPr>
          <w:rFonts w:cs="Simplified Arabic" w:ascii="Simplified Arabic" w:hAnsi="Simplified Arabic"/>
          <w:sz w:val="20"/>
          <w:szCs w:val="20"/>
          <w:rtl w:val="true"/>
        </w:rPr>
        <w:t>.</w:t>
      </w:r>
    </w:p>
  </w:footnote>
  <w:footnote w:id="120">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شريف الرضيّ،</w:t>
      </w:r>
      <w:r>
        <w:rPr>
          <w:rFonts w:ascii="Simplified Arabic" w:hAnsi="Simplified Arabic" w:cs="Simplified Arabic"/>
          <w:sz w:val="20"/>
          <w:sz w:val="20"/>
          <w:szCs w:val="20"/>
          <w:rtl w:val="true"/>
        </w:rPr>
        <w:t xml:space="preserve"> نهح البلاغة، مصدر سابق، ص</w:t>
      </w:r>
      <w:r>
        <w:rPr>
          <w:rFonts w:cs="Simplified Arabic" w:ascii="Simplified Arabic" w:hAnsi="Simplified Arabic"/>
          <w:sz w:val="20"/>
          <w:szCs w:val="20"/>
        </w:rPr>
        <w:t>541</w:t>
      </w:r>
      <w:r>
        <w:rPr>
          <w:rFonts w:cs="Simplified Arabic" w:ascii="Simplified Arabic" w:hAnsi="Simplified Arabic"/>
          <w:sz w:val="20"/>
          <w:szCs w:val="20"/>
          <w:rtl w:val="true"/>
        </w:rPr>
        <w:t>.</w:t>
      </w:r>
    </w:p>
  </w:footnote>
  <w:footnote w:id="121">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 xml:space="preserve">المفيد، الشيخ محمّد بن محمّد، المقنعة،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10</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w:t>
      </w:r>
      <w:r>
        <w:rPr>
          <w:rFonts w:ascii="Simplified Arabic" w:hAnsi="Simplified Arabic" w:cs="Simplified Arabic"/>
          <w:sz w:val="20"/>
          <w:sz w:val="20"/>
          <w:szCs w:val="20"/>
          <w:rtl w:val="true"/>
        </w:rPr>
        <w:t xml:space="preserve"> ص</w:t>
      </w:r>
      <w:r>
        <w:rPr>
          <w:rFonts w:cs="Simplified Arabic" w:ascii="Simplified Arabic" w:hAnsi="Simplified Arabic"/>
          <w:sz w:val="20"/>
          <w:szCs w:val="20"/>
        </w:rPr>
        <w:t>810</w:t>
      </w:r>
      <w:r>
        <w:rPr>
          <w:rFonts w:cs="Simplified Arabic" w:ascii="Simplified Arabic" w:hAnsi="Simplified Arabic"/>
          <w:sz w:val="20"/>
          <w:szCs w:val="20"/>
          <w:rtl w:val="true"/>
        </w:rPr>
        <w:t>.</w:t>
      </w:r>
    </w:p>
  </w:footnote>
  <w:footnote w:id="122">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الطوسيّ، الشيخ محمّد بن الحسن، النهاية في مجرّد الفقه والفتاوى، انتشارات قدس محمّديّ،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ص</w:t>
      </w:r>
      <w:r>
        <w:rPr>
          <w:rFonts w:cs="Simplified Arabic" w:ascii="Simplified Arabic" w:hAnsi="Simplified Arabic"/>
          <w:sz w:val="20"/>
          <w:szCs w:val="20"/>
        </w:rPr>
        <w:t>300</w:t>
      </w:r>
      <w:r>
        <w:rPr>
          <w:rFonts w:cs="Simplified Arabic" w:ascii="Simplified Arabic" w:hAnsi="Simplified Arabic"/>
          <w:sz w:val="20"/>
          <w:szCs w:val="20"/>
          <w:rtl w:val="true"/>
        </w:rPr>
        <w:t>.</w:t>
      </w:r>
    </w:p>
  </w:footnote>
  <w:footnote w:id="123">
    <w:p>
      <w:pPr>
        <w:pStyle w:val="Normal"/>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ديلميّ، الشيخ حمزة بن عبد العزيز، المراسم العلويّة في الأحكام النبويّة،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سن الحسينيّ الأمينيّ، المعاونيّة الثقافيّة للمجمع العالميّ لأهل البيت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ليهم السلام</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w:t>
      </w:r>
      <w:r>
        <w:rPr>
          <w:rFonts w:ascii="Simplified Arabic" w:hAnsi="Simplified Arabic" w:cs="Simplified Arabic"/>
          <w:sz w:val="20"/>
          <w:sz w:val="20"/>
          <w:szCs w:val="20"/>
          <w:rtl w:val="true"/>
        </w:rPr>
        <w:t xml:space="preserve"> ص</w:t>
      </w:r>
      <w:r>
        <w:rPr>
          <w:rFonts w:cs="Simplified Arabic" w:ascii="Simplified Arabic" w:hAnsi="Simplified Arabic"/>
          <w:sz w:val="20"/>
          <w:szCs w:val="20"/>
        </w:rPr>
        <w:t>263</w:t>
      </w:r>
      <w:r>
        <w:rPr>
          <w:rFonts w:cs="Simplified Arabic" w:ascii="Simplified Arabic" w:hAnsi="Simplified Arabic"/>
          <w:sz w:val="20"/>
          <w:szCs w:val="20"/>
          <w:rtl w:val="true"/>
        </w:rPr>
        <w:t>.</w:t>
      </w:r>
    </w:p>
  </w:footnote>
  <w:footnote w:id="124">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 xml:space="preserve">الخمينيّ، الإمام السيّد روح الله الموسويّ، تحرير الوسيلة، دار الكتب العلميّة، العراق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نجف، </w:t>
      </w:r>
      <w:r>
        <w:rPr>
          <w:rFonts w:cs="Simplified Arabic" w:ascii="Simplified Arabic" w:hAnsi="Simplified Arabic"/>
          <w:sz w:val="20"/>
          <w:szCs w:val="20"/>
          <w:lang w:bidi="ar-LB"/>
        </w:rPr>
        <w:t>1390</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481</w:t>
      </w:r>
      <w:r>
        <w:rPr>
          <w:rFonts w:cs="Simplified Arabic" w:ascii="Simplified Arabic" w:hAnsi="Simplified Arabic"/>
          <w:sz w:val="20"/>
          <w:szCs w:val="20"/>
          <w:rtl w:val="true"/>
        </w:rPr>
        <w:t>.</w:t>
      </w:r>
    </w:p>
  </w:footnote>
  <w:footnote w:id="125">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بن حنبل، مسند أحمد، مصدر سابق،</w:t>
      </w:r>
      <w:r>
        <w:rPr>
          <w:rFonts w:ascii="Simplified Arabic" w:hAnsi="Simplified Arabic" w:cs="Simplified Arabic"/>
          <w:rtl w:val="true"/>
        </w:rPr>
        <w:t xml:space="preserve">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49</w:t>
      </w:r>
      <w:r>
        <w:rPr>
          <w:rFonts w:cs="Simplified Arabic" w:ascii="Simplified Arabic" w:hAnsi="Simplified Arabic"/>
          <w:rtl w:val="true"/>
        </w:rPr>
        <w:t>.</w:t>
      </w:r>
    </w:p>
  </w:footnote>
  <w:footnote w:id="126">
    <w:p>
      <w:pPr>
        <w:pStyle w:val="Normal"/>
        <w:ind w:left="180" w:right="0" w:hanging="180"/>
        <w:jc w:val="both"/>
        <w:rPr/>
      </w:pPr>
      <w:r>
        <w:rPr>
          <w:rStyle w:val="FootnoteCharacters"/>
        </w:rPr>
        <w:footnoteRef/>
      </w:r>
      <w:r>
        <w:rPr>
          <w:rFonts w:eastAsia="Simplified Arabic" w:cs="Simplified Arabic" w:ascii="Simplified Arabic" w:hAnsi="Simplified Arabic"/>
          <w:sz w:val="20"/>
          <w:szCs w:val="20"/>
          <w:rtl w:val="true"/>
        </w:rPr>
        <w:tab/>
        <w:t xml:space="preserve"> </w:t>
      </w:r>
      <w:r>
        <w:rPr>
          <w:rFonts w:cs="Simplified Arabic" w:ascii="Simplified Arabic" w:hAnsi="Simplified Arabic"/>
          <w:sz w:val="20"/>
          <w:szCs w:val="20"/>
          <w:vertAlign w:val="superscript"/>
          <w:rtl w:val="true"/>
        </w:rPr>
        <w:t>?</w:t>
      </w:r>
      <w:r>
        <w:rPr>
          <w:rFonts w:ascii="Simplified Arabic" w:hAnsi="Simplified Arabic" w:cs="Simplified Arabic"/>
          <w:sz w:val="20"/>
          <w:sz w:val="20"/>
          <w:szCs w:val="20"/>
          <w:rtl w:val="true"/>
        </w:rPr>
        <w:t>الشيخ الكلينيّ، الكافي، مصدر سابق، ج</w:t>
      </w:r>
      <w:r>
        <w:rPr>
          <w:rFonts w:cs="Simplified Arabic" w:ascii="Simplified Arabic" w:hAnsi="Simplified Arabic"/>
          <w:sz w:val="20"/>
          <w:szCs w:val="20"/>
        </w:rPr>
        <w:t>8</w:t>
      </w:r>
      <w:r>
        <w:rPr>
          <w:rFonts w:ascii="Simplified Arabic" w:hAnsi="Simplified Arabic" w:cs="Simplified Arabic"/>
          <w:sz w:val="20"/>
          <w:sz w:val="20"/>
          <w:szCs w:val="20"/>
          <w:rtl w:val="true"/>
        </w:rPr>
        <w:t>، ص</w:t>
      </w:r>
      <w:r>
        <w:rPr>
          <w:rFonts w:cs="Simplified Arabic" w:ascii="Simplified Arabic" w:hAnsi="Simplified Arabic"/>
          <w:sz w:val="20"/>
          <w:szCs w:val="20"/>
        </w:rPr>
        <w:t>345</w:t>
      </w:r>
      <w:r>
        <w:rPr>
          <w:rFonts w:cs="Simplified Arabic" w:ascii="Simplified Arabic" w:hAnsi="Simplified Arabic"/>
          <w:sz w:val="20"/>
          <w:szCs w:val="20"/>
          <w:rtl w:val="true"/>
        </w:rPr>
        <w:t>.</w:t>
      </w:r>
    </w:p>
  </w:footnote>
  <w:footnote w:id="127">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طوسيّ، تهذيب الأحكام، مصدر سابق، ج</w:t>
      </w:r>
      <w:r>
        <w:rPr>
          <w:rFonts w:cs="Simplified Arabic" w:ascii="Simplified Arabic" w:hAnsi="Simplified Arabic"/>
          <w:sz w:val="20"/>
          <w:szCs w:val="20"/>
        </w:rPr>
        <w:t>6</w:t>
      </w:r>
      <w:r>
        <w:rPr>
          <w:rFonts w:ascii="Simplified Arabic" w:hAnsi="Simplified Arabic" w:cs="Simplified Arabic"/>
          <w:sz w:val="20"/>
          <w:sz w:val="20"/>
          <w:szCs w:val="20"/>
          <w:rtl w:val="true"/>
        </w:rPr>
        <w:t>، ص</w:t>
      </w:r>
      <w:r>
        <w:rPr>
          <w:rFonts w:cs="Simplified Arabic" w:ascii="Simplified Arabic" w:hAnsi="Simplified Arabic"/>
          <w:sz w:val="20"/>
          <w:szCs w:val="20"/>
        </w:rPr>
        <w:t>177</w:t>
      </w:r>
      <w:r>
        <w:rPr>
          <w:rFonts w:cs="Simplified Arabic" w:ascii="Simplified Arabic" w:hAnsi="Simplified Arabic"/>
          <w:sz w:val="20"/>
          <w:szCs w:val="20"/>
          <w:rtl w:val="true"/>
        </w:rPr>
        <w:t>.</w:t>
      </w:r>
    </w:p>
  </w:footnote>
  <w:footnote w:id="128">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شيخ الكلينيّ، الكافي، مصدر سابق، ج</w:t>
      </w:r>
      <w:r>
        <w:rPr>
          <w:rFonts w:cs="Simplified Arabic" w:ascii="Simplified Arabic" w:hAnsi="Simplified Arabic"/>
          <w:sz w:val="20"/>
          <w:szCs w:val="20"/>
        </w:rPr>
        <w:t>2</w:t>
      </w:r>
      <w:r>
        <w:rPr>
          <w:rFonts w:ascii="Simplified Arabic" w:hAnsi="Simplified Arabic" w:cs="Simplified Arabic"/>
          <w:sz w:val="20"/>
          <w:sz w:val="20"/>
          <w:szCs w:val="20"/>
          <w:rtl w:val="true"/>
        </w:rPr>
        <w:t>، ص</w:t>
      </w:r>
      <w:r>
        <w:rPr>
          <w:rFonts w:cs="Simplified Arabic" w:ascii="Simplified Arabic" w:hAnsi="Simplified Arabic"/>
          <w:sz w:val="20"/>
          <w:szCs w:val="20"/>
        </w:rPr>
        <w:t>374</w:t>
      </w:r>
      <w:r>
        <w:rPr>
          <w:rFonts w:cs="Simplified Arabic" w:ascii="Simplified Arabic" w:hAnsi="Simplified Arabic"/>
          <w:sz w:val="20"/>
          <w:szCs w:val="20"/>
          <w:rtl w:val="true"/>
        </w:rPr>
        <w:t>.</w:t>
      </w:r>
    </w:p>
  </w:footnote>
  <w:footnote w:id="129">
    <w:p>
      <w:pPr>
        <w:pStyle w:val="Normal"/>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لعيّاشيّ، تفسير العيّاشيّ، مصدر سابق، 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335</w:t>
      </w:r>
      <w:r>
        <w:rPr>
          <w:rFonts w:cs="Simplified Arabic" w:ascii="Simplified Arabic" w:hAnsi="Simplified Arabic"/>
          <w:sz w:val="20"/>
          <w:szCs w:val="20"/>
          <w:rtl w:val="true"/>
        </w:rPr>
        <w:t>.</w:t>
      </w:r>
    </w:p>
  </w:footnote>
  <w:footnote w:id="130">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bidi="ar-LB"/>
        </w:rPr>
        <w:t>الحميريّ القمّيّ، عبد الله بن جعفر، قرب الإسناد،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3</w:t>
      </w:r>
      <w:r>
        <w:rPr>
          <w:rFonts w:ascii="Simplified Arabic" w:hAnsi="Simplified Arabic" w:cs="Simplified Arabic"/>
          <w:rtl w:val="true"/>
          <w:lang w:bidi="ar-LB"/>
        </w:rPr>
        <w:t>ه،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55</w:t>
      </w:r>
      <w:r>
        <w:rPr>
          <w:rFonts w:cs="Simplified Arabic" w:ascii="Simplified Arabic" w:hAnsi="Simplified Arabic"/>
          <w:rtl w:val="true"/>
          <w:lang w:bidi="ar-LB"/>
        </w:rPr>
        <w:t>.</w:t>
      </w:r>
      <w:r>
        <w:rPr>
          <w:rFonts w:cs="Simplified Arabic" w:ascii="Simplified Arabic" w:hAnsi="Simplified Arabic"/>
          <w:rtl w:val="true"/>
        </w:rPr>
        <w:t xml:space="preserve"> </w:t>
      </w:r>
    </w:p>
  </w:footnote>
  <w:footnote w:id="131">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lang w:bidi="ar-LB"/>
        </w:rPr>
        <w:t>الصدوق، الشيخ محمّد بن عليّ، ثواب الأعمال، تقدي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مّد مهديّ السيّد حسن الخرسان، منشورات الشريف الرضيّ،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368</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1</w:t>
      </w:r>
      <w:r>
        <w:rPr>
          <w:rFonts w:cs="Simplified Arabic" w:ascii="Simplified Arabic" w:hAnsi="Simplified Arabic"/>
          <w:sz w:val="20"/>
          <w:szCs w:val="20"/>
          <w:rtl w:val="true"/>
        </w:rPr>
        <w:t>.</w:t>
      </w:r>
    </w:p>
  </w:footnote>
  <w:footnote w:id="132">
    <w:p>
      <w:pPr>
        <w:pStyle w:val="Normal"/>
        <w:ind w:left="180" w:right="0" w:hanging="180"/>
        <w:jc w:val="both"/>
        <w:rPr/>
      </w:pPr>
      <w:r>
        <w:rPr>
          <w:rStyle w:val="FootnoteCharacters"/>
        </w:rPr>
        <w:footnoteRef/>
      </w:r>
      <w:r>
        <w:rPr>
          <w:rFonts w:eastAsia="Simplified Arabic" w:cs="Simplified Arabic" w:ascii="Simplified Arabic" w:hAnsi="Simplified Arabic"/>
          <w:sz w:val="20"/>
          <w:szCs w:val="20"/>
          <w:rtl w:val="true"/>
          <w:lang w:bidi="ar-LB"/>
        </w:rPr>
        <w:tab/>
        <w:t xml:space="preserve"> </w:t>
      </w:r>
      <w:r>
        <w:rPr>
          <w:rStyle w:val="FootnoteCharacters"/>
          <w:rFonts w:cs="Simplified Arabic" w:ascii="Simplified Arabic" w:hAnsi="Simplified Arabic"/>
          <w:sz w:val="20"/>
          <w:szCs w:val="20"/>
          <w:rtl w:val="true"/>
        </w:rPr>
        <w:t>?</w:t>
      </w:r>
      <w:r>
        <w:rPr>
          <w:rFonts w:ascii="Simplified Arabic" w:hAnsi="Simplified Arabic" w:cs="Simplified Arabic"/>
          <w:sz w:val="20"/>
          <w:sz w:val="20"/>
          <w:szCs w:val="20"/>
          <w:rtl w:val="true"/>
          <w:lang w:bidi="ar-LB"/>
        </w:rPr>
        <w:t xml:space="preserve">مقالة أُعدّت لندوة نظّمها المجمع العالميّ لأهل البيت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ليهم السلا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في مكّة المكرّمة في موسم الحجّ عام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هـ</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w:t>
      </w:r>
      <w:r>
        <w:rPr>
          <w:rFonts w:cs="Simplified Arabic" w:ascii="Simplified Arabic" w:hAnsi="Simplified Arabic"/>
          <w:sz w:val="20"/>
          <w:szCs w:val="20"/>
          <w:rtl w:val="true"/>
          <w:lang w:bidi="ar-LB"/>
        </w:rPr>
        <w:t xml:space="preserve">.  </w:t>
      </w:r>
    </w:p>
  </w:footnote>
  <w:footnote w:id="133">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حديد، الآية </w:t>
      </w:r>
      <w:r>
        <w:rPr>
          <w:rFonts w:cs="Simplified Arabic" w:ascii="Simplified Arabic" w:hAnsi="Simplified Arabic"/>
          <w:lang w:bidi="ar-LB"/>
        </w:rPr>
        <w:t>25</w:t>
      </w:r>
      <w:r>
        <w:rPr>
          <w:rFonts w:cs="Simplified Arabic" w:ascii="Simplified Arabic" w:hAnsi="Simplified Arabic"/>
          <w:rtl w:val="true"/>
          <w:lang w:bidi="ar-LB"/>
        </w:rPr>
        <w:t>.</w:t>
      </w:r>
    </w:p>
  </w:footnote>
  <w:footnote w:id="134">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5</w:t>
      </w:r>
      <w:r>
        <w:rPr>
          <w:rFonts w:ascii="Simplified Arabic" w:hAnsi="Simplified Arabic" w:cs="Simplified Arabic"/>
          <w:rtl w:val="true"/>
          <w:lang w:bidi="ar-LB"/>
        </w:rPr>
        <w:t>، ج</w:t>
      </w:r>
      <w:r>
        <w:rPr>
          <w:rFonts w:cs="Simplified Arabic" w:ascii="Simplified Arabic" w:hAnsi="Simplified Arabic"/>
          <w:lang w:bidi="ar-LB"/>
        </w:rPr>
        <w:t>14</w:t>
      </w:r>
      <w:r>
        <w:rPr>
          <w:rFonts w:ascii="Simplified Arabic" w:hAnsi="Simplified Arabic" w:cs="Simplified Arabic"/>
          <w:rtl w:val="true"/>
          <w:lang w:bidi="ar-LB"/>
        </w:rPr>
        <w:t>، ص</w:t>
      </w:r>
      <w:r>
        <w:rPr>
          <w:rFonts w:cs="Simplified Arabic" w:ascii="Simplified Arabic" w:hAnsi="Simplified Arabic"/>
          <w:lang w:bidi="ar-LB"/>
        </w:rPr>
        <w:t>369</w:t>
      </w:r>
      <w:r>
        <w:rPr>
          <w:rFonts w:cs="Simplified Arabic" w:ascii="Simplified Arabic" w:hAnsi="Simplified Arabic"/>
          <w:rtl w:val="true"/>
          <w:lang w:bidi="ar-LB"/>
        </w:rPr>
        <w:t>.</w:t>
      </w:r>
    </w:p>
  </w:footnote>
  <w:footnote w:id="135">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rPr>
        <w:tab/>
        <w:t xml:space="preserve"> </w:t>
      </w:r>
      <w:r>
        <w:rPr>
          <w:rFonts w:ascii="Simplified Arabic" w:hAnsi="Simplified Arabic" w:cs="Simplified Arabic"/>
          <w:sz w:val="20"/>
          <w:sz w:val="20"/>
          <w:szCs w:val="20"/>
          <w:rtl w:val="true"/>
        </w:rPr>
        <w:t>ابن أبي الحديد، عبد الحميد بن هبة الله‏، شرح نهج البلاغة، تحقيق وتصحيح</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حمّد أبو الفضل إبراهيم، </w:t>
      </w:r>
      <w:r>
        <w:rPr>
          <w:rFonts w:ascii="Simplified Arabic" w:hAnsi="Simplified Arabic" w:cs="Simplified Arabic"/>
          <w:sz w:val="20"/>
          <w:sz w:val="20"/>
          <w:szCs w:val="20"/>
          <w:rtl w:val="true"/>
          <w:lang w:bidi="ar-LB"/>
        </w:rPr>
        <w:t xml:space="preserve">دار إحياء الكتب العرب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عيسى البابيّ الحلبيّ وشركاه،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 </w:t>
      </w:r>
      <w:r>
        <w:rPr>
          <w:rFonts w:cs="Simplified Arabic" w:ascii="Simplified Arabic" w:hAnsi="Simplified Arabic"/>
          <w:sz w:val="20"/>
          <w:szCs w:val="20"/>
          <w:lang w:bidi="ar-LB"/>
        </w:rPr>
        <w:t>1378</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59</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19</w:t>
      </w:r>
      <w:r>
        <w:rPr>
          <w:rFonts w:ascii="Simplified Arabic" w:hAnsi="Simplified Arabic" w:cs="Simplified Arabic"/>
          <w:sz w:val="20"/>
          <w:sz w:val="20"/>
          <w:szCs w:val="20"/>
          <w:rtl w:val="true"/>
        </w:rPr>
        <w:t>، ص</w:t>
      </w:r>
      <w:r>
        <w:rPr>
          <w:rFonts w:cs="Simplified Arabic" w:ascii="Simplified Arabic" w:hAnsi="Simplified Arabic"/>
          <w:sz w:val="20"/>
          <w:szCs w:val="20"/>
        </w:rPr>
        <w:t>86</w:t>
      </w:r>
      <w:r>
        <w:rPr>
          <w:rFonts w:cs="Simplified Arabic" w:ascii="Simplified Arabic" w:hAnsi="Simplified Arabic"/>
          <w:sz w:val="20"/>
          <w:szCs w:val="20"/>
          <w:rtl w:val="true"/>
        </w:rPr>
        <w:t>.</w:t>
      </w:r>
    </w:p>
  </w:footnote>
  <w:footnote w:id="136">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صدوق، الشيخ محمّد بن عليّ، معاني الأخبار،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379</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38</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180</w:t>
      </w:r>
      <w:r>
        <w:rPr>
          <w:rFonts w:cs="Simplified Arabic" w:ascii="Simplified Arabic" w:hAnsi="Simplified Arabic"/>
          <w:sz w:val="20"/>
          <w:szCs w:val="20"/>
          <w:rtl w:val="true"/>
          <w:lang w:bidi="ar-LB"/>
        </w:rPr>
        <w:t>.</w:t>
      </w:r>
    </w:p>
  </w:footnote>
  <w:footnote w:id="137">
    <w:p>
      <w:pPr>
        <w:pStyle w:val="Footnote"/>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03</w:t>
      </w:r>
      <w:r>
        <w:rPr>
          <w:rFonts w:cs="Simplified Arabic" w:ascii="Simplified Arabic" w:hAnsi="Simplified Arabic"/>
          <w:rtl w:val="true"/>
        </w:rPr>
        <w:t>.</w:t>
      </w:r>
    </w:p>
  </w:footnote>
  <w:footnote w:id="13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أبي جمهور الأحسائيّ، محمّد بن عليّ، عواليّ اللئاليّ،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د شهاب الدين النجفيّ المرعش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حاج آقا مجتبى العراقيّ، لا</w:t>
      </w:r>
      <w:r>
        <w:rPr>
          <w:rFonts w:cs="Simplified Arabic" w:ascii="Simplified Arabic" w:hAnsi="Simplified Arabic"/>
          <w:rtl w:val="true"/>
          <w:lang w:bidi="ar-LB"/>
        </w:rPr>
        <w:t xml:space="preserve">. </w:t>
      </w:r>
      <w:r>
        <w:rPr>
          <w:rFonts w:ascii="Simplified Arabic" w:hAnsi="Simplified Arabic" w:cs="Simplified Arabic"/>
          <w:rtl w:val="true"/>
          <w:lang w:bidi="ar-LB"/>
        </w:rPr>
        <w:t>ن،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 </w:t>
      </w:r>
      <w:r>
        <w:rPr>
          <w:rFonts w:cs="Simplified Arabic" w:ascii="Simplified Arabic" w:hAnsi="Simplified Arabic"/>
          <w:lang w:bidi="ar-LB"/>
        </w:rPr>
        <w:t>140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8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66</w:t>
      </w:r>
      <w:r>
        <w:rPr>
          <w:rFonts w:cs="Simplified Arabic" w:ascii="Simplified Arabic" w:hAnsi="Simplified Arabic"/>
          <w:rtl w:val="true"/>
          <w:lang w:bidi="ar-LB"/>
        </w:rPr>
        <w:t>.</w:t>
      </w:r>
    </w:p>
  </w:footnote>
  <w:footnote w:id="13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صفّار، محمّد بن الحسن، بصائر الدرجات،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حاج ميرزا حسن كوچه باغي، منشورات الأعلميّ،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0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6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w:t>
      </w:r>
      <w:r>
        <w:rPr>
          <w:rFonts w:ascii="Simplified Arabic" w:hAnsi="Simplified Arabic" w:cs="Simplified Arabic"/>
          <w:rtl w:val="true"/>
        </w:rPr>
        <w:t xml:space="preserve"> ص</w:t>
      </w:r>
      <w:r>
        <w:rPr>
          <w:rFonts w:cs="Simplified Arabic" w:ascii="Simplified Arabic" w:hAnsi="Simplified Arabic"/>
        </w:rPr>
        <w:t>27</w:t>
      </w:r>
      <w:r>
        <w:rPr>
          <w:rFonts w:cs="Simplified Arabic" w:ascii="Simplified Arabic" w:hAnsi="Simplified Arabic"/>
          <w:rtl w:val="true"/>
          <w:lang w:bidi="ar-LB"/>
        </w:rPr>
        <w:t>.</w:t>
      </w:r>
    </w:p>
  </w:footnote>
  <w:footnote w:id="140">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 xml:space="preserve">ابن طاووس، السيّد عليّ بن موسى، كشف المحجّة لثمرة المهجة، المطبعة الحيدريّة، العراق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نجف الأشرف، </w:t>
      </w:r>
      <w:r>
        <w:rPr>
          <w:rFonts w:cs="Simplified Arabic" w:ascii="Simplified Arabic" w:hAnsi="Simplified Arabic"/>
          <w:sz w:val="20"/>
          <w:szCs w:val="20"/>
          <w:lang w:bidi="ar-LB"/>
        </w:rPr>
        <w:t>1370</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50</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w:t>
      </w:r>
      <w:r>
        <w:rPr>
          <w:rFonts w:ascii="Simplified Arabic" w:hAnsi="Simplified Arabic" w:cs="Simplified Arabic"/>
          <w:sz w:val="20"/>
          <w:sz w:val="20"/>
          <w:szCs w:val="20"/>
          <w:rtl w:val="true"/>
        </w:rPr>
        <w:t xml:space="preserve"> ص</w:t>
      </w:r>
      <w:r>
        <w:rPr>
          <w:rFonts w:cs="Simplified Arabic" w:ascii="Simplified Arabic" w:hAnsi="Simplified Arabic"/>
          <w:sz w:val="20"/>
          <w:szCs w:val="20"/>
        </w:rPr>
        <w:t>35</w:t>
      </w:r>
      <w:r>
        <w:rPr>
          <w:rFonts w:cs="Simplified Arabic" w:ascii="Simplified Arabic" w:hAnsi="Simplified Arabic"/>
          <w:sz w:val="20"/>
          <w:szCs w:val="20"/>
          <w:rtl w:val="true"/>
          <w:lang w:bidi="ar-LB"/>
        </w:rPr>
        <w:t>.</w:t>
      </w:r>
    </w:p>
  </w:footnote>
  <w:footnote w:id="141">
    <w:p>
      <w:pPr>
        <w:pStyle w:val="Normal"/>
        <w:tabs>
          <w:tab w:val="clear" w:pos="720"/>
          <w:tab w:val="left" w:pos="2419" w:leader="none"/>
          <w:tab w:val="left" w:pos="4919" w:leader="none"/>
          <w:tab w:val="left" w:pos="10466" w:leader="none"/>
          <w:tab w:val="left" w:pos="12019" w:leader="none"/>
        </w:tabs>
        <w:ind w:left="180" w:right="0" w:hanging="180"/>
        <w:jc w:val="both"/>
        <w:rPr/>
      </w:pPr>
      <w:r>
        <w:rPr>
          <w:rStyle w:val="FootnoteCharacters"/>
        </w:rPr>
        <w:footnoteRef/>
      </w:r>
      <w:r>
        <w:rPr>
          <w:rFonts w:cs="Simplified Arabic" w:ascii="Simplified Arabic" w:hAnsi="Simplified Arabic"/>
          <w:sz w:val="20"/>
          <w:szCs w:val="20"/>
          <w:rtl w:val="true"/>
          <w:lang w:bidi="ar-LB"/>
        </w:rPr>
        <w:tab/>
        <w:t xml:space="preserve"> </w:t>
      </w:r>
      <w:r>
        <w:rPr>
          <w:rFonts w:ascii="Simplified Arabic" w:hAnsi="Simplified Arabic" w:cs="Simplified Arabic"/>
          <w:sz w:val="20"/>
          <w:sz w:val="20"/>
          <w:szCs w:val="20"/>
          <w:rtl w:val="true"/>
          <w:lang w:bidi="ar-LB"/>
        </w:rPr>
        <w:t>البخاريّ، محمّد بن إسماعيل، صحيح البخاريّ، دار الفكر للطباعة والنشر والتوزيع،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 </w:t>
      </w:r>
      <w:r>
        <w:rPr>
          <w:rFonts w:cs="Simplified Arabic" w:ascii="Simplified Arabic" w:hAnsi="Simplified Arabic"/>
          <w:sz w:val="20"/>
          <w:szCs w:val="20"/>
          <w:lang w:bidi="ar-LB"/>
        </w:rPr>
        <w:t>1401</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1</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24</w:t>
      </w:r>
      <w:r>
        <w:rPr>
          <w:rFonts w:cs="Simplified Arabic" w:ascii="Simplified Arabic" w:hAnsi="Simplified Arabic"/>
          <w:sz w:val="20"/>
          <w:szCs w:val="20"/>
          <w:rtl w:val="true"/>
          <w:lang w:bidi="ar-LB"/>
        </w:rPr>
        <w:t>.</w:t>
      </w:r>
    </w:p>
  </w:footnote>
  <w:footnote w:id="142">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39</w:t>
      </w:r>
      <w:r>
        <w:rPr>
          <w:rFonts w:cs="Simplified Arabic" w:ascii="Simplified Arabic" w:hAnsi="Simplified Arabic"/>
          <w:rtl w:val="true"/>
          <w:lang w:bidi="ar-LB"/>
        </w:rPr>
        <w:t>.</w:t>
      </w:r>
    </w:p>
  </w:footnote>
  <w:footnote w:id="143">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نحل، الآية </w:t>
      </w:r>
      <w:r>
        <w:rPr>
          <w:rFonts w:cs="Simplified Arabic" w:ascii="Simplified Arabic" w:hAnsi="Simplified Arabic"/>
          <w:lang w:bidi="ar-LB"/>
        </w:rPr>
        <w:t>125</w:t>
      </w:r>
      <w:r>
        <w:rPr>
          <w:rFonts w:cs="Simplified Arabic" w:ascii="Simplified Arabic" w:hAnsi="Simplified Arabic"/>
          <w:rtl w:val="true"/>
          <w:lang w:bidi="ar-LB"/>
        </w:rPr>
        <w:t>.</w:t>
      </w:r>
    </w:p>
  </w:footnote>
  <w:footnote w:id="144">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آل عمران، الآية </w:t>
      </w:r>
      <w:r>
        <w:rPr>
          <w:rFonts w:cs="Simplified Arabic" w:ascii="Simplified Arabic" w:hAnsi="Simplified Arabic"/>
          <w:lang w:bidi="ar-LB"/>
        </w:rPr>
        <w:t>20</w:t>
      </w:r>
      <w:r>
        <w:rPr>
          <w:rFonts w:ascii="Simplified Arabic" w:hAnsi="Simplified Arabic" w:cs="Simplified Arabic"/>
          <w:rtl w:val="true"/>
          <w:lang w:bidi="ar-LB"/>
        </w:rPr>
        <w:t xml:space="preserve">؛ سورة الرعد، الآية </w:t>
      </w:r>
      <w:r>
        <w:rPr>
          <w:rFonts w:cs="Simplified Arabic" w:ascii="Simplified Arabic" w:hAnsi="Simplified Arabic"/>
          <w:lang w:bidi="ar-LB"/>
        </w:rPr>
        <w:t>40</w:t>
      </w:r>
      <w:r>
        <w:rPr>
          <w:rFonts w:ascii="Simplified Arabic" w:hAnsi="Simplified Arabic" w:cs="Simplified Arabic"/>
          <w:rtl w:val="true"/>
          <w:lang w:bidi="ar-LB"/>
        </w:rPr>
        <w:t xml:space="preserve">؛ سورة النحل، الآية </w:t>
      </w:r>
      <w:r>
        <w:rPr>
          <w:rFonts w:cs="Simplified Arabic" w:ascii="Simplified Arabic" w:hAnsi="Simplified Arabic"/>
          <w:lang w:bidi="ar-LB"/>
        </w:rPr>
        <w:t>82</w:t>
      </w:r>
      <w:r>
        <w:rPr>
          <w:rFonts w:cs="Simplified Arabic" w:ascii="Simplified Arabic" w:hAnsi="Simplified Arabic"/>
          <w:rtl w:val="true"/>
          <w:lang w:bidi="ar-LB"/>
        </w:rPr>
        <w:t>.</w:t>
      </w:r>
    </w:p>
  </w:footnote>
  <w:footnote w:id="145">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67</w:t>
      </w:r>
      <w:r>
        <w:rPr>
          <w:rFonts w:cs="Simplified Arabic" w:ascii="Simplified Arabic" w:hAnsi="Simplified Arabic"/>
          <w:rtl w:val="true"/>
          <w:lang w:bidi="ar-LB"/>
        </w:rPr>
        <w:t>.</w:t>
      </w:r>
    </w:p>
  </w:footnote>
  <w:footnote w:id="146">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 xml:space="preserve">سورة الشورى، الآية </w:t>
      </w:r>
      <w:r>
        <w:rPr>
          <w:rFonts w:cs="Simplified Arabic" w:ascii="Simplified Arabic" w:hAnsi="Simplified Arabic"/>
          <w:lang w:bidi="ar-LB"/>
        </w:rPr>
        <w:t>15</w:t>
      </w:r>
      <w:r>
        <w:rPr>
          <w:rFonts w:cs="Simplified Arabic" w:ascii="Simplified Arabic" w:hAnsi="Simplified Arabic"/>
          <w:rtl w:val="true"/>
          <w:lang w:bidi="ar-LB"/>
        </w:rPr>
        <w:t>.</w:t>
      </w:r>
    </w:p>
  </w:footnote>
  <w:footnote w:id="147">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حميريّ القمّيّ، قرب الإسناد، مصدر سابق، ص</w:t>
      </w:r>
      <w:r>
        <w:rPr>
          <w:rFonts w:cs="Simplified Arabic" w:ascii="Simplified Arabic" w:hAnsi="Simplified Arabic"/>
          <w:lang w:bidi="ar-LB"/>
        </w:rPr>
        <w:t>77</w:t>
      </w:r>
      <w:r>
        <w:rPr>
          <w:rFonts w:cs="Simplified Arabic" w:ascii="Simplified Arabic" w:hAnsi="Simplified Arabic"/>
          <w:rtl w:val="true"/>
          <w:lang w:bidi="ar-LB"/>
        </w:rPr>
        <w:t>.</w:t>
      </w:r>
    </w:p>
  </w:footnote>
  <w:footnote w:id="148">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229</w:t>
      </w:r>
      <w:r>
        <w:rPr>
          <w:rFonts w:cs="Simplified Arabic" w:ascii="Simplified Arabic" w:hAnsi="Simplified Arabic"/>
          <w:rtl w:val="true"/>
          <w:lang w:bidi="ar-LB"/>
        </w:rPr>
        <w:t>.</w:t>
      </w:r>
    </w:p>
  </w:footnote>
  <w:footnote w:id="149">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3</w:t>
      </w:r>
      <w:r>
        <w:rPr>
          <w:rFonts w:cs="Simplified Arabic" w:ascii="Simplified Arabic" w:hAnsi="Simplified Arabic"/>
          <w:rtl w:val="true"/>
          <w:lang w:bidi="ar-LB"/>
        </w:rPr>
        <w:t>.</w:t>
      </w:r>
    </w:p>
  </w:footnote>
  <w:footnote w:id="150">
    <w:p>
      <w:pPr>
        <w:pStyle w:val="Footnote"/>
        <w:ind w:left="180" w:right="0" w:hanging="180"/>
        <w:jc w:val="both"/>
        <w:rPr/>
      </w:pPr>
      <w:r>
        <w:rPr>
          <w:rStyle w:val="FootnoteCharacters"/>
        </w:rPr>
        <w:footnoteRef/>
      </w:r>
      <w:r>
        <w:rPr>
          <w:rFonts w:cs="Simplified Arabic" w:ascii="Simplified Arabic" w:hAnsi="Simplified Arabic"/>
          <w:rtl w:val="true"/>
          <w:lang w:bidi="ar-LB"/>
        </w:rPr>
        <w:tab/>
        <w:t xml:space="preserve"> </w:t>
      </w:r>
      <w:r>
        <w:rPr>
          <w:rFonts w:ascii="Simplified Arabic" w:hAnsi="Simplified Arabic" w:cs="Simplified Arabic"/>
          <w:rtl w:val="true"/>
          <w:lang w:bidi="ar-LB"/>
        </w:rPr>
        <w:t>ابن أبي زينب النعمانيّ، محمّد بن إبراهيم، الغيب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فارس حسّون كريم، أنوار الهدى،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42</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arabicAlpha"/>
      <w:lvlText w:val="%1."/>
      <w:lvlJc w:val="right"/>
      <w:pPr>
        <w:tabs>
          <w:tab w:val="num" w:pos="2160"/>
        </w:tabs>
        <w:ind w:left="2160" w:hanging="360"/>
      </w:pPr>
      <w:rPr/>
    </w:lvl>
  </w:abstractNum>
  <w:abstractNum w:abstractNumId="5">
    <w:lvl w:ilvl="0">
      <w:numFmt w:val="bullet"/>
      <w:lvlText w:val="-"/>
      <w:lvlJc w:val="right"/>
      <w:pPr>
        <w:tabs>
          <w:tab w:val="num" w:pos="720"/>
        </w:tabs>
        <w:ind w:left="720" w:hanging="360"/>
      </w:pPr>
      <w:rPr>
        <w:rFonts w:ascii="Times New Roman" w:hAnsi="Times New Roman" w:cs="Times New Roman" w:hint="default"/>
        <w:lang w:bidi="ar-LB"/>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95"/>
        </w:tabs>
        <w:ind w:left="795" w:hanging="435"/>
      </w:pPr>
      <w:rPr/>
    </w:lvl>
  </w:abstractNum>
  <w:abstractNum w:abstractNumId="10">
    <w:lvl w:ilvl="0">
      <w:start w:val="1"/>
      <w:numFmt w:val="decimal"/>
      <w:lvlText w:val="%1-"/>
      <w:lvlJc w:val="right"/>
      <w:pPr>
        <w:tabs>
          <w:tab w:val="num" w:pos="750"/>
        </w:tabs>
        <w:ind w:left="750" w:hanging="39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1080" w:hanging="36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aditional Arabic" w:hAnsi="Traditional Arabic" w:cs="Traditional Arabic"/>
      <w:b w:val="false"/>
      <w:bCs w:val="false"/>
      <w:sz w:val="28"/>
      <w:szCs w:val="2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raditional Arabic"/>
      <w:lang w:bidi="ar-L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aher;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lang w:bidi="ar-L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bidi w:val="0"/>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12:00Z</dcterms:created>
  <dc:creator>haidar2</dc:creator>
  <dc:description/>
  <cp:keywords/>
  <dc:language>en-US</dc:language>
  <cp:lastModifiedBy>haidar2</cp:lastModifiedBy>
  <dcterms:modified xsi:type="dcterms:W3CDTF">2019-03-27T14:42:00Z</dcterms:modified>
  <cp:revision>123</cp:revision>
  <dc:subject/>
  <dc:title/>
</cp:coreProperties>
</file>